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1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от 30.06.2011 года № </w:t>
      </w:r>
      <w:r>
        <w:rPr>
          <w:rFonts w:cs="Arial" w:ascii="Arial" w:hAnsi="Arial"/>
          <w:sz w:val="18"/>
          <w:szCs w:val="16"/>
          <w:u w:val="single"/>
        </w:rPr>
        <w:t xml:space="preserve"> 59</w:t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1</w:t>
      </w:r>
      <w:r>
        <w:rPr/>
        <w:t xml:space="preserve"> год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260"/>
        <w:gridCol w:w="1980"/>
        <w:gridCol w:w="32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Оськин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Каргала, ул. Чапаева, д.4, пом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здание 1975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коте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Каргала, юго-восточная окраина, 150 м на 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3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котельная, школа, сара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турино, ул.Новая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53,1;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6,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9,4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7021060020080694, год выпуска 2001, модель, № двигателя 2106-6707966, цвет  темно-бордовый, кузов (прицеп) 3 4392713, ПТС 63 КВ 699289 от 23.11.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849570, год выпуска 1992, № двигателя 982343, № ПТС ВА 7528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АЗ-3307, 1993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H</w:t>
            </w:r>
            <w:r>
              <w:rPr>
                <w:sz w:val="22"/>
                <w:szCs w:val="22"/>
              </w:rPr>
              <w:t>3307700Р1496889, Цвет защитный, модель,№  двигателя 122906, кузов  (прицеп) № отсутствует, шасси (рама) № 1496889, ПТС 70 КА 615590 от 05.06.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307, 1992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H</w:t>
            </w:r>
            <w:r>
              <w:rPr>
                <w:sz w:val="22"/>
                <w:szCs w:val="22"/>
              </w:rPr>
              <w:t>330700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1434013, Цвет голубой, модель,№  двигателя 231970, кузов  (прицеп) № отсутствует, шасси (рама) № 1434013, ПТС 70 КА 615278 от 16.04.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307, 1993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H</w:t>
            </w:r>
            <w:r>
              <w:rPr>
                <w:sz w:val="22"/>
                <w:szCs w:val="22"/>
              </w:rPr>
              <w:t>330700Н1427425, Цвет защитный, модель,№  двигателя 268714, кузов  (прицеп) № отсутствует, шасси (рама) № 1427425, ПТС 70 КА 615597 от 05.06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307, 1993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</w:t>
            </w:r>
            <w:r>
              <w:rPr>
                <w:sz w:val="22"/>
                <w:szCs w:val="22"/>
              </w:rPr>
              <w:t>А330700Р1457855, цвет голубой, модель,№  двигателя 11016182, кузов  (прицеп) № отсутствует, шасси (рама) № 14578455, ПТС 70 КА 615593 от 05.06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: склад-навес с  кранбал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льниково, ул. Московская, д.13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конструкция, сетка раб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 дом (бывший ФА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атьяновка, ул. Центральная , д.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0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06:00Z</dcterms:created>
  <dc:creator>Березовский Юрий Алексеевич</dc:creator>
  <dc:description/>
  <cp:keywords/>
  <dc:language>en-US</dc:language>
  <cp:lastModifiedBy>Шкарина</cp:lastModifiedBy>
  <cp:lastPrinted>2010-11-10T16:18:00Z</cp:lastPrinted>
  <dcterms:modified xsi:type="dcterms:W3CDTF">2011-07-01T02:23:00Z</dcterms:modified>
  <cp:revision>59</cp:revision>
  <dc:subject/>
  <dc:title>№п</dc:title>
</cp:coreProperties>
</file>