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8.2011г.                                                                                              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чете по исполнению бюджета муниципального образования «Шегарский район» и консолидированного бюджета Шегарского района за 1 полугодие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униципального образования «Шегарский район» и консолидированного бюджета Шегарского района за 1 полугодие 2011 года и в соответствии с п.48 Положения о бюджетном процессе в муниципальном образовании «Шегарский район», утвержденного решением Думы Шегарского района от 29.12.2008 №24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ь к сведению отчет об исполнении бюджета муниципального образования «Шегарский район» и консолидированного бюджета Шегарского района за 1 полугодие 2011 г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Шегарского района                                                              В.Г.Емелья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20:00Z</dcterms:created>
  <dc:creator>Кулеш</dc:creator>
  <dc:description/>
  <cp:keywords/>
  <dc:language>en-US</dc:language>
  <cp:lastModifiedBy>Шкарина</cp:lastModifiedBy>
  <cp:lastPrinted>2010-04-16T09:45:00Z</cp:lastPrinted>
  <dcterms:modified xsi:type="dcterms:W3CDTF">2011-08-26T05:50:00Z</dcterms:modified>
  <cp:revision>8</cp:revision>
  <dc:subject/>
  <dc:title> </dc:title>
</cp:coreProperties>
</file>