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9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 18.10.2011 г. № 74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М ЛИЦАМ - ПРОИЗВОДИТЕЛЯ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В, РАБОТ, УСЛУГ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БЮДЖЕТА «ШЕГАРСКОГО РАЙОНА» в 2011 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лицам, ведущим личное подсобное хозяйство в соответствии с МЦП «Развитие личных подсобных хозяйств на территории Шегарского района на 2011-2013 годы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сидии на   поддержку малого и среднего предприниматель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расходов,  связанных с доставкой хлебобулочных изделий и товаров народного потребления в малые села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победителям конкурса предпринимательских проектов «Первый шаг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убсидии на   поддержку жилищно-коммунальн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компенсацию убытков организациям ЖКХ в результате продажи населению (другим организациям) товаров (услуг) по ценам, ниже себестоим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увеличение доли участия муниципального образования в уставном  капит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щие условия предоставления субсидий определяются настоя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гории получателей, цели предоставления, суммы, критерии отбора,  конкретные условия и порядок предоставления субсидии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убсидии предоставляются в пределах бюджетных ассигнований и лимитов бюджетных обязательств, доведенных в установленном порядке до главных распорядителей (распорядителей) и получателей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Главный распорядитель   бюджетных средств, а также Финансовый отдел Администрации Шегарского района (далее – Финансовый отдел)  вправе в любое время проверить использование получателем субсидии предоставленных денежных средств. 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   или Финансовому отде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 Шегарского райо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50:00Z</dcterms:created>
  <dc:creator>Тимохина</dc:creator>
  <dc:description/>
  <cp:keywords/>
  <dc:language>en-US</dc:language>
  <cp:lastModifiedBy>Шкарина</cp:lastModifiedBy>
  <cp:lastPrinted>2011-10-19T10:24:00Z</cp:lastPrinted>
  <dcterms:modified xsi:type="dcterms:W3CDTF">2011-10-19T03:24:00Z</dcterms:modified>
  <cp:revision>13</cp:revision>
  <dc:subject/>
  <dc:title>ПОРЯДОК</dc:title>
</cp:coreProperties>
</file>