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661670" cy="91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ума Шегар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ом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</w:t>
      </w:r>
    </w:p>
    <w:p>
      <w:pPr>
        <w:pStyle w:val="Normal"/>
        <w:jc w:val="both"/>
        <w:rPr/>
      </w:pPr>
      <w:r>
        <w:rPr/>
        <w:t>с.Мельник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2.11.2011г.                                                                                          № 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тчете по исполнению бюджета муниципального образования «Шегарский район» и консолидированного бюджета Шегар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9 месяцев 2011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тчет об исполнении бюджета муниципального образования «Шегарский район» и консолидированного бюджета Шегарского района за 9 месяцев 2011 года и в соответствии со статьёй 37 Положения о бюджетном процессе в муниципальном образовании «Шегарский район», утвержденного  решением  Думы Шегарского района  от 23.08.2011 № 68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ДУМА ШЕГАРСКОГО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нять к сведению отчет об исполнении бюджета муниципального образования «Шегарский район» и консолидированного бюджета Шегарского района за 9 месяцев 2011 года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rPr/>
      </w:pPr>
      <w:r>
        <w:rPr>
          <w:sz w:val="28"/>
        </w:rPr>
        <w:t>Глава Шегарского района                                                      В.Г.Емельян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0:20:00Z</dcterms:created>
  <dc:creator>Кулеш</dc:creator>
  <dc:description/>
  <cp:keywords/>
  <dc:language>en-US</dc:language>
  <cp:lastModifiedBy>Шкарина</cp:lastModifiedBy>
  <cp:lastPrinted>2011-11-22T16:08:00Z</cp:lastPrinted>
  <dcterms:modified xsi:type="dcterms:W3CDTF">2011-11-23T06:35:00Z</dcterms:modified>
  <cp:revision>13</cp:revision>
  <dc:subject/>
  <dc:title> </dc:title>
</cp:coreProperties>
</file>