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  ______________ №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 - ПРОИЗВОДИТЕЛ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ЮДЖЕТА «ШЕГАРСКОГО РАЙОНА» в 2012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лицам, ведущим личное подсобное хозяйство в соответствии с МЦП «Развитие личных подсобных хозяйств на территории Шегарского района на 2011-2013 годы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расходов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победителям конкурса предпринимательских проектов «Первый ша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на   поддержку жилищно-коммунальн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омпенсацию убытков организациям ЖКХ в результате продажи населению (другим организациям) товаров (услуг) по ценам, ниже себесто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величение доли участия муниципального образования в уставном  капит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и получателей, цели предоставления, суммы, критерии отбора,  конкретные условия и порядок предоставления субсидии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Главный распорядитель   бюджетных средств, а также Финансовый отдел Администрации Шегарского района (далее – Финансовый отдел) 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   или Финансовому отде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 Шегар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50:00Z</dcterms:created>
  <dc:creator>Тимохина</dc:creator>
  <dc:description/>
  <cp:keywords/>
  <dc:language>en-US</dc:language>
  <cp:lastModifiedBy>Тимохина</cp:lastModifiedBy>
  <cp:lastPrinted>2008-08-07T10:59:00Z</cp:lastPrinted>
  <dcterms:modified xsi:type="dcterms:W3CDTF">2011-10-12T07:06:00Z</dcterms:modified>
  <cp:revision>13</cp:revision>
  <dc:subject/>
  <dc:title>ПОРЯДОК</dc:title>
</cp:coreProperties>
</file>