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2.11.2011 г.                                                                                                                    № 8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   назначении  публичных слушаний проекта  решения Думы  Шегарского района</w:t>
      </w:r>
    </w:p>
    <w:p>
      <w:pPr>
        <w:pStyle w:val="Normal"/>
        <w:jc w:val="center"/>
        <w:rPr/>
      </w:pPr>
      <w:r>
        <w:rPr/>
        <w:t>«О бюджете муниципального образования «Шегарский район» на 2012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Вынести для рассмотрения на публичных слушаниях, проводимых на территории Шегарского района, прилагаемый проект решения Думы Шегарского района «О бюджете муниципального образования «Шегарский район» на 2012 год» (далее – проект решения)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Назначить на 09 декабря 2011 года в 16-0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Определить организатором публичных слушаний начальника Финансового отдела Администрации Шегарского района Тимохину Е.В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 xml:space="preserve">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Финансового отдела Администрации Шегарского района в письменном и устном виде в срок до 09 декабря по адресу: с. Мельниково, ул. Калинина, 51, кабинет № 27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Начальнику Финансового отдела Администрации Шегарского района Тимохиной Е.В., в течение 3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 xml:space="preserve">Настоящее решение с прилагаемым проектом решения подлежит официальному опубликованию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Глава Шегарского района                                                                          В.Г.Емельянов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3:25:00Z</dcterms:created>
  <dc:creator>Иванова</dc:creator>
  <dc:description/>
  <cp:keywords/>
  <dc:language>en-US</dc:language>
  <cp:lastModifiedBy>Шкарина</cp:lastModifiedBy>
  <cp:lastPrinted>2011-11-22T15:54:00Z</cp:lastPrinted>
  <dcterms:modified xsi:type="dcterms:W3CDTF">2011-11-23T06:42:00Z</dcterms:modified>
  <cp:revision>9</cp:revision>
  <dc:subject/>
  <dc:title> </dc:title>
</cp:coreProperties>
</file>