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7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 29.12.2011 г  № 9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>на 2011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 и  проектом Закона Томской области “Об областном бюджете на 2011 год и на период до 2013 года” и устанавливает перечень внутренних заимствований, направляемых на погашение муниципальных обязательств, и на финансирование кассовых разрывов  в 2011 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на конец 2010 года составил 654,0 тыс. руб., в том числе -  муниципальные гарантии – 654,0 тыс. руб.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говоры  и соглашения  о получении бюджетных 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1</w:t>
      </w:r>
      <w:r>
        <w:rPr/>
        <w:t>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ab/>
              <w:t>76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</w:tbl>
    <w:p>
      <w:pPr>
        <w:pStyle w:val="2"/>
        <w:ind w:firstLine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будут включены в Программу муниципальных заимствований Шегарского района на 2011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01.2012 г. планируется  в объеме 164,0</w:t>
      </w:r>
      <w:r>
        <w:rPr/>
        <w:t xml:space="preserve">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,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,0</w:t>
            </w:r>
          </w:p>
        </w:tc>
      </w:tr>
    </w:tbl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36:00Z</dcterms:created>
  <dc:creator>Финотдел</dc:creator>
  <dc:description/>
  <dc:language>en-US</dc:language>
  <cp:lastModifiedBy>Тимохина</cp:lastModifiedBy>
  <cp:lastPrinted>2011-06-03T14:45:00Z</cp:lastPrinted>
  <dcterms:modified xsi:type="dcterms:W3CDTF">2011-12-30T08:51:00Z</dcterms:modified>
  <cp:revision>23</cp:revision>
  <dc:subject/>
  <dc:title>                                                                                                     Приложение № 4</dc:title>
</cp:coreProperties>
</file>