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  29.12.2011 г. № 9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ЛУЧАИ И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</w:t>
      </w:r>
    </w:p>
    <w:p>
      <w:pPr>
        <w:pStyle w:val="ConsPlusTitle"/>
        <w:widowControl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В, РАБОТ, УСЛУГ  ИЗ БЮДЖЕТА «ШЕГАРСКОГО РАЙОНА» в 2011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ХПК, в 2005-2012гг. на срок до 8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 на возмещение затрат по искусственному осеменению ко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ельскохозяйственным потребительским кооперативам, крестьянским (фермерским) хозяйствам на возмещение затрат по внесению органических удобр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цам, ведущим личное подсобное хозяйство, сельскохозяйственным потребительским кооперативам, крестьянским (фермерским) хозяйствам на развитие молочного скотовод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лицам, ведущим личное подсобное хозяйство в соответствии с муниципальной целевой программой «Развитие личных подсобных хозяйств на территории Шегарского района на 2011-2013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расходов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   поддержку жилищно-коммунальн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одернизацию объектов ЖК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здание резервов материальных ресурсов (угл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00:00Z</dcterms:created>
  <dc:creator>Тимохина</dc:creator>
  <dc:description/>
  <dc:language>en-US</dc:language>
  <cp:lastModifiedBy>Тимохина</cp:lastModifiedBy>
  <cp:lastPrinted>2011-12-26T11:08:00Z</cp:lastPrinted>
  <dcterms:modified xsi:type="dcterms:W3CDTF">2011-12-30T08:52:00Z</dcterms:modified>
  <cp:revision>7</cp:revision>
  <dc:subject/>
  <dc:title>ПОРЯДОК</dc:title>
</cp:coreProperties>
</file>