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______________ 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2 год и на период до 2014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2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11 года составит 166,0 тыс. руб., в том числе: муниципальные гарантии – 166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2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2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3 г. планируется  в объеме 0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Тимохина</cp:lastModifiedBy>
  <cp:lastPrinted>2011-06-03T14:45:00Z</cp:lastPrinted>
  <dcterms:modified xsi:type="dcterms:W3CDTF">2011-12-21T08:45:00Z</dcterms:modified>
  <cp:revision>30</cp:revision>
  <dc:subject/>
  <dc:title>                                                                                                     Приложение № 4</dc:title>
</cp:coreProperties>
</file>