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______________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2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ХПК, в 2005-2012гг. на срок до 8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 на возмещение затрат по искусственному осеменению к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ельскохозяйственным потребительским кооперативам, крестьянским (фермерским) хозяйствам на возмещение затрат по внесению органических удобр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на развитие молочного скотовод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лицам, ведущим личное подсобное хозяйство в соответствии с муниципальной целевой программой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Тимохина</cp:lastModifiedBy>
  <cp:lastPrinted>2011-12-22T11:17:00Z</cp:lastPrinted>
  <dcterms:modified xsi:type="dcterms:W3CDTF">2011-12-22T05:17:00Z</dcterms:modified>
  <cp:revision>41</cp:revision>
  <dc:subject/>
  <dc:title>ПОРЯДОК</dc:title>
</cp:coreProperties>
</file>