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>
          <w:trHeight w:val="330" w:hRule="atLeast"/>
        </w:trPr>
        <w:tc>
          <w:tcPr>
            <w:tcW w:w="97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3.1</w:t>
            </w:r>
          </w:p>
        </w:tc>
      </w:tr>
      <w:tr>
        <w:trPr>
          <w:trHeight w:val="375" w:hRule="atLeast"/>
        </w:trPr>
        <w:tc>
          <w:tcPr>
            <w:tcW w:w="97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к Решению Думы  Шегарского района</w:t>
            </w:r>
          </w:p>
        </w:tc>
      </w:tr>
      <w:tr>
        <w:trPr>
          <w:trHeight w:val="330" w:hRule="atLeast"/>
        </w:trPr>
        <w:tc>
          <w:tcPr>
            <w:tcW w:w="97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</w:t>
            </w:r>
            <w:r>
              <w:rPr>
                <w:sz w:val="26"/>
                <w:szCs w:val="26"/>
              </w:rPr>
              <w:t>от "      "_______________ 2011 г. №________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/>
      </w:pPr>
      <w:r>
        <w:rPr>
          <w:sz w:val="26"/>
          <w:szCs w:val="26"/>
        </w:rPr>
        <w:t>Перечень и коды главных администраторов доходов районного бюджета и источников доходов, закрепленных за главными администраторами доходов бюджета Шегарского района- территориальных органов</w:t>
        <w:br/>
        <w:t xml:space="preserve">федеральных органов исполнительной власти  на 2012 год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2745"/>
        <w:gridCol w:w="5580"/>
      </w:tblGrid>
      <w:tr>
        <w:trPr>
          <w:trHeight w:val="360" w:hRule="atLeast"/>
          <w:cantSplit w:val="true"/>
        </w:trPr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  </w:t>
              <w:br/>
              <w:t>классификации РФ</w:t>
            </w:r>
          </w:p>
        </w:tc>
        <w:tc>
          <w:tcPr>
            <w:tcW w:w="5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 xml:space="preserve">Наименование главного администратора доходов </w:t>
              <w:br/>
              <w:t xml:space="preserve">районного бюджета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</w:t>
              <w:br/>
              <w:t xml:space="preserve">админи- </w:t>
              <w:br/>
              <w:t>стратора</w:t>
              <w:br/>
              <w:t xml:space="preserve">доходов 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доходов районного</w:t>
              <w:br/>
              <w:t xml:space="preserve">бюджета     </w:t>
            </w:r>
          </w:p>
        </w:tc>
        <w:tc>
          <w:tcPr>
            <w:tcW w:w="5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Федеральной службы по надзору в    </w:t>
              <w:br/>
              <w:t xml:space="preserve">сфере природопользования по Томской области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00 01 0000 12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а за негативное воздействие на окружающую </w:t>
              <w:br/>
              <w:t xml:space="preserve">среду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501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за нарушение      </w:t>
              <w:br/>
              <w:t xml:space="preserve">законодательства о недрах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едеральной службы по ветеринарному</w:t>
              <w:br/>
              <w:t xml:space="preserve">и фитосанитарному надзору по Томской области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503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за нарушение      </w:t>
              <w:br/>
              <w:t xml:space="preserve">законодательства об охране и использовании    </w:t>
              <w:br/>
              <w:t xml:space="preserve">животного мира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506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за нарушение      </w:t>
              <w:br/>
              <w:t xml:space="preserve">земельного законодательства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Федеральной антимонопольной службы </w:t>
              <w:br/>
              <w:t xml:space="preserve">по Томской области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3050 05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за нарушение      </w:t>
              <w:br/>
              <w:t xml:space="preserve">законодательства Российской Федерации о       </w:t>
              <w:br/>
              <w:t xml:space="preserve">размещении заказов на поставки товаров,       </w:t>
              <w:br/>
              <w:t xml:space="preserve">выполнение работ, оказание услуг для нужд     </w:t>
              <w:br/>
              <w:t xml:space="preserve">муниципальных районов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ое управление Министерства РФ по делам   </w:t>
              <w:br/>
              <w:t xml:space="preserve">гражданской обороны, чрезвычайным ситуациям и </w:t>
              <w:br/>
              <w:t xml:space="preserve">ликвидации последствий стихийных бедствий по  </w:t>
              <w:br/>
              <w:t xml:space="preserve">Томской области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поступления от денежных взысканий      </w:t>
              <w:br/>
              <w:t xml:space="preserve">(штрафов) и иных сумм в возмещение ущерба,    </w:t>
              <w:br/>
              <w:t xml:space="preserve">зачисляемые в бюджеты муниципальных районов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равление Федеральной налоговой службы по    </w:t>
              <w:br/>
              <w:t xml:space="preserve">Томской области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2010 02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налог на вмененный доход для отдельных </w:t>
              <w:br/>
              <w:t xml:space="preserve">видов деятельности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сельскохозяйственный налог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7 0102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бычу общераспространенных полезных </w:t>
              <w:br/>
              <w:t xml:space="preserve">ископаемых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301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шлина по делам,             </w:t>
              <w:br/>
              <w:t xml:space="preserve">рассматриваемым в судах общей юрисдикции,     </w:t>
              <w:br/>
              <w:t xml:space="preserve">мировыми судьями (за исключением Верховного   </w:t>
              <w:br/>
              <w:t xml:space="preserve">Суда Российской Федерации)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1030 05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прибыль организаций, зачислявшийся до</w:t>
              <w:br/>
              <w:t xml:space="preserve">1 января 2005 года в местные бюджеты,         </w:t>
              <w:br/>
              <w:t xml:space="preserve">мобилизуемый на территориях муниципальных     </w:t>
              <w:br/>
              <w:t xml:space="preserve">районов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3021 05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ежи за добычу общераспространенных        </w:t>
              <w:br/>
              <w:t xml:space="preserve">полезных ископаемых, мобилизуемые на          </w:t>
              <w:br/>
              <w:t xml:space="preserve">территориях муниципальных районов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4050 05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налог (по обязательствам, возникшим </w:t>
              <w:br/>
              <w:t xml:space="preserve">до 1 января 2006 года), мобилизуемый на       </w:t>
              <w:br/>
              <w:t xml:space="preserve">межселенных территориях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6020 02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ор на нужды образовательных учреждений,     </w:t>
              <w:br/>
              <w:t xml:space="preserve">взимаемый с юридических лиц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7000 00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налоги и сборы (по отмененным местным  </w:t>
              <w:br/>
              <w:t xml:space="preserve">налогам и сборам)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301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за нарушение      </w:t>
              <w:br/>
              <w:t xml:space="preserve">законодательства о налогах и сборах,          </w:t>
              <w:br/>
              <w:t xml:space="preserve">предусмотренные статьями 116, 117, 118,       </w:t>
              <w:br/>
              <w:t xml:space="preserve">пунктами 1 и 2 статьи 120, статьями 125, 126, </w:t>
              <w:br/>
              <w:t xml:space="preserve">128, 129, 129.1, 132, 133, 134, 135, 135.1    </w:t>
              <w:br/>
              <w:t xml:space="preserve">Налогового кодекса Российской Федерации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внутренних дел Томской области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поступления от денежных взысканий      </w:t>
              <w:br/>
              <w:t xml:space="preserve">(штрафов) и иных сумм в возмещение ущерба,    </w:t>
              <w:br/>
              <w:t xml:space="preserve">зачисляемые в бюджеты муниципальных районов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Федеральной миграционной службы по </w:t>
              <w:br/>
              <w:t xml:space="preserve">Томской области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поступления от денежных взысканий      </w:t>
              <w:br/>
              <w:t xml:space="preserve">(штрафов) и иных сумм в возмещение ущерба,    </w:t>
              <w:br/>
              <w:t xml:space="preserve">зачисляемые в бюджеты муниципальных районов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Федеральной службы государственной </w:t>
              <w:br/>
              <w:t>регистрации, кадастра и картографии по Томской</w:t>
              <w:br/>
              <w:t xml:space="preserve">области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506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за нарушение      </w:t>
              <w:br/>
              <w:t xml:space="preserve">земельного законодательства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Федеральной службы судебных        </w:t>
              <w:br/>
              <w:t xml:space="preserve">приставов по Томской области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1050 05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и иные суммы,     </w:t>
              <w:br/>
              <w:t xml:space="preserve">взыскиваемые с лиц, виновных в совершении     </w:t>
              <w:br/>
              <w:t>преступлений, и в возмещение ущерба имуществу,</w:t>
              <w:br/>
              <w:t xml:space="preserve">зачисляемые в бюджеты муниципальных районов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4:54:00Z</dcterms:created>
  <dc:creator>Администратор</dc:creator>
  <dc:description/>
  <cp:keywords/>
  <dc:language>en-US</dc:language>
  <cp:lastModifiedBy>Тимохина</cp:lastModifiedBy>
  <cp:lastPrinted>2011-10-13T14:38:00Z</cp:lastPrinted>
  <dcterms:modified xsi:type="dcterms:W3CDTF">2011-12-08T10:56:00Z</dcterms:modified>
  <cp:revision>21</cp:revision>
  <dc:subject/>
  <dc:title>Приложение 1</dc:title>
</cp:coreProperties>
</file>