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.12.2019г. 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в 2020-2022 годах на финансирование дефицита районного бюджета  и на погашение муниципальных долговых обязательств муниципального образования «Шегарский ра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19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0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9-11-11T02:38:00Z</dcterms:modified>
  <cp:revision>5</cp:revision>
  <dc:subject/>
  <dc:title>Приложение № 4</dc:title>
</cp:coreProperties>
</file>