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Шегарского района «О  районном   бюджете муниципального образования «Шегарский район» на 2020 год и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/>
        <w:t>Формирование проекта бюджета на 2020 год и плановый период 2021 и 2022 годов осуществлялось с учетом требований Бюджетного кодекса Российской Федерации, в условиях реализации Федерального закона от 6 октября 2003 г. № 131-ФЗ «Об общих принципах организации местного самоуправления в Российской Федерации», с учетом законопроектов о внесении изменений в законы Томской области от 13 августа 2007 года № 170-ОЗ «О межбюджетных отношениях в Томской области», от 11 октября 2007 года № 231-ОЗ «О бюджетном процессе в Томской области» в целях выполнения новых требований Федерального закона от 02.08.2019 № 307-ФЗ «О внесении изменений в Бюджетный кодекс Российской Федерации в целях совершенствования межбюджетных отношений», в соответствии с проектом Закона Томской области «Об областном бюджете на 2020 год и плановый период 2021 и 2022 годов», «Подходами по формированию межбюджетных отношений на 2020 год и на плановый период 2021 и 2022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20-2022 годы, Основными направлениями бюджетной и налоговой политики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проекта районного бюджета на  2020-2022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Проект районного бюджета на 2020-2022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проекта районного бюджета на 2020-2022 годы имеют место следующие особенности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 первому чтению не произведен досчет до годовой потребности бюджетных ассигнований на повышение фондов оплаты труда работников бюджетной сферы, не подпадающих под действие Указов Президента РФ, на 4,3% с 1 октября 2019 года в связи с отсутствием данных от Департамента финансов Томской области ;</w:t>
      </w:r>
    </w:p>
    <w:p>
      <w:pPr>
        <w:pStyle w:val="Normal"/>
        <w:autoSpaceDE w:val="false"/>
        <w:ind w:firstLine="709"/>
        <w:jc w:val="both"/>
        <w:rPr/>
      </w:pPr>
      <w:r>
        <w:rPr/>
        <w:t>-учтено повышение минимального размера оплаты труда с 1 января 2020 года до 12 130 рубле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проекта районного бюджета на 2020 - 2022 годы произведено без учета некоторых целевых межбюджетных трансфертов из областного бюджета, как то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.</w:t>
        <w:tab/>
      </w:r>
    </w:p>
    <w:p>
      <w:pPr>
        <w:pStyle w:val="TextBody"/>
        <w:ind w:firstLine="709"/>
        <w:rPr/>
      </w:pPr>
      <w:r>
        <w:rPr/>
        <w:t xml:space="preserve">После принятия Законодательной Думой Томской области областного закона  об областном бюджете,  или доведения дополнительной информации по уточнению объемов межбюджетных трансфертов, проект районного бюджета ко второму чтению будет доработан с учетом уточненных объемов межбюджетных трансфертов из областного бюджета. </w:t>
      </w:r>
    </w:p>
    <w:p>
      <w:pPr>
        <w:pStyle w:val="Normal"/>
        <w:ind w:firstLine="720"/>
        <w:jc w:val="both"/>
        <w:rPr/>
      </w:pPr>
      <w:r>
        <w:rPr/>
        <w:t>4. За базу для формирования действующих расходных обязательств на 2020 год и плановый период 2021-2022 годов приняты показатели сводной бюджетной росписи по состоянию на 01.09.2019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9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9 году сеть и штаты учреждений с учетом вышеуказанных условий. В расчетах ФОТ по работникам, оплата труда которых исчисляется исходя из минимальной заработной платы, учтен размер МРОТ 15769,0 руб. с учетом районного коэффициента на предстоящий планируемый период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Проект районного бюджета составлен на 2020 финансовый год и плановый период 2021-22 годов без применения программно-целевого принципа. 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без индексации тарифов на коммунальные услуги, ГСМ, связь к уровню 2019 года. 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20 год и плановый период 2021-2022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19-2022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</w:t>
      </w:r>
      <w:r>
        <w:rPr/>
        <w:t xml:space="preserve">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559"/>
        <w:gridCol w:w="1417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9 год решением Думы Шегарского района  (на 01.10.201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(прое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проек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проек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7458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0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15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176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6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6282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8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95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9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7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463,1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7800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0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15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542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88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50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503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2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5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60"/>
        <w:gridCol w:w="1202"/>
        <w:gridCol w:w="126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08006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027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007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80118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40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9153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7391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2485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8784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59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8463,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9035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88484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5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62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1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12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46255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338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4349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69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69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</w:rPr>
        <w:t>161751,1</w:t>
      </w:r>
      <w:r>
        <w:rPr/>
        <w:t xml:space="preserve"> тыс. руб., в том числе районного бюджета – </w:t>
      </w:r>
      <w:r>
        <w:rPr>
          <w:b/>
        </w:rPr>
        <w:t>122173,5</w:t>
      </w:r>
      <w:r>
        <w:rPr/>
        <w:t xml:space="preserve"> тыс. руб., сельских поселений – </w:t>
      </w:r>
      <w:r>
        <w:rPr>
          <w:b/>
        </w:rPr>
        <w:t>39577,6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168940,2</w:t>
      </w:r>
      <w:r>
        <w:rPr/>
        <w:t xml:space="preserve"> тыс.руб., в том числе районного бюджета – </w:t>
      </w:r>
      <w:r>
        <w:rPr>
          <w:b/>
        </w:rPr>
        <w:t>128528,6</w:t>
      </w:r>
      <w:r>
        <w:rPr/>
        <w:t xml:space="preserve"> тыс. руб., сельских поселений – </w:t>
      </w:r>
      <w:r>
        <w:rPr>
          <w:b/>
        </w:rPr>
        <w:t>40411,6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2022 год – </w:t>
      </w:r>
      <w:r>
        <w:rPr>
          <w:b/>
        </w:rPr>
        <w:t>166582,4</w:t>
      </w:r>
      <w:r>
        <w:rPr/>
        <w:t xml:space="preserve"> тыс.руб., в том числе районного бюджета – </w:t>
      </w:r>
      <w:r>
        <w:rPr>
          <w:b/>
        </w:rPr>
        <w:t>123968,2</w:t>
      </w:r>
      <w:r>
        <w:rPr/>
        <w:t xml:space="preserve"> тыс. руб., сельских поселений – </w:t>
      </w:r>
      <w:r>
        <w:rPr>
          <w:b/>
        </w:rPr>
        <w:t>42614,2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60"/>
        <w:gridCol w:w="1260"/>
        <w:gridCol w:w="116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195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0278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007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917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4067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91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Дотации на выравнивание сельским посел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23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89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9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43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8637,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на 2020 год прогнозируется с дефицитом </w:t>
      </w:r>
      <w:r>
        <w:rPr>
          <w:b/>
        </w:rPr>
        <w:t>11591,8</w:t>
      </w:r>
      <w:r>
        <w:rPr/>
        <w:t xml:space="preserve"> тыс.руб., бюджет на 2021 и 2022 год – сбалансирован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муниципального образования «Шегарский район» на 2020 год и плановый период 2021 и 2022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20 год и плановый период 2021-2022 годов рассчитан исходя из прогноза социально-экономического развития муниципального образования на 2020-2022 годы, ожидаемой оценки поступления налоговых и неналоговых доходов в 2019г.</w:t>
      </w:r>
    </w:p>
    <w:p>
      <w:pPr>
        <w:pStyle w:val="Normal"/>
        <w:jc w:val="both"/>
        <w:rPr/>
      </w:pPr>
      <w:r>
        <w:rPr/>
        <w:tab/>
        <w:t xml:space="preserve"> Формирование доходов бюджета муниципального района на 2020-2022 годы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3"/>
        <w:gridCol w:w="1134"/>
        <w:gridCol w:w="992"/>
        <w:gridCol w:w="1134"/>
        <w:gridCol w:w="850"/>
        <w:gridCol w:w="1134"/>
        <w:gridCol w:w="8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.</w:t>
            </w:r>
          </w:p>
        </w:tc>
      </w:tr>
      <w:tr>
        <w:trPr>
          <w:trHeight w:val="79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/>
      </w:pPr>
      <w:r>
        <w:rPr>
          <w:b/>
        </w:rPr>
        <w:t xml:space="preserve">Налоговые и неналоговые доходы бюджета муниципального образования «Шегарский район» на 2019 год и </w:t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>плановый период 2020-2022 годов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559"/>
        <w:gridCol w:w="1418"/>
        <w:gridCol w:w="1417"/>
      </w:tblGrid>
      <w:tr>
        <w:trPr>
          <w:tblHeader w:val="true"/>
          <w:trHeight w:val="607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17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2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68,2</w:t>
            </w:r>
          </w:p>
        </w:tc>
      </w:tr>
      <w:tr>
        <w:trPr>
          <w:trHeight w:val="34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3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61,1</w:t>
            </w:r>
          </w:p>
        </w:tc>
      </w:tr>
      <w:tr>
        <w:trPr>
          <w:trHeight w:val="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1,1</w:t>
            </w:r>
          </w:p>
        </w:tc>
      </w:tr>
      <w:tr>
        <w:trPr>
          <w:trHeight w:val="81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7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3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9,6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4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0</w:t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7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9,0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1,0</w:t>
            </w:r>
          </w:p>
        </w:tc>
      </w:tr>
      <w:tr>
        <w:trPr>
          <w:trHeight w:val="1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</w:tr>
      <w:tr>
        <w:trPr>
          <w:trHeight w:val="188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5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>
          <w:trHeight w:val="5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3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99,0</w:t>
            </w:r>
          </w:p>
        </w:tc>
      </w:tr>
      <w:tr>
        <w:trPr>
          <w:trHeight w:val="6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0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20 году в абсолютном выражении составит 2 509,5  тыс. рублей, или 102,1 % к ожидаемому поступлению 2019 года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еестр источников доходов МО «Шегарский район» на 2020-2022 года отражен в приложении 1 к пояснительной записк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от 09.02.2012 № 7-ОЗ 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 в бюджет муниципального  района в 2020 году будет зачисляться   38,13%  против 38,55%  в  2019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9 году, с учетом темпа роста заработной платы  в размере 114,6% в сопоставимых условиях  (ожидаемое исполнение темпа роста собираемости НДФЛ в 2019г. с учетом  тенденций прошлых лет), с учетом следующих особенностей: </w:t>
      </w:r>
    </w:p>
    <w:p>
      <w:pPr>
        <w:pStyle w:val="Normal"/>
        <w:ind w:firstLine="708"/>
        <w:jc w:val="both"/>
        <w:rPr/>
      </w:pPr>
      <w:r>
        <w:rPr/>
        <w:t xml:space="preserve">- при расчете учтен выпадающий доход по НДФЛ - сведения ОГКУ «Центр занятости населения» о высвобождаемых работниках организаций на территории Шегарского района в 2019 году (14 человек, средняя з/плата 31042,36 рублей). Расчет ожидаемого поступления налога на доходы физических лиц в 2019 году учитывает фактическое поступление налога за 4 месяца 2019 года и  поступление налога за период май-декабрь 2018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20 год планируются в сумме 87066,3 тыс.руб., что составляет 71,3% в структуре собственных доходов. В сравнении: оценка ожидаемого поступления в 2019 году составляет в сумме 78635,6 тыс.руб. при нормативе отчислений  в районный бюджет  38,55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20 год составляет 12986,0 тыс.руб., из них в районный бюджет 1752,0 тыс.руб., в сельские поселения 11234,0 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20 год рассчитан исходя из оценки поступлений в 2019 году с учётом индекса потребительских цен и</w:t>
      </w:r>
      <w:r>
        <w:rPr>
          <w:bCs/>
          <w:iCs/>
        </w:rPr>
        <w:t xml:space="preserve"> составляет 3483,5 тыс.руб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>. Налог в полном объёме поступает в бюджеты муниципальных районов 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20 года спрогнозированы с учётом индекса потребительских цен  к ожидаемому исполнению 2019 года и составят 2775,0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20 год рассчитан исходя из оценки поступлений налога в 2019 году с учётом  темпа роста производства продукции сельского хозяйства. Оценка поступлений за 2019 год в консолидированный бюджет составит в сумме 800,0 тыс.руб. (рост связан с разовым поступлением от налогоплательщика ЕСХН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ноз поступлений налога на 2020 год в соответствии с планом социально-экономического развития  в консолидированный бюджет составляет 250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ИФНС и составляет 7,3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709"/>
        <w:jc w:val="both"/>
        <w:rPr/>
      </w:pPr>
      <w:r>
        <w:rPr/>
        <w:t>Расчет прогнозируемых поступлений налога на имущество физических лиц на 2020 год произведен на основе данных о суммах налога, начисленных к уплате в 2018 году (отчет Управления Федеральной налоговой службы России по Томской области о налоговой базе и структуре начислений по местным налогам по форме 5-МН за 2018 год), с учетом данных сельских поселений, а также фактически сложившихся поступлений в 2018 году.</w:t>
      </w:r>
    </w:p>
    <w:p>
      <w:pPr>
        <w:pStyle w:val="Normal"/>
        <w:ind w:firstLine="709"/>
        <w:jc w:val="both"/>
        <w:rPr/>
      </w:pPr>
      <w:r>
        <w:rPr/>
        <w:t xml:space="preserve">Рост поступлений по налогу на 2020 год планируется, в связи нормами ст.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Normal"/>
        <w:ind w:firstLine="709"/>
        <w:jc w:val="both"/>
        <w:rPr/>
      </w:pPr>
      <w:r>
        <w:rPr/>
        <w:t xml:space="preserve">Приказом Минэкономразвития России от 30.10.2018 №595 «Об установлении коэффициентов-дефляторов на 2019  год» принят коэффициент-дефлятор, применяемый для расчёта налоговой базы в отношении инвентаризационной стоимости равный 1,518. Темп роста прогнозных назначений по налогу на имущество физических лиц в консолидированном бюджете на 2020 год по отношению к ожидаемому поступлению в 2019 году составил 103,4%;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, что срок уплаты  1  декабря, как правило, часть платежей - порядка 30% -переходит на начало 2020 года. Таким образом, существуют риски неисполнения оцениваемых поступлений по налогу в 2019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20 год составляет 3153,2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поступлений земельного налога на 2020 год произведен в разрезе сельских поселений на основе данных о суммах налога, начисленных к уплате в 2018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8 год), задолженности возможной ко взысканию, а также фактически сложившихся поступлений по итогам 2018 года и за 9 месяцев  2019 года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а 2019 год произведен с учётом индекса потребительских цен, а также задолженности возможной ко взысканию в размере 30% по состоянию на 01.07.2019  и составляет 6704,0 тыс. 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20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/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20 год осуществлен на основе оценки поступлений в 2019 году с учётом применения индекса роста потребительских цен и составляет 1768,4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</w:t>
      </w:r>
      <w:r>
        <w:rPr>
          <w:b w:val="false"/>
          <w:sz w:val="24"/>
          <w:szCs w:val="24"/>
        </w:rPr>
        <w:t xml:space="preserve">11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761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,  указанных земельных участков -  доход в 2019г. рассчитан исходя из ожидаемой величины арендных платежей по действующим в 2019 году договорам аренды, включая 30% задолженности. Доход в 2020 гг. рассчитан с учетом действующих договоров – и составит 2302,0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</w:t>
      </w:r>
      <w:r>
        <w:rPr>
          <w:u w:val="single"/>
        </w:rPr>
        <w:t>в собственности муниципальных</w:t>
      </w:r>
      <w:r>
        <w:rPr/>
        <w:t xml:space="preserve"> </w:t>
      </w:r>
      <w:r>
        <w:rPr>
          <w:u w:val="single"/>
        </w:rPr>
        <w:t>районов</w:t>
      </w:r>
      <w:r>
        <w:rPr/>
        <w:t xml:space="preserve"> запланированы исходя из ожидаемой величины арендных платежей по действующим в 2019 году договорам аренды в сумме 778,0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С 1 января 2020 года норматив распределения платы за негативное воздействие на окружающую среду в местные бюджеты составит 60 % (Федеральный закон от 15.04.2019 №62-ФЗ «О внесении изменений в Бюджетный кодекс Российской Федерации»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20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300,0 тыс.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9 году и применения индекса роста потребительских цен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20 год – 18063,0 тыс.руб.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20 год в бюджетах сельских поселений в сумме 371,0  тыс.руб.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бюджете муниципального района доходы от компенсации затрат на 2020 год планируется в сумме 342,0 тыс.руб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20 год поступление по данному источнику планируется в сумме 20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поступлений на 2020-2022 годы произведен с учетом изменений ст.46 Бюджетного кодекса Российской Федерации, которые вступают в силу с 01 января 2020 года, а также индекса потребительских цен.  Поступления по указанному источнику  запланированы в сумме  650,0 тыс.руб.</w:t>
      </w:r>
    </w:p>
    <w:p>
      <w:pPr>
        <w:pStyle w:val="Normal"/>
        <w:ind w:firstLine="709"/>
        <w:jc w:val="both"/>
        <w:rPr/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5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9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20 год не планируются в связи с   Решением акционеров от 06.06.2019г.  ЗАО «Шегарское АТП» о  не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гноз налоговых и неналоговых поступлений в бюджет муниципального района на 2020 год составит  </w:t>
      </w:r>
      <w:r>
        <w:rPr>
          <w:b/>
        </w:rPr>
        <w:t>122173,5</w:t>
      </w:r>
      <w:r>
        <w:rPr/>
        <w:t xml:space="preserve"> тыс.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проекте областного бюджета предусмотрены межбюджетные трансферты  (безвозмездные поступления) бюджету муниципального образования «Шегарский район» на 2020-2022 годы согласно приложению 5 к проекту решения «О  районном   бюджете муниципального образования «Шегарский район» на 2020 год и плановый период 2021 и 2022 годов»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0 год -  </w:t>
      </w:r>
      <w:r>
        <w:rPr>
          <w:b/>
        </w:rPr>
        <w:t>446255,2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– </w:t>
      </w:r>
      <w:r>
        <w:rPr>
          <w:b/>
        </w:rPr>
        <w:t>333849,3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2 год -  </w:t>
      </w:r>
      <w:r>
        <w:rPr>
          <w:b/>
        </w:rPr>
        <w:t>343495,6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0 год -  </w:t>
      </w:r>
      <w:r>
        <w:rPr>
          <w:b/>
        </w:rPr>
        <w:t>580118,7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– </w:t>
      </w:r>
      <w:r>
        <w:rPr>
          <w:b/>
        </w:rPr>
        <w:t>474067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2 год -  </w:t>
      </w:r>
      <w:r>
        <w:rPr>
          <w:b/>
        </w:rPr>
        <w:t>479153,8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20 год и плановый период 2021 и 2022 годов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утверждению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;</w:t>
      </w:r>
    </w:p>
    <w:p>
      <w:pPr>
        <w:pStyle w:val="Normal"/>
        <w:ind w:firstLine="708"/>
        <w:jc w:val="both"/>
        <w:rPr/>
      </w:pPr>
      <w:r>
        <w:rPr/>
        <w:t>-в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 Фонд оплаты труда работников, оплата труда которых производится исходя из минимального размера оплаты труда, рассчитан на 12 месяцев из расчета 15769,0 руб. с учетом районного коэффициента.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20 год и плановый период 2021 -2022 годов  - коммунальные услуги, ГСМ, связь -  исчислены без индексации к расходам бюджета 2019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20 году обязательств составляет </w:t>
      </w:r>
      <w:r>
        <w:rPr>
          <w:b/>
        </w:rPr>
        <w:t>17142,7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0102</w:t>
      </w:r>
      <w:r>
        <w:rPr/>
        <w:t xml:space="preserve"> расходы на содержание высшего должностного лица муниципального образования, предельная численность муниципальной должности 1 ед., всего расходов </w:t>
      </w:r>
      <w:r>
        <w:rPr>
          <w:b/>
        </w:rPr>
        <w:t>1344,7</w:t>
      </w:r>
      <w:r>
        <w:rPr/>
        <w:t xml:space="preserve">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36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 64,65 ед., в том числе: 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8,25 ед., с учетом численности по исполнению переданных  государственных полномочий – 9,25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7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5 ед.</w:t>
      </w:r>
    </w:p>
    <w:p>
      <w:pPr>
        <w:pStyle w:val="Normal"/>
        <w:ind w:firstLine="708"/>
        <w:jc w:val="both"/>
        <w:rPr/>
      </w:pPr>
      <w:r>
        <w:rPr/>
        <w:t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Увеличение размера расчетной единицы предполагается провести в период после представления проекта решения в представительный орган муниципального образования после принятия соответствующего решения депутатами.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 без индексации фонда оплаты труда и соответствующих составных частей денежного содержания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6665,0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02,5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09,1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7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264,6 тыс. руб., в т.ч. по опеке и попечительству в отношении совершеннолетних граждан в сумме 3424,4 тыс.руб.;</w:t>
      </w:r>
    </w:p>
    <w:p>
      <w:pPr>
        <w:pStyle w:val="Normal"/>
        <w:ind w:firstLine="708"/>
        <w:jc w:val="both"/>
        <w:rPr/>
      </w:pPr>
      <w:r>
        <w:rPr/>
        <w:t>-на осуществление управленческих функций по обеспечению жильем детей сирот в сумме 12,1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7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49,3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чтены расходы по переданным управленческим полномочиям сельских поселений в соответствии с принимаемыми сельскими поселениями решениями в сумме </w:t>
      </w:r>
      <w:r>
        <w:rPr>
          <w:b/>
        </w:rPr>
        <w:t>175,0</w:t>
      </w:r>
      <w:r>
        <w:rPr/>
        <w:t xml:space="preserve">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196,8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600,0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596,8 тыс. 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107 </w:t>
      </w:r>
      <w:r>
        <w:rPr>
          <w:bCs/>
          <w:iCs/>
        </w:rPr>
        <w:t xml:space="preserve">«Обеспечение проведения выборов и референдумов» </w:t>
      </w:r>
      <w:r>
        <w:rPr/>
        <w:t xml:space="preserve">предусмотрены расходы в сумме </w:t>
      </w:r>
      <w:r>
        <w:rPr>
          <w:b/>
        </w:rPr>
        <w:t>1740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0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175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 xml:space="preserve">10808,8 </w:t>
      </w:r>
      <w:r>
        <w:rPr/>
        <w:t>тыс.руб., из них :</w:t>
      </w:r>
    </w:p>
    <w:p>
      <w:pPr>
        <w:pStyle w:val="Normal"/>
        <w:jc w:val="both"/>
        <w:rPr/>
      </w:pPr>
      <w:r>
        <w:rPr/>
        <w:tab/>
        <w:t>-на финансовое обеспечение муниципального задания на оказание муниципальных услуг (выполнение работ) централизованной бухгалтерии 3,7 ед. в сумме 2637,1 тыс.руб.  За счет собственных средств (платных услуг) содержатся 12 единиц бухгалтеров и  специалистов;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85,5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513,0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735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1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обеспечения пожарной безопасности на территории Шегарского района на период 2018-2020 годов» в сумме  1085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 реализацию мероприятий муниципальной программы «Повышение  обеспечения безопасности людей на водных объектах Шегарского района на период 2018-2020 годов» в сумме 15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муниципальной программы «Доступная среда на период 2017-2020 годы» в сумме 100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оддержка специалистов на территории Шегарского района на 2020-2022 годы» в сумме 445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рофилактика правонарушений и наркомании на территории Шегарского района на период 2018-2020 годов» в сумме 54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безопасности дорожного движения на территории Шегарского района на период 2018-2020 годов» в сумме 196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рофилактика террористической и экстремистской деятельности на территории Шегарского района на период 2018-2020 годов» в сумме 225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, детские праздники и т.д.)   (представительские расходы)  в сумме 364,2 тыс. руб.;</w:t>
      </w:r>
    </w:p>
    <w:p>
      <w:pPr>
        <w:pStyle w:val="Normal"/>
        <w:jc w:val="both"/>
        <w:rPr/>
      </w:pPr>
      <w:r>
        <w:rPr/>
        <w:tab/>
        <w:t>-на уплату членского взноса в Совет муниципальных образований в сумме 164,9 тыс.руб.;</w:t>
      </w:r>
    </w:p>
    <w:p>
      <w:pPr>
        <w:pStyle w:val="Normal"/>
        <w:jc w:val="both"/>
        <w:rPr/>
      </w:pPr>
      <w:r>
        <w:rPr/>
        <w:tab/>
        <w:t>- на создание книги к 75-летию Победы в сумме 300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ознаграждение по договорам гражданско-правового характера (председатель Совета ветеранов, летняя занятость) в сумме 160,1 тыс. руб.;</w:t>
      </w:r>
    </w:p>
    <w:p>
      <w:pPr>
        <w:pStyle w:val="Normal"/>
        <w:jc w:val="both"/>
        <w:rPr/>
      </w:pPr>
      <w:r>
        <w:rPr/>
        <w:tab/>
        <w:t>-подписка на газету «Шегарский вестник» для ветеранов в сумме 58,0 тыс.руб.</w:t>
      </w:r>
    </w:p>
    <w:p>
      <w:pPr>
        <w:pStyle w:val="Normal"/>
        <w:ind w:firstLine="708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9392,1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309 «Защита населения и территории от чрезвычайных ситуаций природного и техногенного характера, гражданская оборона»</w:t>
      </w:r>
      <w:r>
        <w:rPr>
          <w:b/>
          <w:bCs/>
        </w:rPr>
        <w:t xml:space="preserve"> раздела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 xml:space="preserve">отражены расходы на формирование финансового резерва предупреждения чрезвычайных ситуаций и последствий стихийных бедствий, в сумме </w:t>
      </w:r>
      <w:r>
        <w:rPr>
          <w:b/>
          <w:bCs/>
        </w:rPr>
        <w:t>400,0</w:t>
      </w:r>
      <w:r>
        <w:rPr>
          <w:bCs/>
        </w:rPr>
        <w:t xml:space="preserve"> тыс. рублей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300 составят 40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99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», 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17610,0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16578,8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6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на предоставление субсидий на повышение продуктивности в молочном скотоводстве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49,8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на предоставление субсидий на содействие достижению целевых показателей реализации региональных программ развития агропромышленного комплекс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,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9</w:t>
            </w:r>
          </w:p>
        </w:tc>
      </w:tr>
    </w:tbl>
    <w:p>
      <w:pPr>
        <w:pStyle w:val="Normal"/>
        <w:jc w:val="both"/>
        <w:rPr/>
      </w:pPr>
      <w:r>
        <w:rPr/>
        <w:tab/>
        <w:t>- на переданные  полномочия по регулированию численности безнадзорных животных в сумме 841,2 тыс.руб., в т.ч. на осуществление управленческих функций в сумме 35,4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 реализацию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  в сумме 190,0 тыс. руб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на реализацию муниципальной программы «Развитие малого и среднего предпринимательства в Шегарском районе на период 2018-2020г.г.» в сумме </w:t>
      </w:r>
      <w:r>
        <w:rPr>
          <w:b/>
          <w:bCs/>
          <w:iCs/>
        </w:rPr>
        <w:t>700,0</w:t>
      </w:r>
      <w:r>
        <w:rPr>
          <w:bCs/>
          <w:iCs/>
        </w:rPr>
        <w:t xml:space="preserve">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760,0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752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 расходы на реализацию муниципальной программы «Развитие автомобильных дорог общего пользования местного значения Шегарского района на период 2018-2020гг.» в сумме 2008,0 тыс.руб., в том числе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в сумме 1908,0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«Шегарский район» в сумме 10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1012,9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«Развитие малого и среднего предпринимательства в Шегарском районе на период 2018-2020 г.» в сумме 110,0 тыс.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Развитие туризма на территории Шегарского района на 2017-2020 годы» в сумме 65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24,0 тыс. 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20,0 тыс. руб.;</w:t>
      </w:r>
    </w:p>
    <w:p>
      <w:pPr>
        <w:pStyle w:val="Normal"/>
        <w:ind w:firstLine="708"/>
        <w:jc w:val="both"/>
        <w:rPr/>
      </w:pPr>
      <w:r>
        <w:rPr/>
        <w:t>-расходы в части субсидии на проведение кадастровых работ по оформлению земельных участков в собственность муниципальных образований в рамках государственной программы «Развитие сельского хозяйства и регулируемых рынков Томской области» в сумме 493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23182,8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2,7</w:t>
      </w:r>
      <w:r>
        <w:rPr/>
        <w:t xml:space="preserve"> тыс.руб. на создание условий для управления многоквартирными домами в рамках субсидии из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3665,6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» на 2018-2020 годы» в сумме 1665,6 тыс.руб., из них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«Развитие коммунальной и коммуникационной инфраструктуры в Томской области»;</w:t>
      </w:r>
    </w:p>
    <w:p>
      <w:pPr>
        <w:pStyle w:val="Normal"/>
        <w:ind w:firstLine="708"/>
        <w:jc w:val="both"/>
        <w:rPr/>
      </w:pPr>
      <w:r>
        <w:rPr/>
        <w:t>- на  исполнение полномочий по водоснабжению в сумме 2000,0 тыс.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7159,1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Формирование современной городской среды на 2018 год» в сумме 50,0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18-2020гг.» в сумме 3325,0 тыс.руб., из них на реализацию полномочий по содержанию мест (площадок) временного накопления и хранения ТКО расходы в сумме 1100,0 тыс.руб.;</w:t>
      </w:r>
    </w:p>
    <w:p>
      <w:pPr>
        <w:pStyle w:val="Normal"/>
        <w:ind w:firstLine="708"/>
        <w:jc w:val="both"/>
        <w:rPr/>
      </w:pPr>
      <w:r>
        <w:rPr/>
        <w:t>- на создание мест (площадок) накопления твердых коммунальных отходов в рамках государственной программы «Обращение с отходами, в том числе с твердыми коммунальными отходами, на территории Томской области» в сумме 3600,0 тыс.руб.;</w:t>
      </w:r>
    </w:p>
    <w:p>
      <w:pPr>
        <w:pStyle w:val="Normal"/>
        <w:ind w:firstLine="708"/>
        <w:jc w:val="both"/>
        <w:rPr/>
      </w:pPr>
      <w:r>
        <w:rPr/>
        <w:t>- в части субсидии на приведение муниципальных полигонов твердых коммунальных отходов в соответствие с действующим законодательством в рамках государственной программы «Обращение с отходами, в том числе с твердыми коммунальными отходами, на территории Томской области» в сумме 184,1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10837,4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135283,0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19422,8 тыс.руб., из них расходы на питание за счет платных услуг 7112,2 тыс.руб. и на возмещение расходов на содержание детей-сирот и детей-инвалидов в сумме 100,0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998,6 тыс.руб., в том числе на софинансирование  расходов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77,9 тыс.руб.;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36679,6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05,7 тыс.руб.</w:t>
        <w:tab/>
        <w:t>;</w:t>
      </w:r>
    </w:p>
    <w:p>
      <w:pPr>
        <w:pStyle w:val="Normal"/>
        <w:jc w:val="both"/>
        <w:rPr/>
      </w:pPr>
      <w:r>
        <w:rPr/>
        <w:tab/>
        <w:t>-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0,9 тыс.руб.;</w:t>
      </w:r>
    </w:p>
    <w:p>
      <w:pPr>
        <w:pStyle w:val="Normal"/>
        <w:jc w:val="both"/>
        <w:rPr/>
      </w:pPr>
      <w:r>
        <w:rPr/>
        <w:tab/>
        <w:t>- субсидия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государственной программы «Развитие образования в Томской области» в сумме 77815,4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226518,4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48786,4 тыс.руб., из них расходы на питание за счет платных услуг  7709,8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1237,0 тыс.руб.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 расходы в рамках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66434,3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23,8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-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485,3 тыс.руб.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695,1 тыс.руб.;</w:t>
      </w:r>
    </w:p>
    <w:p>
      <w:pPr>
        <w:pStyle w:val="Normal"/>
        <w:ind w:firstLine="708"/>
        <w:jc w:val="both"/>
        <w:rPr/>
      </w:pPr>
      <w:r>
        <w:rPr/>
        <w:t>-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640,5 тыс.руб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/>
        <w:t xml:space="preserve">Организация дополнительного образования по </w:t>
      </w:r>
      <w:r>
        <w:rPr>
          <w:b/>
          <w:i/>
        </w:rPr>
        <w:t xml:space="preserve">подразделу 0703 «Дополнительное образование» </w:t>
      </w:r>
      <w:r>
        <w:rPr/>
        <w:t xml:space="preserve">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1837,0</w:t>
      </w:r>
      <w:r>
        <w:rPr/>
        <w:t xml:space="preserve">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0961,5 тыс. руб., из них расходы за счет платных услуг 3241,0 тыс. 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612,0 тыс.руб.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243,2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0,3 тыс.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>субсидия на организацию отдыха детей в каникулярное время в сумме 1780,3 тыс.руб.,  в рамках муниципальной программы  «Развитие образования в Шегарском районе  на  2020-2024 годы» учтено  софинансирование организации отдыха детей  в сумме 315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jc w:val="both"/>
        <w:rPr/>
      </w:pPr>
      <w:r>
        <w:rPr/>
        <w:tab/>
        <w:t xml:space="preserve">На проведение мероприятий для молодежи в рамках МП «Развитие молодежной политики в муниципальном образовании «Шегарский район» на 2020-2022 годы» учтено 152,0 тыс.руб. </w:t>
      </w:r>
    </w:p>
    <w:p>
      <w:pPr>
        <w:pStyle w:val="Normal"/>
        <w:ind w:firstLine="708"/>
        <w:jc w:val="both"/>
        <w:rPr/>
      </w:pPr>
      <w:r>
        <w:rPr/>
        <w:t xml:space="preserve">Всего по данному подразделу запланировано расходов в сумме </w:t>
      </w:r>
      <w:r>
        <w:rPr>
          <w:b/>
        </w:rPr>
        <w:t>2247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6628,5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 на содержание органа управления Отдела образования в сумме 6548,5 тыс.руб. в количестве 14,1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ab/>
        <w:t xml:space="preserve">-расходы на реализацию муниципальной программы «Развитие образования в Шегарском районе на 2020-2024 годы» в сумме 80,0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392514,2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8815,7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278,0 тыс.руб.,</w:t>
      </w:r>
    </w:p>
    <w:p>
      <w:pPr>
        <w:pStyle w:val="TextBody"/>
        <w:rPr/>
      </w:pPr>
      <w:r>
        <w:rPr/>
        <w:tab/>
        <w:t xml:space="preserve">- на предоставление субсидии на финансовое обеспечение муниципального задания на оказание муниципальных услуг (выполнение работ) МАУК «Культурно-спортивный центр Шегарского района» в сумме 15110,4 тыс.руб., из них расходы, передаваемые сельскими поселениями на выполнение данных полномочий в сумме 11515,0 тыс.руб.; </w:t>
      </w:r>
    </w:p>
    <w:p>
      <w:pPr>
        <w:pStyle w:val="TextBody"/>
        <w:ind w:firstLine="708"/>
        <w:rPr/>
      </w:pPr>
      <w:r>
        <w:rPr/>
        <w:t>-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/>
        <w:t>-расходы на реализацию муниципальной программы «Развитие культуры на период 2020-2022гг.» в сумме 598,0 тыс.руб.</w:t>
      </w:r>
    </w:p>
    <w:p>
      <w:pPr>
        <w:pStyle w:val="TextBody"/>
        <w:ind w:firstLine="708"/>
        <w:rPr/>
      </w:pPr>
      <w:r>
        <w:rPr>
          <w:b/>
        </w:rPr>
        <w:t>Всего расходы на культуру по разделу 0800 составят 26395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1435,6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«Устойчивое развитие сельских территорий Шегарского района на 2015-2017 годы  и период до 2020 года» на улучшение жилищных условий граждан, проживающих в сельской местности, в том числе молодых семей и молодых специалистов в сумме 179,0 тыс. руб. (средства  районного бюджета);</w:t>
      </w:r>
    </w:p>
    <w:p>
      <w:pPr>
        <w:pStyle w:val="TextBody"/>
        <w:ind w:firstLine="708"/>
        <w:rPr/>
      </w:pPr>
      <w:r>
        <w:rPr/>
        <w:t>- субсидия на улучшение жилищных условий граждан, проживающих на сельских территориях в сумме 1156,6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7572,3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2019,6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22642,2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816,0 тыс. руб.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94,5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9007,9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20 год определится после доведения ассигнований из областного бюдж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</w:t>
      </w:r>
      <w:r>
        <w:rPr>
          <w:i/>
          <w:iCs/>
        </w:rPr>
        <w:t xml:space="preserve"> </w:t>
      </w:r>
      <w:r>
        <w:rPr>
          <w:iCs/>
        </w:rPr>
        <w:t xml:space="preserve">«Физическая культура» отражены расходы в рамках субсидии на </w:t>
      </w:r>
      <w:r>
        <w:rPr/>
        <w:t xml:space="preserve">обеспечение условий для развития физической культуры и массового спорта в сумме </w:t>
      </w:r>
      <w:r>
        <w:rPr>
          <w:b/>
        </w:rPr>
        <w:t>1773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11179,6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полномочий в области спорта и физической культуры в сумме 4362,3 тыс. руб., в том числе софинансирование региональных проектов в области спорта в сумме 93,3 тыс.руб.;</w:t>
      </w:r>
    </w:p>
    <w:p>
      <w:pPr>
        <w:pStyle w:val="Normal"/>
        <w:ind w:firstLine="708"/>
        <w:jc w:val="both"/>
        <w:rPr/>
      </w:pPr>
      <w:r>
        <w:rPr/>
        <w:t>-расходы на реализацию муниципальной программы «Развитие физической культуры, спорта и формирование здорового образа жизни населения Шегарского района на  2020-2022 годы» в сумме 60,0 тыс.руб. на софинансирование расходов на приобретение оборудования для малобюджетных спортивных площадок по месту жительства и учебы;</w:t>
      </w:r>
    </w:p>
    <w:p>
      <w:pPr>
        <w:pStyle w:val="Normal"/>
        <w:ind w:firstLine="708"/>
        <w:jc w:val="both"/>
        <w:rPr/>
      </w:pPr>
      <w:r>
        <w:rPr/>
        <w:t>- расходы на устройство малобюджетных спортивных площадок в рамках муниципальной программы «Развитие образования в Шегарском районе на 2020-2024 годы» в сумме 160,0 тыс.руб.;</w:t>
      </w:r>
    </w:p>
    <w:p>
      <w:pPr>
        <w:pStyle w:val="Normal"/>
        <w:ind w:firstLine="708"/>
        <w:jc w:val="both"/>
        <w:rPr/>
      </w:pPr>
      <w:r>
        <w:rPr/>
        <w:t>-софинансирование по строительству спортивного комплекса с гимнастическим залом в с.Мельниково в сумме 5917,0 тыс.руб.;</w:t>
      </w:r>
    </w:p>
    <w:p>
      <w:pPr>
        <w:pStyle w:val="Normal"/>
        <w:ind w:firstLine="708"/>
        <w:jc w:val="both"/>
        <w:rPr/>
      </w:pPr>
      <w:r>
        <w:rPr/>
        <w:t>- 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600,0 тыс.руб.;</w:t>
      </w:r>
    </w:p>
    <w:p>
      <w:pPr>
        <w:pStyle w:val="Normal"/>
        <w:ind w:firstLine="708"/>
        <w:jc w:val="both"/>
        <w:rPr/>
      </w:pPr>
      <w:r>
        <w:rPr/>
        <w:t>- субсидия на оснащение объектов спортивной инфраструктуры спортивно-технологическим оборудованием в сумме 80,3 тыс.руб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3</w:t>
      </w:r>
      <w:r>
        <w:rPr>
          <w:i/>
          <w:iCs/>
        </w:rPr>
        <w:t xml:space="preserve"> </w:t>
      </w:r>
      <w:r>
        <w:rPr>
          <w:iCs/>
        </w:rPr>
        <w:t xml:space="preserve">«Спорт высших достижений» учтены расходы в сумме </w:t>
      </w:r>
      <w:r>
        <w:rPr>
          <w:b/>
          <w:iCs/>
        </w:rPr>
        <w:t>159,8</w:t>
      </w:r>
      <w:r>
        <w:rPr>
          <w:iCs/>
        </w:rPr>
        <w:t xml:space="preserve"> тыс.руб.:</w:t>
      </w:r>
    </w:p>
    <w:p>
      <w:pPr>
        <w:pStyle w:val="Normal"/>
        <w:ind w:firstLine="708"/>
        <w:jc w:val="both"/>
        <w:rPr/>
      </w:pPr>
      <w:r>
        <w:rPr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 в сумме 151,8 тыс.руб.;</w:t>
      </w:r>
    </w:p>
    <w:p>
      <w:pPr>
        <w:pStyle w:val="Normal"/>
        <w:ind w:firstLine="708"/>
        <w:jc w:val="both"/>
        <w:rPr/>
      </w:pPr>
      <w:r>
        <w:rPr/>
        <w:t>- софинансирование расходов по участию спортивных сборных команд района в официальных региональных спортивных, физкультурных мероприятиях из местного бюджета в сумме 8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13112,5</w:t>
      </w:r>
      <w:r>
        <w:rPr/>
        <w:t xml:space="preserve"> </w:t>
      </w:r>
      <w:r>
        <w:rPr>
          <w:b/>
        </w:rPr>
        <w:t>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в сумме 26900,0 тыс. руб., в том числе за счет средств 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 в сумме 24268,8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9928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6828,0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591710,5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Районный бюджет на 2020 год планируется с дефицитом 11591,8 тыс.руб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20 год и плановый период 2021 и 2022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20год и  плановый период 2021 - 2022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20 год и плановый период 2021-2022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распределения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19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20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20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11:00Z</dcterms:created>
  <dc:creator>Иванова</dc:creator>
  <dc:description/>
  <cp:keywords/>
  <dc:language>en-US</dc:language>
  <cp:lastModifiedBy>зубкова</cp:lastModifiedBy>
  <cp:lastPrinted>2019-11-08T13:06:00Z</cp:lastPrinted>
  <dcterms:modified xsi:type="dcterms:W3CDTF">2019-11-11T02:05:00Z</dcterms:modified>
  <cp:revision>149</cp:revision>
  <dc:subject/>
  <dc:title>Пояснительная записка</dc:title>
</cp:coreProperties>
</file>