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/>
      </w:pPr>
      <w:r>
        <w:rPr>
          <w:b/>
          <w:bCs/>
          <w:caps/>
          <w:color w:val="000000"/>
          <w:sz w:val="28"/>
          <w:szCs w:val="28"/>
        </w:rPr>
        <w:t>Р А С П О Р Я Ж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10.2021</w:t>
        <w:tab/>
        <w:t>№ 495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формы Соглашения о предоставлении бюджету сельского поселения из районного бюджета иного межбюджетного трансфе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с пунктом 9 Порядка предоставления из бюджета муниципального образования «Шегарский район» иных межбюджетных трансфертов бюджетам сельских поселений Шегарского района и их расходования, утвержденного решением Думы Шегарского  района от 17.12.2019 №418 «Об утверждении Порядка предоставления и Методик распределения из бюджета муниципального образования «Шегарский район» иных межбюджетных трансфертов бюджетам сельских поселений Шегарского района и их расходования»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ЫВА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форму Соглашения о предоставлении бюджету сельского поселения из районного бюджета иного межбюджетного трансферта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 предоставлении бюджету сельского поселения из районного бюджета иного межбюджетного трансферта за счет целевых средств областного бюджета, Соглашение может быть дополнено положениями, предусмотренными Соглашением между Департаментами Администрации Томской области и Администрацией Шега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аспоряжение вступает в силу со дня подписания и распространяется на правоотношения возникшие с 1 января 2022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 А.К.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ернядева Т.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1062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22:00Z</dcterms:created>
  <dc:creator>Анна</dc:creator>
  <dc:description/>
  <dc:language>en-US</dc:language>
  <cp:lastModifiedBy>Чернядева Татьяна Геннадьевна</cp:lastModifiedBy>
  <cp:lastPrinted>2020-08-28T11:28:00Z</cp:lastPrinted>
  <dcterms:modified xsi:type="dcterms:W3CDTF">2021-12-30T09:22:00Z</dcterms:modified>
  <cp:revision>2</cp:revision>
  <dc:subject/>
  <dc:title/>
</cp:coreProperties>
</file>