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5.12.2020г.   №22  «О районном  бюджете  муниципального  образования «Шегарский район»  на 2021 год и плановый период 2022-2023 годов» (26.10.2021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1-2023 годы связано с изменением перечня главных распорядителей средств бюджета муниципального образования «Шегарский район», изменением доходной и расходной частей бюджета за счет безвозмездных и прочих поступлений в бюджет, изменением (перераспределением) расходов внутри и между распорядителями средств районного бюджета в связи с необходимостью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1134"/>
      </w:tblGrid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Безвозмездные поступления из областного  бюджета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1 год -  на сумму </w:t>
      </w:r>
      <w:r>
        <w:rPr>
          <w:b/>
          <w:i/>
        </w:rPr>
        <w:t xml:space="preserve">3459,8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3459,8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670106,7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</w:rPr>
        <w:t xml:space="preserve">0,0 </w:t>
      </w:r>
      <w:r>
        <w:rPr>
          <w:i/>
        </w:rPr>
        <w:t>тыс.руб. и составят</w:t>
      </w:r>
      <w:r>
        <w:rPr>
          <w:b/>
          <w:i/>
        </w:rPr>
        <w:t xml:space="preserve"> 544950,8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</w:rPr>
        <w:t xml:space="preserve">0,0 </w:t>
      </w:r>
      <w:r>
        <w:rPr>
          <w:i/>
        </w:rPr>
        <w:t>тыс.руб. и составят</w:t>
      </w:r>
      <w:r>
        <w:rPr>
          <w:b/>
          <w:i/>
        </w:rPr>
        <w:t xml:space="preserve"> 665354,6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я 2, 5 к реш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+3459,8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3</w:t>
      </w:r>
      <w:r>
        <w:rPr/>
        <w:t xml:space="preserve"> год -   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1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</w:rPr>
        <w:t xml:space="preserve">-154,9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го органа в связи с выделением его в отдельный орган и назначением его как главного распорядителя средств в сумме 154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  <w:r>
        <w:rPr>
          <w:b/>
        </w:rPr>
        <w:t xml:space="preserve">+230,2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в части расходов по обслуживанию муниципальной собственности в сумме 100,0 тыс.руб., в том числе оптимизированных 82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субсидии МКП «Комфорт» на исполнение полномочий сельских поселений по водоснабжению в сумме 418,0 тыс.руб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оказание услуг по сбору, транспортировке и утилизации твёрдых коммунальных отходов в рамках МП "Охрана окружающей среды на 2021-2023 годы" в сумме 138,7 тыс.руб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в части сложившейся экономии по оплате услуг теплоснабжения МКУ «ФСЦ Шегарского района» в сумме 150,0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в части расходов на содержание ЕДДС в сумме 25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в части расходов на ремонт автодорог местного значения в рамках МП "Развитие автомобильных дорог общего пользования местного значения Шегарского района Томской области на 2021-2023 годы" в сумме 305,2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субсидии МКП «Комфорт»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 в рамках МП "Охрана окружающей среды на 2021-2023 годы" в сумме 138,7 тыс.руб. 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субсидии МКП «Комфорт» на возмещение части недополученных доходов за оказание услуг по сбору, транспортировке и утилизации твёрдых коммунальных отходов в сумме 418,0 тыс.руб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выполнение работ по установке электрического котла в Вознесенской библиотеке в сумме 15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Изменения по расходам МКУ «Контрольно-счётный орган МО «Шегарский район» </w:t>
      </w:r>
      <w:r>
        <w:rPr/>
        <w:t xml:space="preserve">в сумме  </w:t>
      </w:r>
      <w:r>
        <w:rPr>
          <w:b/>
        </w:rPr>
        <w:t xml:space="preserve">+154,9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го органа в связи с выделением его в отдельный орган и назначением его как главного распорядителя средств в сумме 154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и Шегарского района» </w:t>
      </w:r>
      <w:r>
        <w:rPr/>
        <w:t xml:space="preserve">в сумме  </w:t>
      </w:r>
      <w:r>
        <w:rPr>
          <w:b/>
        </w:rPr>
        <w:t xml:space="preserve">-230,2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в части расходов на содержание муниципального казначейства в сумме 25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в части расходов МП "Развитие автомобильных дорог общего пользования местного значения Шегарского района Томской области на 2021-2023 годы" на ремонт автодорог местного значения в сумме 305,2 тыс.руб., из них на предоставление иных МБТ в сумме 301,7 тыс.руб., резерва средств в сумме 3,5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в связи с увеличением объема МБТ на сбалансированность Шегарскому сельскому поселению в сумме 100,0 тыс.руб. для проведения инженерно-геодезических работ в сквере «Школьная роща» с.Мельниково (реализация  основного программного мероприятия согласно региональному проекту «Формирование современной городской среды» запланирована на 2023 год)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2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</w:rPr>
        <w:t xml:space="preserve">-616,6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го органа в связи с выделением его в отдельный орган и назначением его как главного распорядителя средств в сумме 616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Контрольно-счётный орган МО «Шегарский район» </w:t>
      </w:r>
      <w:r>
        <w:rPr/>
        <w:t xml:space="preserve">в сумме  </w:t>
      </w:r>
      <w:r>
        <w:rPr>
          <w:b/>
        </w:rPr>
        <w:t xml:space="preserve">+616,6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го органа в связи с выделением его в отдельный орган и назначением его как главного распорядителя средств в сумме 616,6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3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</w:rPr>
        <w:t xml:space="preserve">-616,6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го органа в связи с выделением его в отдельный орган и назначением его как главного распорядителя средств в сумме 616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Контрольно-счётный орган МО «Шегарский район» </w:t>
      </w:r>
      <w:r>
        <w:rPr/>
        <w:t xml:space="preserve">в сумме  </w:t>
      </w:r>
      <w:r>
        <w:rPr>
          <w:b/>
        </w:rPr>
        <w:t xml:space="preserve">+616,6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го органа в связи с выделением его в отдельный орган и назначением его как главного распорядителя средств в сумме 616,6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21 год и плановый период 2022 и 2023 годов произведено перераспределение отдельных зарезервированных в составе ведомственной структуры расходов районного бюджета  на 2021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сумму </w:t>
      </w:r>
      <w:r>
        <w:rPr>
          <w:b/>
          <w:i/>
        </w:rPr>
        <w:t xml:space="preserve">3459,8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3459,8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709864,9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</w:rPr>
        <w:t xml:space="preserve">0,0 </w:t>
      </w:r>
      <w:r>
        <w:rPr>
          <w:i/>
        </w:rPr>
        <w:t>тыс.руб. и составят</w:t>
      </w:r>
      <w:r>
        <w:rPr>
          <w:b/>
          <w:i/>
        </w:rPr>
        <w:t xml:space="preserve"> 544950,8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</w:rPr>
        <w:t xml:space="preserve">0,0 </w:t>
      </w:r>
      <w:r>
        <w:rPr>
          <w:i/>
        </w:rPr>
        <w:t>тыс.руб. и составят</w:t>
      </w:r>
      <w:r>
        <w:rPr>
          <w:b/>
          <w:i/>
        </w:rPr>
        <w:t xml:space="preserve"> 665354,6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на 2021 год не изменяется и составит </w:t>
      </w:r>
      <w:r>
        <w:rPr>
          <w:b/>
          <w:i/>
        </w:rPr>
        <w:t>39758,2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2 и 2023 финансовые годы размер дефицита (профицита) не изменится и будет равен </w:t>
      </w:r>
      <w:r>
        <w:rPr>
          <w:b/>
          <w:i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с уточнением главных администраторов и доходов, администрируемых ими, вносятся изменения в приложение 2.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межбюджетных трансфертов из бюджетов других уровней вносятся изменения в приложение 5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бюджетных ассигнований в разрезе главных распорядителей бюджетных средств и финансовой помощи бюджетам сельских поселений вносятся изменения в приложение 12, 13, 16.</w:t>
      </w:r>
    </w:p>
    <w:p>
      <w:pPr>
        <w:pStyle w:val="Normal"/>
        <w:ind w:firstLine="708"/>
        <w:jc w:val="both"/>
        <w:rPr/>
      </w:pPr>
      <w:r>
        <w:rPr/>
        <w:t xml:space="preserve">В связи с изменением в случаи и порядок предоставления субсидий юридическим лицам (за исключением субсидий государственным (муниципальным учреждениям), индивидуальным предпринимателям, а также физическим лицам-производителям товаров, работ, услуг из бюджета муниципального образования «Шегарский район»  вносятся изменения в приложение 15. </w:t>
      </w:r>
    </w:p>
    <w:p>
      <w:pPr>
        <w:pStyle w:val="Normal"/>
        <w:ind w:firstLine="708"/>
        <w:jc w:val="both"/>
        <w:rPr/>
      </w:pPr>
      <w:r>
        <w:rPr/>
        <w:t>В связи с перераспределением предельной численности вносятся изменения в приложение 20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субсидий, предусматривающих софинансирование из местного бюджета, вносятся изменения в приложение 22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приведением в соответствие Порядку применения кодов бюджетной классификации в соответствии с приказами МФ РФ от 06.06.2019 N85н (ред. от 16.11.2020) «О Порядке формирования и применения кодов бюджетной классификации Российской Федерации, их структуре и принципах назначения», N207н (ред. от 22.10.2020)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25:00Z</dcterms:created>
  <dc:creator>Умрихина</dc:creator>
  <dc:description/>
  <cp:keywords/>
  <dc:language>en-US</dc:language>
  <cp:lastModifiedBy>майкова</cp:lastModifiedBy>
  <cp:lastPrinted>2021-10-25T11:38:00Z</cp:lastPrinted>
  <dcterms:modified xsi:type="dcterms:W3CDTF">2021-10-27T09:40:00Z</dcterms:modified>
  <cp:revision>44</cp:revision>
  <dc:subject/>
  <dc:title>Пояснительная записка</dc:title>
</cp:coreProperties>
</file>