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5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7.09.2021  №10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змещение части затрат на поддержку собственного производства молока -  сельскохозяйственным товаропроизводителям, за исключением граждан, ведущих личное подсобное хозяйство, сельскохозяйственных кредитных потребительских кооперативов, осуществляющих деятельность на территории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 – владельцам личных подсобных хозяйств, крестьянским (фермерским) хозяйствам и индивидуальным предпринимателям, являющихся сельскохозяйственными товаропроизводителями, имеющих коров молочн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 и осуществляющих деятельность на территории Шега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МКП «Комфорт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потребление воды для коров гражданам ведущим личное подсобное хозяйство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возмещение части затрат ЗАО «Шегарское АТП»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Normal"/>
        <w:ind w:firstLine="567"/>
        <w:jc w:val="both"/>
        <w:rPr/>
      </w:pPr>
      <w:r>
        <w:rPr/>
        <w:t>2.2. на возмещение части затрат ЗАО «Шегарское АТП» по доставке  участников ярмарки выходного дня (г. Томск Академгородок)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их проектов  по итогам проведения  районных  конкурсов  предпринимательских проектов «Первый шаг»;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.4.на возмещение части затр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ЗАО «Шегарское АТП» произведенных в соответствии с требованиями законодательства Российской Федерации по безопасности дорожного движения и особенностями лицензирования деятельности по перевозкам пассажиров и иных лиц автобусами (тахогрофы, зимняя и летняя резина и др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убсидии на финансовое обеспечение (возмещение) затрат МКП «Комфорт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язи с производством (реализацией) товаров, выполнением работ, оказанием услуг предприятиям отрасли водоснабжения и водоотведения, в том числе на приобретение техн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Финансовый контроль за предоставлением субсидии осуществляется главным распорядителем бюджетных средств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34:00Z</dcterms:created>
  <dc:creator>Тимохина</dc:creator>
  <dc:description/>
  <cp:keywords/>
  <dc:language>en-US</dc:language>
  <cp:lastModifiedBy>Чернядева Татьяна Геннадьевна</cp:lastModifiedBy>
  <cp:lastPrinted>2021-01-27T15:46:00Z</cp:lastPrinted>
  <dcterms:modified xsi:type="dcterms:W3CDTF">2021-09-07T04:31:00Z</dcterms:modified>
  <cp:revision>13</cp:revision>
  <dc:subject/>
  <dc:title>ПОРЯДОК</dc:title>
</cp:coreProperties>
</file>