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953"/>
        <w:gridCol w:w="106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07.09.2021г.  №10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лицензированию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 16 011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highlight w:val="yellow"/>
              </w:rPr>
            </w:pPr>
            <w:r>
              <w:rPr>
                <w:color w:val="FF000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FF0000"/>
                </w:rPr>
                <w:t>главой 15</w:t>
              </w:r>
            </w:hyperlink>
            <w:r>
              <w:rPr>
                <w:color w:val="FF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FF0000"/>
                </w:rPr>
                <w:t>пункте 6 статьи 46</w:t>
              </w:r>
            </w:hyperlink>
            <w:r>
              <w:rPr>
                <w:color w:val="FF000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  <w:color w:val="0000FF"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7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8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3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4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по вопросам семьи и дет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 16 01063 01 0000 140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FF000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Cs/>
                  <w:color w:val="FF0000"/>
                </w:rPr>
                <w:t>главой 6</w:t>
              </w:r>
            </w:hyperlink>
            <w:r>
              <w:rPr>
                <w:bCs/>
                <w:color w:val="FF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20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органов государственной власти Томской области, иных организаций в пределах их компетенц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7968EC3456212E776D1AD264FA198038FCF17046953C1F6493E6F565894073EC932F93B2668F009E3F79496775088C94842CBD5CF0MCo8F" TargetMode="External"/><Relationship Id="rId3" Type="http://schemas.openxmlformats.org/officeDocument/2006/relationships/hyperlink" Target="consultantplus://offline/ref=A67968EC3456212E776D1AD264FA198038FCF17240913C1F6493E6F565894073EC932F9FB36480009E3F79496775088C94842CBD5CF0MCo8F" TargetMode="External"/><Relationship Id="rId4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5" Type="http://schemas.openxmlformats.org/officeDocument/2006/relationships/hyperlink" Target="consultantplus://offline/ref=C1B7DA95E2DBE1E5139E2C920838065B9E966FC73DC203C71DB71576D33457F34FDF892AB29FE2AAFF6083EEF8FBBC8DCE9E8F6E68282578UEY1H" TargetMode="External"/><Relationship Id="rId6" Type="http://schemas.openxmlformats.org/officeDocument/2006/relationships/hyperlink" Target="consultantplus://offline/ref=F38A23C8E2CE3681330DB9A8F1EF6E3E5789E00D8AC582CF93A610D9A983721E92A87D01A3E9FE3FD67FC2A73DEDF6CAF9AC3DAEB728C5CFO9Z9H" TargetMode="External"/><Relationship Id="rId7" Type="http://schemas.openxmlformats.org/officeDocument/2006/relationships/hyperlink" Target="consultantplus://offline/ref=F9916B7EEBC27426C2BCB1DDC91615CDC697B6AB1B17A5DD11849B6481113411F6699BCF73CB86F29BB0DDFB8CEA247F22E44D8B62C287EB61Z0H" TargetMode="External"/><Relationship Id="rId8" Type="http://schemas.openxmlformats.org/officeDocument/2006/relationships/hyperlink" Target="consultantplus://offline/ref=063E822315EDB646FDF61BDC5F1B1DB3A5D44FDB58A7AA434815FC64AFC43BDD386EAEBD6BAF4499FA057CB407EB39817881FDD4845AuDb9H" TargetMode="External"/><Relationship Id="rId9" Type="http://schemas.openxmlformats.org/officeDocument/2006/relationships/hyperlink" Target="consultantplus://offline/ref=08F4630DD62AF552046C5DDB8E2BA9EB80E2C5563D695AD8A71E4EA21E0E51BA82C4BACAB9BF1FA49EBCDA69CEDA833AE002F5CC91205CcCH" TargetMode="External"/><Relationship Id="rId10" Type="http://schemas.openxmlformats.org/officeDocument/2006/relationships/hyperlink" Target="consultantplus://offline/ref=08F4630DD62AF552046C5DDB8E2BA9EB80E2C5563C615AD8A71E4EA21E0E51BA82C4BACFBAB816A49EBCDA69CEDA833AE002F5CC91205CcCH" TargetMode="External"/><Relationship Id="rId11" Type="http://schemas.openxmlformats.org/officeDocument/2006/relationships/hyperlink" Target="consultantplus://offline/ref=CA10C3CD2740BBA61DC730FE9F96A2FE94DE9E35438D17B3F86C2F165B39ADC5B0D5F710053E12C9492296E186810EA4E6F5FEEC22E397645AxCD" TargetMode="External"/><Relationship Id="rId12" Type="http://schemas.openxmlformats.org/officeDocument/2006/relationships/hyperlink" Target="consultantplus://offline/ref=0E8162BA2557D08E4135036CE401F9FA3D14D2536B12546895AD8E80BC5F8D4F83C0FBFF2D6137D53CC1D562A83F03AB94FE01E2FFC90F31b7dCH" TargetMode="External"/><Relationship Id="rId13" Type="http://schemas.openxmlformats.org/officeDocument/2006/relationships/hyperlink" Target="consultantplus://offline/ref=7BA5DBDEF31C4E1D0688324AB5603F28335D861E253F612B3AEEE5B94551B6A33F2203551C2F01DA8EA23C4E4456D558653BB7215089948C21d7H" TargetMode="External"/><Relationship Id="rId14" Type="http://schemas.openxmlformats.org/officeDocument/2006/relationships/hyperlink" Target="consultantplus://offline/ref=E1A1E18B30D906CFD7610E993A1CA34F46820D49F5160B2DE1AEF6963247AA7981F9F4B054C1E676719AC09B8EW9ODD" TargetMode="External"/><Relationship Id="rId15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6" Type="http://schemas.openxmlformats.org/officeDocument/2006/relationships/hyperlink" Target="consultantplus://offline/ref=E2EC745EAE6D3E1F580A0CC707B34219779410502CDC4143DF2D79CF7060004D0008F9133507DFAE33725375986874A5EF3218BC3F4FDC97FEn8F" TargetMode="External"/><Relationship Id="rId17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49:00Z</dcterms:created>
  <dc:creator>Администратор</dc:creator>
  <dc:description/>
  <cp:keywords/>
  <dc:language>en-US</dc:language>
  <cp:lastModifiedBy>Чернядева Татьяна Геннадьевна</cp:lastModifiedBy>
  <cp:lastPrinted>2021-09-06T14:01:00Z</cp:lastPrinted>
  <dcterms:modified xsi:type="dcterms:W3CDTF">2021-09-07T04:28:00Z</dcterms:modified>
  <cp:revision>26</cp:revision>
  <dc:subject/>
  <dc:title>Приложение 1</dc:title>
</cp:coreProperties>
</file>