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 районном   бюджете муниципального образования «Шегарский район» на 2017год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ирование проекта бюджета на 2017 год, а также среднесрочного финансового плана муниципального образования «Шегарский район» на 2017-2019 годы,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7 год и плановый период 2018 и 2019 годов», «Подходами по формированию межбюджетных отношений на 2017 год и на плановый период 2018 и 2019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7-2019 годы, Основными направлениями бюджетной и налоговой политики, Среднесрочным финансовым планом МО «Шегарский район» на 2017-2019 годы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7 год приняты показатели сводной бюджетной росписи по состоянию на 01.09.2016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применения индексов – дефляторов к уровню 2016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6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6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Проект бюджета по указанным в п.9 решения направлениям расходов сформирован с зарезервированными для последующего распределения суммами в связи с уточнением типа учреждений, получателей средств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оект районного бюджета на 2017 год составлен на один финансовый год без применения программно-целевого принципа в соответствие с рекомендациями областных департаментов.</w:t>
      </w:r>
    </w:p>
    <w:p>
      <w:pPr>
        <w:pStyle w:val="Normal"/>
        <w:ind w:firstLine="720"/>
        <w:jc w:val="both"/>
        <w:rPr/>
      </w:pPr>
      <w:r>
        <w:rPr/>
        <w:t>Формирование расходной части осуществлялось без индексации. Вместе с тем очевидно, что в очередном году неизбежен  рост цен на коммунальные услуги, ГСМ, связь, котельно-печное топливо в размере не менее 10-15% к уровню текущего года. Так как параметры бюджета 2016 года основаны на показателях 2015 года также без индексации, под угрозой обеспечение данных расход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В  отсутствии дополнительных   источников  под вопросом стоит финансирование муниципальных программ как по перечню утвержденных программ в соответствии с порядком их разработки и утверждения, так и по финансированию в необходимом объеме, а также софинансирование мероприятий, планируемых к осуществлению в 2017 году в соответствии с заключаемыми соглашениями. </w:t>
      </w:r>
    </w:p>
    <w:p>
      <w:pPr>
        <w:pStyle w:val="Normal"/>
        <w:ind w:firstLine="708"/>
        <w:jc w:val="both"/>
        <w:rPr/>
      </w:pPr>
      <w:r>
        <w:rPr/>
        <w:t>Учитывая сложную экономическую ситуацию и проведенную оптимизацию, выразившуюся в сокращении безвозмездных нецелевых поступлений из областного бюджета в 2016 году, а также планируемый дефицит районного бюджета, источником погашения которого планируются остатки средств на счетах бюджета на начало очередного финансового года, не представляется возможным направить остатки средств 2016 года на софинансирование в 2017 году.</w:t>
      </w:r>
    </w:p>
    <w:p>
      <w:pPr>
        <w:pStyle w:val="Normal"/>
        <w:ind w:firstLine="708"/>
        <w:jc w:val="both"/>
        <w:rPr/>
      </w:pPr>
      <w:r>
        <w:rPr/>
        <w:t>Возможные собственные резервы (остатки средств, реализация нематериальных активов) не обеспечат необходимой и достаточной балансировки бюджета  без изменения (увеличения) финансовой помощи  из област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7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Шегарский район» на 2017 год и плановый период 2018-2019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среднесрочного финансового плана на  2017-2019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7 год и плановый период 2018 и 2019 годов», «Подходами по формированию межбюджетных отношений на 2017 год и на плановый период 2018 и 2019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7-2019 годы, Основными направлениями бюджетной и налоговой политики.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Доходы.</w:t>
      </w:r>
      <w:r>
        <w:rPr>
          <w:b/>
          <w:bCs/>
        </w:rPr>
        <w:t xml:space="preserve"> </w:t>
      </w:r>
      <w:r>
        <w:rPr>
          <w:bCs/>
        </w:rPr>
        <w:t>Формирование среднесрочного финансового плана МО «Шегарский район»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08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3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39174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7,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6,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3,9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5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41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7 год составит </w:t>
      </w:r>
      <w:r>
        <w:rPr>
          <w:b/>
        </w:rPr>
        <w:t>116 876,5</w:t>
      </w:r>
      <w:r>
        <w:rPr/>
        <w:t xml:space="preserve"> тыс. руб., в том числе районного бюджета – </w:t>
      </w:r>
      <w:r>
        <w:rPr>
          <w:b/>
        </w:rPr>
        <w:t>86 587,9</w:t>
      </w:r>
      <w:r>
        <w:rPr/>
        <w:t xml:space="preserve"> тыс. руб., сельских поселений – </w:t>
      </w:r>
      <w:r>
        <w:rPr>
          <w:b/>
        </w:rPr>
        <w:t>30 288,6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Расходы.</w:t>
      </w:r>
      <w:r>
        <w:rPr>
          <w:b/>
        </w:rPr>
        <w:t xml:space="preserve"> </w:t>
      </w:r>
      <w:r>
        <w:rPr/>
        <w:t>Исчисление текущих расходов на 2017, 2018, 2019 годы  осуществлялось в условиях 2016 года на основании показателей сводной бюджетной росписи на 1 сентября 2016 года раздельно по бюджетным ассигнованиям на исполнение действующих и вновь принимаемых обязательств.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3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4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,7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Дефицит бюджета муниципального района и источники финансирования дефицита бюджета.</w:t>
      </w:r>
      <w:r>
        <w:rPr>
          <w:b/>
        </w:rPr>
        <w:t xml:space="preserve"> </w:t>
      </w:r>
      <w:r>
        <w:rPr/>
        <w:t xml:space="preserve">Бюджет муниципального образования «Шегарский район» на 2017  год рассчитан с дефицитом </w:t>
      </w:r>
      <w:r>
        <w:rPr>
          <w:b/>
        </w:rPr>
        <w:t>5560,3</w:t>
      </w:r>
      <w:r>
        <w:rPr/>
        <w:t xml:space="preserve"> тыс.руб., источником погашения которого планируются остатки средств на счетах бюджета на начало очередного финансового года. 2018, 2019 годы, отраженные в среднесрочном финансовом плане,  сбалансированы.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Консолидированный бюджет Шегарского района на 2017г.</w:t>
      </w:r>
      <w:r>
        <w:rPr>
          <w:b/>
        </w:rPr>
        <w:t xml:space="preserve"> </w:t>
        <w:tab/>
      </w:r>
      <w:r>
        <w:rPr/>
        <w:t>Консолидированные доходы бюджета на 2017 год прогнозируются в сумме</w:t>
      </w:r>
      <w:r>
        <w:rPr>
          <w:b/>
        </w:rPr>
        <w:t xml:space="preserve"> 460 765,0 тыс.руб</w:t>
      </w:r>
      <w:r>
        <w:rPr/>
        <w:t xml:space="preserve">., в том числе собственные доходы </w:t>
      </w:r>
      <w:r>
        <w:rPr>
          <w:b/>
        </w:rPr>
        <w:t>116 876,5</w:t>
      </w:r>
      <w:r>
        <w:rPr/>
        <w:t xml:space="preserve"> тыс.руб., из них муниципальный район </w:t>
      </w:r>
      <w:r>
        <w:rPr>
          <w:b/>
        </w:rPr>
        <w:t>86 587,9</w:t>
      </w:r>
      <w:r>
        <w:rPr/>
        <w:t xml:space="preserve"> тыс.руб., бюджеты поселений </w:t>
      </w:r>
      <w:r>
        <w:rPr>
          <w:b/>
        </w:rPr>
        <w:t>30 288,6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7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 xml:space="preserve">466325,3 </w:t>
      </w:r>
      <w:r>
        <w:rPr/>
        <w:t xml:space="preserve">тыс.руб., из них расходы муниципального района </w:t>
      </w:r>
      <w:r>
        <w:rPr>
          <w:b/>
        </w:rPr>
        <w:t xml:space="preserve">445211,5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95187,9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на 2017 год прогнозируется с дефицитом </w:t>
      </w:r>
      <w:r>
        <w:rPr>
          <w:b/>
        </w:rPr>
        <w:t>5560,3</w:t>
      </w:r>
      <w:r>
        <w:rPr/>
        <w:t xml:space="preserve"> тыс.руб., который образовался за счет дефицита районного бюджета. Бюджеты сельских поселений сформированы без дефицита в связи с отсутствием источников погашения дефици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7 финансовый год и плановый период 2018-2019гг. представлен в составе документов, представляемых одновременно с проектом бюджета на 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«Шегарский район» на 2017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7 год рассчитан исходя из прогноза социально-экономического развития муниципального образования на 2017 год, среднесрочного финансового плана Шегарского района на 2017 -2019г.г., ожидаемой оценки поступления налоговых и неналоговых доходов в 2016г.</w:t>
      </w:r>
    </w:p>
    <w:p>
      <w:pPr>
        <w:pStyle w:val="Normal"/>
        <w:jc w:val="both"/>
        <w:rPr/>
      </w:pPr>
      <w:r>
        <w:rPr/>
        <w:tab/>
        <w:t xml:space="preserve"> Формирование доходов бюджета муниципального района на 2016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1647"/>
        <w:gridCol w:w="1200"/>
        <w:gridCol w:w="1739"/>
        <w:gridCol w:w="1262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rPr/>
            </w:pPr>
            <w:r>
              <w:rPr>
                <w:sz w:val="20"/>
              </w:rPr>
              <w:tab/>
              <w:tab/>
              <w:t>2016 г.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.</w:t>
            </w:r>
          </w:p>
        </w:tc>
      </w:tr>
      <w:tr>
        <w:trPr>
          <w:trHeight w:val="584" w:hRule="atLeast"/>
          <w:cantSplit w:val="true"/>
        </w:trPr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/>
      </w:pPr>
      <w:r>
        <w:rPr>
          <w:b/>
          <w:sz w:val="26"/>
          <w:szCs w:val="26"/>
        </w:rPr>
        <w:t>Налоговые и неналоговые доходы бюджета муниципального образования «Шегарский район» на 2016-2017 годы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800"/>
        <w:gridCol w:w="1800"/>
      </w:tblGrid>
      <w:tr>
        <w:trPr>
          <w:tblHeader w:val="true"/>
          <w:trHeight w:val="870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(оценк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 (прогноз)</w:t>
            </w:r>
          </w:p>
        </w:tc>
      </w:tr>
      <w:tr>
        <w:trPr>
          <w:trHeight w:val="34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02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87,9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44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43,9</w:t>
            </w:r>
          </w:p>
        </w:tc>
      </w:tr>
      <w:tr>
        <w:trPr>
          <w:trHeight w:val="3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4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3,9</w:t>
            </w:r>
          </w:p>
        </w:tc>
      </w:tr>
      <w:tr>
        <w:trPr>
          <w:trHeight w:val="81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7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,0</w:t>
            </w:r>
          </w:p>
        </w:tc>
      </w:tr>
      <w:tr>
        <w:trPr>
          <w:trHeight w:val="86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0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4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4,4</w:t>
            </w:r>
          </w:p>
        </w:tc>
      </w:tr>
      <w:tr>
        <w:trPr>
          <w:trHeight w:val="565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0</w:t>
            </w:r>
          </w:p>
        </w:tc>
      </w:tr>
      <w:tr>
        <w:trPr>
          <w:trHeight w:val="4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,0</w:t>
            </w:r>
          </w:p>
        </w:tc>
      </w:tr>
      <w:tr>
        <w:trPr>
          <w:trHeight w:val="30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5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,0</w:t>
            </w:r>
          </w:p>
        </w:tc>
      </w:tr>
      <w:tr>
        <w:trPr>
          <w:trHeight w:val="810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5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,4</w:t>
            </w:r>
          </w:p>
        </w:tc>
      </w:tr>
      <w:tr>
        <w:trPr>
          <w:trHeight w:val="13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/>
              <w:t>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2</w:t>
            </w:r>
          </w:p>
        </w:tc>
      </w:tr>
      <w:tr>
        <w:trPr>
          <w:trHeight w:val="188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0</w:t>
            </w:r>
          </w:p>
        </w:tc>
      </w:tr>
      <w:tr>
        <w:trPr>
          <w:trHeight w:val="5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6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7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0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,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,0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17 году в абсолютном выражении составит 2 085,0  тыс. рублей, или 102,5% к ожидаемому поступлению 2016 года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еестр источников доходов МО «Шегарский район» на 2017 год отражен в приложении 1 к пояснительной записк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о доходным источникам</w:t>
      </w:r>
    </w:p>
    <w:p>
      <w:pPr>
        <w:pStyle w:val="Normal"/>
        <w:jc w:val="both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</w:t>
      </w:r>
      <w:r>
        <w:rPr>
          <w:sz w:val="26"/>
          <w:szCs w:val="26"/>
        </w:rPr>
        <w:t xml:space="preserve">от 09.02.2012 № 7-ОЗ </w:t>
      </w:r>
      <w:r>
        <w:rPr/>
        <w:t xml:space="preserve">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ФФП  в бюджет муниципального  района в 2017 году будет зачисляться 33,68% против 29,14 % в 2016 году. </w:t>
      </w:r>
    </w:p>
    <w:p>
      <w:pPr>
        <w:pStyle w:val="Normal"/>
        <w:ind w:firstLine="741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6 году, с учетом темпа роста заработной платы  в размере 104,1% (ожидаемое исполнение темпа роста собираемости НДФЛ в 2017г. с учетом  тенденций прошлых лет), с учетом следующих особенностей: </w:t>
      </w:r>
    </w:p>
    <w:p>
      <w:pPr>
        <w:pStyle w:val="Normal"/>
        <w:ind w:left="720" w:hanging="0"/>
        <w:jc w:val="both"/>
        <w:rPr/>
      </w:pPr>
      <w:r>
        <w:rPr/>
        <w:t>- увеличение с 01.07.2016 г. минимального размера оплаты труда с учётом районного коэффициента – 9750 рублей (до 01.07.2016 г. с учётом районного коэффициента – 8065,2 рублей );</w:t>
      </w:r>
    </w:p>
    <w:p>
      <w:pPr>
        <w:pStyle w:val="Normal"/>
        <w:ind w:left="720" w:firstLine="21"/>
        <w:jc w:val="both"/>
        <w:rPr/>
      </w:pPr>
      <w:r>
        <w:rPr/>
        <w:t>- при расчете учтен выпадающий доход по  НДФЛ - сведения ОГКУ «Центр занятости населения» о высвобождаемых работниках организаций на территории Шегарского района в 2016 году (40 человек, средняя з/плата 26932,0 рублей).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Расчет ожидаемого поступления налога на доходы физических лиц в 2016 году учитывает фактическое поступление налога за 6 месяцев 2016 года и  поступление налога за период июль-декабрь 2015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на 2017 год планируются в сумме 59043,9 тыс.руб., что составляет 68,2% в структуре собственных доходов. В сравнении оценка ожидаемого поступления в 2016 году составляет в сумме 53044,6 тыс.руб. при нормативе отчислений  в районный бюджет 29,14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етом обновленных в 2016 году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7 год составляет 9962,0 тыс.руб., из них в районный бюджет 1507,0 тыс.руб., в сельские поселения 8455,0 тыс.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рогноз поступлений налога на 2017 год рассчитан исходя из оценки поступлений в 2016 году с учётом индекса потребительских цен и</w:t>
      </w:r>
      <w:r>
        <w:rPr>
          <w:bCs/>
          <w:iCs/>
        </w:rPr>
        <w:t xml:space="preserve"> составляет 2062,0 тыс.руб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 xml:space="preserve">. Налог в полном объеме поступает в бюджеты муниципальных районов </w:t>
      </w:r>
      <w:r>
        <w:rPr>
          <w:sz w:val="26"/>
          <w:szCs w:val="26"/>
        </w:rPr>
        <w:t xml:space="preserve"> Т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Плановые назначения 2017 года спрогнозированы с учётом индекса потребительских цен  к ожидаемому исполнению 2016 года и составят 7077,0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17 год рассчитан исходя из оценки поступлений налога в 2016 году с учётом  темпа роста производства продукции сельского хозяйства. Оценка поступлений за 2016 год в консолидированный бюджет составит в сумме 570,4 тыс.руб.</w:t>
      </w:r>
      <w:r>
        <w:rPr>
          <w:rFonts w:cs="Times New Roman CYR" w:ascii="Times New Roman CYR" w:hAnsi="Times New Roman CYR"/>
        </w:rPr>
        <w:t xml:space="preserve"> (рост связан с увеличением дохода плательщика за 2015 г.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/>
        <w:t xml:space="preserve"> </w:t>
      </w:r>
      <w:r>
        <w:rPr/>
        <w:t>Прогноз поступлений налога на 2017 год в соответствии с планом социально-экономического развития  в консолидированный бюджет составляет 220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>6.</w:t>
      </w:r>
      <w:r>
        <w:rPr>
          <w:b/>
          <w:i/>
          <w:sz w:val="24"/>
          <w:szCs w:val="24"/>
        </w:rPr>
        <w:t xml:space="preserve"> 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еме поступает в бюджет муниципального района. Расчет налога произведен на основании оценки поступлений налога в 2016 году с учетом  индекса потребительских цен и составляет 215,4 тыс.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7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ируемых поступлений  налога на имущество физических лиц на 2016 – 2017 годы произведен в разрезе сельских поселений, на основе данных о суммах налога, начисленных к уплате в 2015 году, с учётом льгот по налогу, предоставляемых в соответствии с действующим законодательством (отчет Управления Федеральной налоговой службы России по Томской области о налоговой базе и структуре начислений по местным налогам по форме 5-МН за 2015 год), с учетом  собираемости за 2 предыдущих года, а также фактически сложившихся поступлениях в 2015 году и задолженности возможной ко взысканию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поступлений по налогу на 2017 год планируется, в связи нормами ст. 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азом Минэкономразвития России от 29.10.2015 №685 «Об установлении коэффициентов-дефляторов на 2016 год»  принят коэффициент-дефлятор, применяемый для расчёта налоговой базы  в отношении инвентаризационной стоимости, равный 1,329 (на 2015 год коэффициент-дефлятор установлен в размере 1,147). </w:t>
      </w:r>
    </w:p>
    <w:p>
      <w:pPr>
        <w:pStyle w:val="Normal"/>
        <w:ind w:firstLine="709"/>
        <w:jc w:val="both"/>
        <w:rPr/>
      </w:pPr>
      <w:r>
        <w:rPr/>
        <w:t xml:space="preserve">В июне 2016 года вступил в силу Федеральный закон от 01.05.2016 № 130-ФЗ «О внесении изменений в часть первую Налогового кодекса Российской Федерации» (далее - федеральный закон № 130-ФЗ), в соответствии с которым физические лица, получившие доступ к «Личному кабинету налогоплательщика», будут получать налоговые уведомления в электронной форме через сервис ФНС России без направления их на бумажном носителе. Срок уплаты имущественных налогов для физических  лиц в 2016 году наступает 1 декабря (в 2015 году-1 октября). </w:t>
      </w:r>
    </w:p>
    <w:p>
      <w:pPr>
        <w:pStyle w:val="31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 вышеуказанные факторы, налоговые уведомления в текущем году будут сформированы и размещены в Личном кабинете, а также направлены на бумажном носителе не позднее 15 октября 2016 года. Данное обстоятельство приведет к смещению срока уплаты основной части платежей на декабрь 2016 года, а также перехода порядка 30% платежей на начало 2017 года. Таким образом, существуют риски неисполнения оцениваемых поступлений по налогу в 2016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налогу на имущество физических лиц на 2017 год составляет 2246,0 тыс.руб.</w:t>
      </w:r>
    </w:p>
    <w:p>
      <w:pPr>
        <w:pStyle w:val="Normal"/>
        <w:jc w:val="both"/>
        <w:rPr/>
      </w:pPr>
      <w:r>
        <w:rPr/>
        <w:tab/>
        <w:t>8</w:t>
      </w:r>
      <w:r>
        <w:rPr>
          <w:i/>
        </w:rPr>
        <w:t>.</w:t>
      </w:r>
      <w:r>
        <w:rPr>
          <w:b/>
          <w:i/>
        </w:rPr>
        <w:t xml:space="preserve"> Земельный налог.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а поступлений земельного налога на 2017 год произведен в разрезе сельских поселений на основе данных о суммах налога, начисленных к уплате в 2015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5 год), задолженности возможной ко взысканию, а также фактически сложившихся поступлений по итогам 2015 года и за 1 полугодие 2016 года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соответствии федеральным законом № 130-ФЗ, изменением срока уплаты по налогу (не позднее 1 декабря) и централизованным переходом  налоговых органов на новое программное обеспечение, налоговые уведомления физическим лицам в текущем году будут сформированы и размещены в Личном кабинете, а также направлены на бумажном носителе не позднее 15 октября 2016 года. Данное обстоятельство приведет к смещению срока уплаты основного платежа по земельному налогу от физических лиц на декабрь 2016 года, а также уплаты 25% налога в начале следующего года. Таким образом, существуют риски неисполнения оцениваемых поступлений по налогу в 2016 году.</w:t>
      </w:r>
    </w:p>
    <w:p>
      <w:pPr>
        <w:pStyle w:val="Normal"/>
        <w:ind w:firstLine="708"/>
        <w:jc w:val="both"/>
        <w:rPr/>
      </w:pPr>
      <w:r>
        <w:rPr/>
        <w:t xml:space="preserve">При расчёте учтён выпадающий доход по земельному налогу - изменение промышленно-коммерческим техникумом разрешенного использования земли «общественно-деловая зона образования -1,5%» на «сельскохозяйственное использование-0,3%», снижение составит 662 тыс. руб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Прогноз поступлений на 2017 год произведен с учётом индекса потребительских цен, а также задолженности возможной ко взысканию в размере 30% по состоянию на 01.07.2016 и составляет 5519,0 тыс. руб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17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.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17 год осуществлен на основе оценки поступлений в 2016 году с учётом применения индекса роста потребительских цен и составляет 1482,0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 </w:t>
      </w:r>
      <w:r>
        <w:rPr>
          <w:b w:val="false"/>
          <w:sz w:val="24"/>
          <w:szCs w:val="24"/>
        </w:rPr>
        <w:t>11.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1174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</w:t>
      </w:r>
      <w:r>
        <w:rPr>
          <w:sz w:val="26"/>
          <w:szCs w:val="26"/>
        </w:rPr>
        <w:t xml:space="preserve"> </w:t>
      </w:r>
      <w:r>
        <w:rPr/>
        <w:t>исходя из ожидаемой величины арендных платежей по действующим в 2016 году договорам аренды с учетом  индекса  потребительских цен в сумме 2703,2 тыс.руб., включая 30% задолженности, принятой к погашению по состоянию на 01.07.2016г. в сумме 626,5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исходя из ожидаемой величины арендных платежей по действующим в 2016 году договорам аренды в сумме 543,2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в доходы местных бюджетов подлежит зачислению 55%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чет на 2017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 запланированы в сумме 321,3 тыс.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3.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6 году и применения индекса роста потребительских цен. При этом, при расчете были учтены дополнительные или выпадающие доходы местных бюджетов связанные, например, с разовыми поступлениями. </w:t>
      </w:r>
    </w:p>
    <w:p>
      <w:pPr>
        <w:pStyle w:val="Normal"/>
        <w:ind w:firstLine="709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709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17 год – 9020,9 тыс. рублей. </w:t>
      </w:r>
    </w:p>
    <w:p>
      <w:pPr>
        <w:pStyle w:val="TextBody"/>
        <w:ind w:firstLine="709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17 год в бюджетах сельских поселений в сумме 257,0  тыс. рублей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TextBody"/>
        <w:ind w:firstLine="709"/>
        <w:rPr/>
      </w:pPr>
      <w:r>
        <w:rPr/>
        <w:t>В бюджете муниципального района доходы от компенсации затрат на 2017 год не запланированы, т.к. носят непостоянный характер поступлений и относятся к категории не поддающихся объективному прогнозированию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14.</w:t>
      </w:r>
      <w:r>
        <w:rPr>
          <w:b/>
          <w:i/>
        </w:rPr>
        <w:t xml:space="preserve"> Доходы от продажи материальных и нематериальных активов. </w:t>
      </w:r>
      <w:r>
        <w:rPr/>
        <w:t xml:space="preserve"> На 2017 год поступление по данному источнику изначально не планируется, т.к. проводится процедура оценки о</w:t>
      </w:r>
      <w:r>
        <w:rPr>
          <w:sz w:val="22"/>
          <w:szCs w:val="22"/>
        </w:rPr>
        <w:t>быкновенных именных акций ЗАО «Шегарское автотранспортное предприятие» в количестве 249 шт.</w:t>
      </w:r>
      <w:r>
        <w:rPr/>
        <w:t xml:space="preserve"> Корректировки будут внесены по мере поступления средств по данному источни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</w:t>
      </w:r>
      <w:r>
        <w:rPr>
          <w:i/>
        </w:rPr>
        <w:t xml:space="preserve">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штрафам, санкциям, возмещению ущерба на 2017 год осуществлен на основе оценки поступлений в 2016 году с учётом применения индекса роста потребительских цен и составляет  1328,0 тыс.руб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50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выполнен на основании оценки ожидаемых поступлений в 2016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7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17 год не планируются в связи с отсутствием решения акционеров ОАО «Шегарское АТП» о 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налоговых и неналоговых поступлений в бюджет муниципального района на 2017 год составит 86567,9 тыс.руб.</w:t>
      </w:r>
    </w:p>
    <w:p>
      <w:pPr>
        <w:pStyle w:val="Normal"/>
        <w:jc w:val="center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7 год осуществляется в</w:t>
      </w:r>
      <w:r>
        <w:rPr>
          <w:bCs/>
        </w:rPr>
        <w:t xml:space="preserve"> </w:t>
      </w:r>
      <w:r>
        <w:rPr/>
        <w:t>соответствии с Законом Томской области от 13.08.07г. №170-ОЗ «О межбюджетных отношениях в Томской области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областном бюджете предусмотрены межбюджетные трансферты  (безвозмездные поступления) бюджету муниципального образования «Шегарский район» на 2017 год в общей сумме </w:t>
      </w:r>
      <w:r>
        <w:rPr>
          <w:b/>
        </w:rPr>
        <w:t>343888,5</w:t>
      </w:r>
      <w:r>
        <w:rPr/>
        <w:t xml:space="preserve"> тыс.руб. согласно приложению 7 к проекту решения «О  районном   бюджете муниципального образования «Шегарский район» на 2017 год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доходы бюджета муниципального района составят   439651,2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7 год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утверждению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;</w:t>
      </w:r>
    </w:p>
    <w:p>
      <w:pPr>
        <w:pStyle w:val="Normal"/>
        <w:ind w:firstLine="708"/>
        <w:jc w:val="both"/>
        <w:rPr/>
      </w:pPr>
      <w:r>
        <w:rPr/>
        <w:t>-в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</w:t>
      </w:r>
    </w:p>
    <w:p>
      <w:pPr>
        <w:pStyle w:val="Normal"/>
        <w:jc w:val="both"/>
        <w:rPr/>
      </w:pPr>
      <w:r>
        <w:rPr/>
        <w:tab/>
        <w:t>-расходы бюджета на 2017 год исчислены без применения    индекса – дефлятора к расходам бюджета 2016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7 году обязательств составляет </w:t>
      </w:r>
      <w:r>
        <w:rPr>
          <w:b/>
        </w:rPr>
        <w:t>6925,3</w:t>
      </w:r>
      <w:r>
        <w:rPr/>
        <w:t xml:space="preserve">  тыс.руб., в т.ч. за счет средств областного бюджета </w:t>
      </w:r>
      <w:r>
        <w:rPr>
          <w:b/>
        </w:rPr>
        <w:t>1845,2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551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28.12.2015г  № 44.,  из них:</w:t>
      </w:r>
    </w:p>
    <w:p>
      <w:pPr>
        <w:pStyle w:val="Normal"/>
        <w:jc w:val="both"/>
        <w:rPr/>
      </w:pPr>
      <w:r>
        <w:rPr/>
        <w:tab/>
        <w:t xml:space="preserve">- предельная численность  исполнительного органа (Администрации)  60,6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7,2 ед., с учетом численности по исполнению переданных  государственных полномочий – 8,2 ед., в том числе:</w:t>
      </w:r>
    </w:p>
    <w:p>
      <w:pPr>
        <w:pStyle w:val="Normal"/>
        <w:jc w:val="both"/>
        <w:rPr>
          <w:highlight w:val="lightGray"/>
        </w:rPr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>
          <w:highlight w:val="lightGray"/>
        </w:rPr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   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0351,8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483,0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84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6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3086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6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32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Учтены расходы по переданным управленческим полномочиям  сельских поселений в соответствии с принимаемыми сельскими поселениями решениями в сумме  445,6 тыс.руб.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176,8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185,5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991,3 тыс. руб. на содержание  контрольно-счетного органа Думы Шегарского района в количестве 2 штатные единицы, в том числе 1 единица - муниципальная должност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20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0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00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>10558,5</w:t>
      </w:r>
      <w:r>
        <w:rPr/>
        <w:t xml:space="preserve"> тыс.руб., из них :</w:t>
      </w:r>
    </w:p>
    <w:p>
      <w:pPr>
        <w:pStyle w:val="Normal"/>
        <w:jc w:val="both"/>
        <w:rPr/>
      </w:pPr>
      <w:r>
        <w:rPr/>
        <w:tab/>
        <w:t>-на финансовое обеспечение муниципального задания на оказание муниципальных услуг (выполнение работ) централизованной бухгалтерии управление образования 4 ед. в сумме 2790,2 тыс.руб.  За счет собственных средств (платных услуг) содержатся 13 единиц бухгалтеров;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404,0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сумме 1214,5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 1003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,0 тыс.руб.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Энергосбережение и повышение энергоэффективности на территории Шегарского района на период 2015-2020гг." в сумме  50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ддержка молодых специалистов на территории Шегарского района на 2017-2019 годы" в сумме 625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вышение  общественной  безопасности в Шегарском районе (2015-2017 годы)" в сумме 644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Обеспечение  безопасности жизнедеятельности населения на территории Шегарского района (2015-2017 годы)" в сумме 85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еализацию мероприятий муниципальной программы "Развитие туризма на территории Шегарского района на 2017-2020 годы" в сумме 160,4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еализацию мероприятий муниципальной программы "Доступная среда на период 2017-2020 годы" в сумме 420,0 тыс. руб.;</w:t>
      </w:r>
    </w:p>
    <w:p>
      <w:pPr>
        <w:pStyle w:val="Normal"/>
        <w:jc w:val="both"/>
        <w:rPr/>
      </w:pPr>
      <w:r>
        <w:rPr/>
        <w:tab/>
        <w:t>-на реализацию мероприятий муниципальной программы «Повышение безопасности дорожного движения на территории Шегарского района» в сумме 50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512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ознаграждение по договорам гражданско-правового характера (председатель Совета ветеранов) в сумме 105,4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субсидии  некоммерческим организациям на возмещение (финансовое обеспечение)  части затрат, связанных с оплатой коммунальных услуг (организациям инвалидов, ветеранов) в сумме 45,0 тыс. руб.;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49838,6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i/>
        </w:rPr>
        <w:t>По подразделу 0203</w:t>
      </w:r>
      <w:r>
        <w:rPr>
          <w:bCs/>
        </w:rPr>
        <w:t xml:space="preserve"> «Мобилизационная и вневойсковая подготовка» учтены расходы на предоставление субвенций бюджетам сельских поселений на осуществление первичного воинского учета на территориях, где отсутствуют военные комиссариаты в сумме </w:t>
      </w:r>
      <w:r>
        <w:rPr>
          <w:b/>
          <w:bCs/>
        </w:rPr>
        <w:t>586,1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39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625,1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 xml:space="preserve">отражает расходы на формирование финансового резерва предупреждения чрезвычайных ситуаций и последствий стихийных бедствий, в сумме </w:t>
      </w:r>
      <w:r>
        <w:rPr>
          <w:b/>
          <w:bCs/>
        </w:rPr>
        <w:t>450,0</w:t>
      </w:r>
      <w:r>
        <w:rPr>
          <w:bCs/>
        </w:rPr>
        <w:t xml:space="preserve">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Всего расходы по разделу  0300 составят 45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96,1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sz w:val="18"/>
          <w:szCs w:val="18"/>
        </w:rPr>
        <w:t xml:space="preserve">»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16572,2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16262,2 тыс. 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повышение продуктивности крупного рогатого скота молочного направления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72,0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повышение продуктивности крупного рогатого скота молочного направления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1,1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3,6 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- на реализацию мероприятий муниципальной программы "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"  в сумме 310,0 тыс. 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 xml:space="preserve">предусмотрены расходы в сумме </w:t>
      </w:r>
      <w:r>
        <w:rPr>
          <w:b/>
          <w:bCs/>
          <w:iCs/>
        </w:rPr>
        <w:t>544,0</w:t>
      </w:r>
      <w:r>
        <w:rPr>
          <w:bCs/>
          <w:iCs/>
        </w:rPr>
        <w:t xml:space="preserve"> тыс.руб. на предоставление субсидий автотранспортному предприятию в целях сохранения количества пассажирских рейсов и своевременного обеспечения населения Шегарского района транспортными услугами, в том числе: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субсидия на финансовое обеспечение (возмещение) части затрат на приобретение ГСМ в сумме 500,0 тыс.руб.,</w:t>
      </w:r>
    </w:p>
    <w:p>
      <w:pPr>
        <w:pStyle w:val="Normal"/>
        <w:ind w:firstLine="708"/>
        <w:jc w:val="both"/>
        <w:rPr/>
      </w:pPr>
      <w:r>
        <w:rPr/>
        <w:t>-субсидия на финансовое обеспечение части затрат, произведенных по маршруту с.Мельниково – с.Старая Шегарка</w:t>
      </w:r>
      <w:r>
        <w:rPr>
          <w:bCs/>
          <w:iCs/>
        </w:rPr>
        <w:t xml:space="preserve"> в сумме 44,0 тыс.руб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0847,9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507,0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 расходы на реализацию муниципальной программы "Развитие автомобильных дорог общего пользования местного значения Шегарского района на период 2015-2017гг." в сумме 1700,0 тыс.руб., в том числе: </w:t>
      </w:r>
    </w:p>
    <w:p>
      <w:pPr>
        <w:pStyle w:val="Normal"/>
        <w:jc w:val="both"/>
        <w:rPr/>
      </w:pPr>
      <w:r>
        <w:rPr>
          <w:bCs/>
          <w:iCs/>
        </w:rPr>
        <w:tab/>
        <w:t>-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1500,0 тыс.руб., из них на предоставление межбюджетных трансфертов бюджетам сельских поселений в сумме 1383,7 тыс.руб.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на 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«Шегарский район» в сумме 200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расходы в рамках субсидии на ремонт и (или) капитальный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27640,9 тыс.руб., в т.ч. межбюджетные трансферты бюджетам сельских поселений в сумме 27674,3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3670,0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"Развитие малого и среднего предпринимательства в Шегарском районе на период 2015-2017 годы" в сумме 230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 по межеванию земельных участков в сумме 200,0 тыс. руб.;</w:t>
      </w:r>
    </w:p>
    <w:p>
      <w:pPr>
        <w:pStyle w:val="Normal"/>
        <w:ind w:firstLine="708"/>
        <w:jc w:val="both"/>
        <w:rPr/>
      </w:pPr>
      <w:r>
        <w:rPr/>
        <w:t>-на проведение работ по оценке земельных участков в сумме 100,0 тыс. руб.;</w:t>
      </w:r>
    </w:p>
    <w:p>
      <w:pPr>
        <w:pStyle w:val="Normal"/>
        <w:ind w:firstLine="708"/>
        <w:jc w:val="both"/>
        <w:rPr/>
      </w:pPr>
      <w:r>
        <w:rPr/>
        <w:t>-на проведение кадастровых работ по подготовке карт (планов) границ населенных пунктов Шегарского района сумме 1300,0 тыс. руб.,</w:t>
      </w:r>
    </w:p>
    <w:p>
      <w:pPr>
        <w:pStyle w:val="Normal"/>
        <w:ind w:firstLine="708"/>
        <w:jc w:val="both"/>
        <w:rPr/>
      </w:pPr>
      <w:r>
        <w:rPr/>
        <w:t xml:space="preserve">- расходы в рамках субсидии на подготовку  документации по  планировке  и межеванию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1520,0 тыс.руб., </w:t>
      </w:r>
    </w:p>
    <w:p>
      <w:pPr>
        <w:pStyle w:val="Normal"/>
        <w:ind w:firstLine="708"/>
        <w:jc w:val="both"/>
        <w:rPr/>
      </w:pPr>
      <w:r>
        <w:rPr/>
        <w:t xml:space="preserve">-расходы местного бюджета на софинансирование субсидии на подготовку  документации по  планировке  и межеванию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80,0 тыс.руб., </w:t>
      </w:r>
    </w:p>
    <w:p>
      <w:pPr>
        <w:pStyle w:val="Normal"/>
        <w:ind w:firstLine="708"/>
        <w:jc w:val="both"/>
        <w:rPr/>
      </w:pPr>
      <w:r>
        <w:rPr/>
        <w:t>- расходы в рамках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228,0 тыс.руб.,</w:t>
      </w:r>
    </w:p>
    <w:p>
      <w:pPr>
        <w:pStyle w:val="Normal"/>
        <w:ind w:firstLine="708"/>
        <w:jc w:val="both"/>
        <w:rPr/>
      </w:pPr>
      <w:r>
        <w:rPr/>
        <w:t>-расходы местного бюджета на софинансирование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12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51730,2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предусмотрен иной межбюджетный трансферт бюджету Шегарского сельского поселения в сумме </w:t>
      </w:r>
      <w:r>
        <w:rPr>
          <w:b/>
        </w:rPr>
        <w:t>43,7</w:t>
      </w:r>
      <w:r>
        <w:rPr/>
        <w:t xml:space="preserve"> тыс.руб. на создание условий для управления многоквартирными домами в рамках субсидии из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3320,0</w:t>
      </w:r>
      <w:r>
        <w:rPr/>
        <w:t xml:space="preserve"> тыс. рублей, из них:</w:t>
      </w:r>
    </w:p>
    <w:p>
      <w:pPr>
        <w:pStyle w:val="Normal"/>
        <w:ind w:firstLine="708"/>
        <w:rPr/>
      </w:pPr>
      <w:r>
        <w:rPr/>
        <w:t>- на обследование технического состояния зданий школьных котельных  в сумме 1400,0 тыс.руб.;</w:t>
      </w:r>
    </w:p>
    <w:p>
      <w:pPr>
        <w:pStyle w:val="Normal"/>
        <w:ind w:firstLine="708"/>
        <w:rPr/>
      </w:pPr>
      <w:r>
        <w:rPr/>
        <w:t>- на обследование дымовых труб школьных котельных в сумме 420,0 тыс.руб.;</w:t>
      </w:r>
    </w:p>
    <w:p>
      <w:pPr>
        <w:pStyle w:val="Normal"/>
        <w:ind w:firstLine="708"/>
        <w:jc w:val="both"/>
        <w:rPr/>
      </w:pPr>
      <w:r>
        <w:rPr/>
        <w:t>- на проведение режимно-наладочных испытаний котлов школьных котельных  в сумме 200,0 тыс.руб.;</w:t>
      </w:r>
    </w:p>
    <w:p>
      <w:pPr>
        <w:pStyle w:val="Normal"/>
        <w:ind w:firstLine="708"/>
        <w:jc w:val="both"/>
        <w:rPr/>
      </w:pPr>
      <w:r>
        <w:rPr/>
        <w:t xml:space="preserve">- на подготовку объектов коммунального хозяйства к работе в зимний период в рамках софинансирования субсидии на реализацию мероприятий по подготовке объектов коммунального хозяйства к работе в отопительный период Государственной программы "Развитие коммунальной и коммуникационной инфраструктуры в Томской области" в сумме 300,0 тыс.руб., </w:t>
      </w:r>
    </w:p>
    <w:p>
      <w:pPr>
        <w:pStyle w:val="Normal"/>
        <w:ind w:firstLine="708"/>
        <w:jc w:val="both"/>
        <w:rPr/>
      </w:pPr>
      <w:r>
        <w:rPr/>
        <w:t>-расходы на государственную экспертизу проектно-сметной документации «Строительство сооружений механической очистки хозяйственно-бытовых сточных вод в с.Мельниково Шегарского района Томской области мощностью 400 м</w:t>
      </w:r>
      <w:r>
        <w:rPr>
          <w:vertAlign w:val="superscript"/>
        </w:rPr>
        <w:t>3</w:t>
      </w:r>
      <w:r>
        <w:rPr/>
        <w:t xml:space="preserve"> / сут.» в сумме 1000,0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1000,0</w:t>
      </w:r>
      <w:r>
        <w:rPr/>
        <w:t xml:space="preserve"> тыс.руб. на осуществление полномочий по организации утилизации и переработки  бытовых отходов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4363,7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31699,0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11955,5 тыс.руб., в том числ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ходы на питание за счет платных услуг 2458,6 тыс.руб.;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270,6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872,4 тыс.руб.</w:t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8395,3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475,8 тыс.руб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183649,0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 xml:space="preserve">-расходы на функционирование общеобразовательных учебных учреждений  в сумме 42249,7 тыс.руб., из них </w:t>
      </w:r>
      <w:r>
        <w:rPr>
          <w:rFonts w:cs="Times New Roman CYR" w:ascii="Times New Roman CYR" w:hAnsi="Times New Roman CYR"/>
          <w:sz w:val="22"/>
          <w:szCs w:val="22"/>
        </w:rPr>
        <w:t xml:space="preserve">расходы на питание за счет платных услуг  </w:t>
      </w:r>
      <w:r>
        <w:rPr/>
        <w:t>3672,3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474,0 тыс.руб.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 xml:space="preserve">-на организацию обеспечения образовательного процесса по переданным государственным полномочиям на организацию общедоступного и бесплатного образования в муниципальных общеобразовательных организациях в сумме 127753,4 тыс.руб.,  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85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32,0 тыс.руб.;</w:t>
      </w:r>
    </w:p>
    <w:p>
      <w:pPr>
        <w:pStyle w:val="Normal"/>
        <w:ind w:firstLine="708"/>
        <w:jc w:val="both"/>
        <w:rPr/>
      </w:pPr>
      <w:r>
        <w:rPr/>
        <w:t xml:space="preserve">Объем субвенции на обеспечение одеждой, обувью, мягким инвентарем, оборудованием и единовременным денежным  пособием выпускников муниципальных образовательных учреждений, находящихся под опекой или в приемной семье учтен в сумме 897,2 тыс. руб. </w:t>
      </w:r>
    </w:p>
    <w:p>
      <w:pPr>
        <w:pStyle w:val="Normal"/>
        <w:ind w:firstLine="708"/>
        <w:jc w:val="both"/>
        <w:rPr/>
      </w:pPr>
      <w:r>
        <w:rPr/>
        <w:t xml:space="preserve"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 составит 5327,9 тыс. руб. </w:t>
        <w:tab/>
      </w:r>
    </w:p>
    <w:p>
      <w:pPr>
        <w:pStyle w:val="Normal"/>
        <w:ind w:firstLine="708"/>
        <w:jc w:val="both"/>
        <w:rPr/>
      </w:pPr>
      <w:r>
        <w:rPr/>
        <w:t>В расходах общеобразовательных учреждений учтены межбюджетные трансферты  в сумме 1098,5 тыс. руб. на частичную оплату стоимости 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, в соответствии с условиями и порядком предоставления льготного питания установленного Законом Томской области.</w:t>
      </w:r>
    </w:p>
    <w:p>
      <w:pPr>
        <w:pStyle w:val="Normal"/>
        <w:ind w:firstLine="708"/>
        <w:jc w:val="both"/>
        <w:rPr/>
      </w:pPr>
      <w:r>
        <w:rPr/>
        <w:t>Иные межбюджетные трансферты на стимулирующие выплаты за высокие результаты и качество выполняемых работ в муниципальных общеобразовательных организациях Томской области учтены в данном разделе в сумме 4531,3 тыс.руб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</w:rPr>
        <w:t>Орг</w:t>
      </w:r>
      <w:r>
        <w:rPr>
          <w:b/>
          <w:i/>
        </w:rPr>
        <w:t xml:space="preserve">анизация дополнительного образования в 2017 году отражается по подразделу 0703 «Дополнительное образование» и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Детская школа искусств»;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2334,1</w:t>
      </w:r>
      <w:r>
        <w:rPr/>
        <w:t xml:space="preserve"> тыс.руб.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0198,9 тыс. руб., из них расходы за счет платных услуг 2890,0 тыс. 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319,6 тыс.руб.</w:t>
      </w:r>
    </w:p>
    <w:p>
      <w:pPr>
        <w:pStyle w:val="Normal"/>
        <w:jc w:val="both"/>
        <w:rPr/>
      </w:pPr>
      <w:r>
        <w:rPr/>
        <w:tab/>
        <w:t xml:space="preserve"> 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, в рамках государственной программы «Развитие культуры и туризма в Томской области» в сумме 1316,6 тыс. руб. (ДШИ)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423,2 тыс.руб.;</w:t>
      </w:r>
    </w:p>
    <w:p>
      <w:pPr>
        <w:pStyle w:val="Normal"/>
        <w:jc w:val="both"/>
        <w:rPr/>
      </w:pPr>
      <w:r>
        <w:rPr/>
        <w:tab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72,0 тыс.руб., софинансирование из районного бюджета 3,8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софинансирование организации отдыха детей  в сумме 281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jc w:val="both"/>
        <w:rPr/>
      </w:pPr>
      <w:r>
        <w:rPr/>
        <w:tab/>
        <w:t xml:space="preserve">На проведение мероприятий для молодежи в рамках МП "Развитие молодежной политики в муниципальном образовании "Шегарский район" на 2017-2019 годы" учтено 218,0 тыс.руб. Всего </w:t>
      </w:r>
      <w:r>
        <w:rPr>
          <w:b/>
        </w:rPr>
        <w:t>2089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5523,9</w:t>
      </w:r>
      <w:r>
        <w:rPr/>
        <w:t xml:space="preserve"> тыс.руб. в том числе, на: </w:t>
      </w:r>
    </w:p>
    <w:p>
      <w:pPr>
        <w:pStyle w:val="Normal"/>
        <w:jc w:val="both"/>
        <w:rPr/>
      </w:pPr>
      <w:r>
        <w:rPr/>
        <w:tab/>
        <w:t>- на содержание органа Управление образования в сумме 5470,9 тыс.руб. в количестве 12,3 штатных ед., в том числе 2 ед. должностей муниципальной службы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53,0 тыс.руб.</w:t>
      </w:r>
    </w:p>
    <w:p>
      <w:pPr>
        <w:pStyle w:val="Normal"/>
        <w:jc w:val="both"/>
        <w:rPr/>
      </w:pPr>
      <w:r>
        <w:rPr/>
        <w:tab/>
        <w:t>Распорядителем средств в области образования, за исключением МКОУ ДО «Детская школа искусств с.Мельниково», является МКУ «Управление образования Администрации Шегарского района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245295,4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7260,2 тыс.руб.;</w:t>
      </w:r>
    </w:p>
    <w:p>
      <w:pPr>
        <w:pStyle w:val="TextBody"/>
        <w:rPr/>
      </w:pPr>
      <w:r>
        <w:rPr/>
        <w:tab/>
        <w:t>- на предоставление субсидии на финансовое обеспечение муниципального задания на оказание муниципальных услуг (выполнение работ) в сумме 12326,2 тыс.руб., из них:</w:t>
      </w:r>
    </w:p>
    <w:p>
      <w:pPr>
        <w:pStyle w:val="TextBody"/>
        <w:rPr/>
      </w:pPr>
      <w:r>
        <w:rPr/>
        <w:t xml:space="preserve">          </w:t>
      </w:r>
      <w:r>
        <w:rPr/>
        <w:tab/>
        <w:t>- МБУК «Краеведческий музей Шегарского района» в сумме 1126,2 тыс.руб.,</w:t>
      </w:r>
    </w:p>
    <w:p>
      <w:pPr>
        <w:pStyle w:val="TextBody"/>
        <w:rPr/>
      </w:pPr>
      <w:r>
        <w:rPr/>
        <w:tab/>
        <w:t>-МАУК "Культурно-спортивный центр Шегарского района" в сумме 11287,5 тыс.руб., в том числе расходы, передаваемые сельскими поселениями на выполнение данных полномочий в сумме 8729,2 тыс.руб.;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436,0 тыс.руб.;</w:t>
      </w:r>
    </w:p>
    <w:p>
      <w:pPr>
        <w:pStyle w:val="TextBody"/>
        <w:ind w:firstLine="708"/>
        <w:rPr/>
      </w:pPr>
      <w:r>
        <w:rPr/>
        <w:t>- на реализацию мероприятий муниципальной программы "Развитие культуры на период 2015-2019гг." в сумме 100,0 тыс. 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на культуру по разделу 0800 составят 20209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1600,0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"Устойчивое развитие сельских территорий Шегарского района на 2015-2017 годы  и период до 2020 года" на улучшение жилищных условий граждан, проживающих в сельской местности, в том числе молодых семей и молодых специалистов в сумме 1100,0 тыс. 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8802,1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3112,2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533,0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6757,2 тыс. руб., в т.ч. за счет средств Федерального бюджета 1683,0 тыс.руб.</w:t>
      </w:r>
    </w:p>
    <w:p>
      <w:pPr>
        <w:pStyle w:val="Normal"/>
        <w:rPr/>
      </w:pPr>
      <w:r>
        <w:rPr/>
        <w:t xml:space="preserve">           </w:t>
      </w:r>
      <w:r>
        <w:rPr/>
        <w:t>- на проведение ремонта жилых помещений, собственниками которых являются дети-сироты  97,2 тыс.руб.</w:t>
      </w:r>
    </w:p>
    <w:p>
      <w:pPr>
        <w:pStyle w:val="Normal"/>
        <w:rPr/>
      </w:pPr>
      <w:r>
        <w:rPr/>
        <w:tab/>
        <w:t>- на выплату единовременного пособия при всех формах устройства детей, лишенных родительского попечения, в семью (ФБ), в сумме 302,5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30402,1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17 год составит 13488,9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 «Физическая культура»</w:t>
      </w:r>
      <w:r>
        <w:rPr>
          <w:i/>
          <w:iCs/>
        </w:rPr>
        <w:t xml:space="preserve"> </w:t>
      </w:r>
      <w:r>
        <w:rPr/>
        <w:t>- субсидии на иные цели для обеспечения условий развития физической культуры и массового спорта за счет средств областного бюджета в сумме 1447,1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4254,2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полномочий в области спорта и физической культуры в сумме 3878,0 тыс. руб.;</w:t>
      </w:r>
    </w:p>
    <w:p>
      <w:pPr>
        <w:pStyle w:val="Normal"/>
        <w:ind w:firstLine="708"/>
        <w:jc w:val="both"/>
        <w:rPr/>
      </w:pPr>
      <w:r>
        <w:rPr/>
        <w:t>- субсидии на иные цели для обеспечения софинансирования мероприятий  для обеспечения условий развития физической культуры и массового спорта в сумме 76,2 тыс.руб.</w:t>
      </w:r>
    </w:p>
    <w:p>
      <w:pPr>
        <w:pStyle w:val="Normal"/>
        <w:ind w:firstLine="708"/>
        <w:jc w:val="both"/>
        <w:rPr/>
      </w:pPr>
      <w:r>
        <w:rPr/>
        <w:t>- субсидии на иные цели на ремонт спортзала в районе пятиэтажных домов в сумме 300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5701,3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Раздел 1400 </w:t>
      </w:r>
      <w:r>
        <w:rPr/>
        <w:t>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7542,5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7392,7 тыс.руб.;</w:t>
      </w:r>
    </w:p>
    <w:p>
      <w:pPr>
        <w:pStyle w:val="Normal"/>
        <w:ind w:firstLine="708"/>
        <w:jc w:val="both"/>
        <w:rPr/>
      </w:pPr>
      <w:r>
        <w:rPr/>
        <w:t>- межбюджетные трансферты на проекты организации зоны санитарной охраны источников водоснабжения в сумме 160,0 тыс.руб., в том числе: бюджету Анастасьевского сельского поселения в сумме 80,0 тыс.руб., бюджету Трубачевского сельского поселения в сумме 80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й трансферт на капитальный ремонт сельского дома культуры в п.Победа в сумме 1500,0 тыс.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6595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445211,5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уществующих тенденциях замедления темпов экономического роста не только в муниципальном образовании, но и в Российской Федерации в целом, соблюдение требований к уровням дефицита местного бюджета (а также рекомендаций по формированию бездефицитных бюджетов) и государственного долга позволит не только не использовать кредитов из областного бюджета, но и решит задачу по сохранению стабильности бюджетной системы района для гарантированного исполнения принятых обязательств.</w:t>
      </w:r>
    </w:p>
    <w:p>
      <w:pPr>
        <w:pStyle w:val="Normal"/>
        <w:ind w:firstLine="708"/>
        <w:jc w:val="both"/>
        <w:rPr/>
      </w:pPr>
      <w:r>
        <w:rPr/>
        <w:t xml:space="preserve">Районный бюджет на 2017 год  планируется с дефицитом </w:t>
      </w:r>
      <w:r>
        <w:rPr>
          <w:b/>
        </w:rPr>
        <w:t>5560,3</w:t>
      </w:r>
      <w:r>
        <w:rPr/>
        <w:t xml:space="preserve"> тыс.руб., источником погашения которого планируются остатки средств  бюджета на начало очередного финансового года.</w:t>
      </w:r>
    </w:p>
    <w:p>
      <w:pPr>
        <w:pStyle w:val="Normal"/>
        <w:ind w:firstLine="708"/>
        <w:jc w:val="both"/>
        <w:rPr/>
      </w:pPr>
      <w:r>
        <w:rPr/>
        <w:t>В связи с отсутствием источников покрытия дефицита бюджета, остались не включенными в бюджет района  расходы в сумме 14 940 тыс.руб., в том числ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строительство газовой котельной в с. Мельник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00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межевание земельных участков под газопроводом с.Победа, Оськино, Лебедин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 строительство очистных сооружений в Шегарском с/посел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- ремонт части крыши здания Администра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прокладка водопровода к хоккейному корту с.Мельник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 тыс.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7 год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сновные направления бюджетной и налоговой политики МО «Шегарский район» на 2017 год и на плановый период 2018-2019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7 год и плановый период 2018-2019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среднесрочный финансовый план Шегарского района на 2017-2019 годы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проекты методик и расчеты межбюджетных трансфертов бюджетам сельских посел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16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17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17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41:00Z</dcterms:created>
  <dc:creator>Иванова</dc:creator>
  <dc:description/>
  <cp:keywords/>
  <dc:language>en-US</dc:language>
  <cp:lastModifiedBy>Майкова</cp:lastModifiedBy>
  <cp:lastPrinted>2014-12-22T16:03:00Z</cp:lastPrinted>
  <dcterms:modified xsi:type="dcterms:W3CDTF">2016-12-29T09:42:00Z</dcterms:modified>
  <cp:revision>15</cp:revision>
  <dc:subject/>
  <dc:title>Пояснительная записка</dc:title>
</cp:coreProperties>
</file>