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7.1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13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7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на возмещение части затрат, связанных с оказанием транспортных услуг по доставке участников ярмарок выходного дня в г.Томск;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финансовое обеспечение части затрат, произведенных по маршруту с.Мельниково – с.Старая Шегарка в целях своевременного обеспечения населения Шегарского района транспортными услу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5:00Z</dcterms:created>
  <dc:creator>Тимохина</dc:creator>
  <dc:description/>
  <cp:keywords/>
  <dc:language>en-US</dc:language>
  <cp:lastModifiedBy>Чернядева</cp:lastModifiedBy>
  <cp:lastPrinted>2012-12-27T17:00:00Z</cp:lastPrinted>
  <dcterms:modified xsi:type="dcterms:W3CDTF">2016-12-28T02:45:00Z</dcterms:modified>
  <cp:revision>4</cp:revision>
  <dc:subject/>
  <dc:title>ПОРЯДОК</dc:title>
</cp:coreProperties>
</file>