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spacing w:before="0" w:after="2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true"/>
        <w:spacing w:before="0" w:after="0"/>
        <w:jc w:val="right"/>
        <w:rPr/>
      </w:pPr>
      <w:r>
        <w:rPr/>
        <w:t>УТВЕРЖДАЮ</w:t>
      </w:r>
    </w:p>
    <w:p>
      <w:pPr>
        <w:pStyle w:val="Style15"/>
        <w:suppressAutoHyphens w:val="true"/>
        <w:spacing w:before="0" w:after="0"/>
        <w:jc w:val="right"/>
        <w:rPr/>
      </w:pPr>
      <w:r>
        <w:rPr/>
        <w:t>Глава Шегарского района</w:t>
      </w:r>
    </w:p>
    <w:p>
      <w:pPr>
        <w:pStyle w:val="Style15"/>
        <w:suppressAutoHyphens w:val="true"/>
        <w:spacing w:before="0" w:after="0"/>
        <w:jc w:val="right"/>
        <w:rPr/>
      </w:pPr>
      <w:r>
        <w:rPr/>
      </w:r>
    </w:p>
    <w:p>
      <w:pPr>
        <w:pStyle w:val="Style15"/>
        <w:suppressAutoHyphens w:val="true"/>
        <w:spacing w:before="0" w:after="0"/>
        <w:jc w:val="right"/>
        <w:rPr/>
      </w:pPr>
      <w:r>
        <w:rPr/>
        <w:t>____________ В.Ф. Маргерт</w:t>
      </w:r>
    </w:p>
    <w:p>
      <w:pPr>
        <w:pStyle w:val="Style15"/>
        <w:suppressAutoHyphens w:val="true"/>
        <w:spacing w:before="0" w:after="0"/>
        <w:jc w:val="right"/>
        <w:rPr/>
      </w:pPr>
      <w:r>
        <w:rPr/>
      </w:r>
    </w:p>
    <w:p>
      <w:pPr>
        <w:pStyle w:val="Style15"/>
        <w:suppressAutoHyphens w:val="true"/>
        <w:spacing w:before="0" w:after="0"/>
        <w:jc w:val="right"/>
        <w:rPr/>
      </w:pPr>
      <w:r>
        <w:rPr/>
        <w:t>Приложение</w:t>
      </w:r>
    </w:p>
    <w:p>
      <w:pPr>
        <w:pStyle w:val="Style15"/>
        <w:suppressAutoHyphens w:val="true"/>
        <w:spacing w:before="0" w:after="0"/>
        <w:jc w:val="right"/>
        <w:rPr/>
      </w:pPr>
      <w:r>
        <w:rPr/>
        <w:t>к постановлению Администрации Шегарского района</w:t>
      </w:r>
    </w:p>
    <w:p>
      <w:pPr>
        <w:pStyle w:val="Style15"/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от  29.03. 2018 №  249</w:t>
      </w:r>
    </w:p>
    <w:p>
      <w:pPr>
        <w:pStyle w:val="Style15"/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5"/>
        <w:suppressAutoHyphens w:val="true"/>
        <w:spacing w:before="0" w:after="0"/>
        <w:jc w:val="right"/>
        <w:rPr/>
      </w:pPr>
      <w:r>
        <w:rPr/>
        <w:t>Приложение 2</w:t>
      </w:r>
    </w:p>
    <w:p>
      <w:pPr>
        <w:pStyle w:val="Style15"/>
        <w:suppressAutoHyphens w:val="true"/>
        <w:spacing w:before="0" w:after="0"/>
        <w:jc w:val="right"/>
        <w:rPr/>
      </w:pPr>
      <w:r>
        <w:rPr/>
        <w:t>к постановлению администрации Шегарского района</w:t>
      </w:r>
    </w:p>
    <w:p>
      <w:pPr>
        <w:pStyle w:val="Style15"/>
        <w:suppressAutoHyphens w:val="true"/>
        <w:spacing w:before="0" w:after="0"/>
        <w:jc w:val="right"/>
        <w:rPr>
          <w:b/>
          <w:b/>
          <w:sz w:val="16"/>
          <w:szCs w:val="16"/>
        </w:rPr>
      </w:pPr>
      <w:r>
        <w:rPr>
          <w:b/>
        </w:rPr>
        <w:t>от 17.09.2014 №1065</w:t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 xml:space="preserve">Перечень мест размещения рекламных конструкций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 территории муниципального образования «Шегарский район»</w:t>
      </w:r>
    </w:p>
    <w:tbl>
      <w:tblPr>
        <w:tblW w:w="147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512"/>
        <w:gridCol w:w="4428"/>
        <w:gridCol w:w="3600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/п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адрес установки и эксплуатации РК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РК на Схеме</w:t>
            </w:r>
          </w:p>
        </w:tc>
        <w:tc>
          <w:tcPr>
            <w:tcW w:w="44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вид РК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aps/>
              </w:rPr>
            </w:pPr>
            <w:r>
              <w:rPr>
                <w:caps/>
              </w:rPr>
              <w:t>право на земельный участок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Шегарское сельское поселе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Москов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Москов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Москов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Москов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Москов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Москов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Калини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7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Калини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Садов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Москов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Москов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Москов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Коммунистиче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Коммунистиче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Коммунистиче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Коммунистиче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Коммунистиче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Москов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Москов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Москов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Москов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пересечение улиц Московская-Лени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пересечение улиц Московская - Школьн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магазин «Сибиряк»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ельниково, примыкание пер.Базарный – пер. Почтовый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 – а/д Томск-Каргала-Колпашево (кольцо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 – а/д Томск-Каргала-Колпашево (кольцо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 – а/д Томск-Каргала-Колпашево (кольцо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стасьевское сельское поселе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ъезд в с. Анастасьев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коло конторы ООО «Русь» в с. Анастасьев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ок перед въездом в населенный пункт д. Татьянов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участке перед въездом в с. Вороновка на ул. Гагари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участке перед въездом в с. Вороновка на ул. Трактов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 около административного здания ШПИ «Забота» в с. Воронов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лка дорог на ул. Дачная и ул. Главная в д. Николаев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 въездом на ул. Главная в д. Николаев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ересечении дорог ул. Рабочая и ул. Советская в с. Маркело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ка при въезде на дорогу до Бабарыкино около остановочного пункта в с. Маркело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ка перед въездом с. Маркело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с. Гынгазо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д. Кузнецо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с. Тызыраче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катское сельское поселе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въезде в с. Баткат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аткат, пер. Кооперативный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Каргала, конец ул. Гагари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Каргала, съезд на ул. Мичури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Батурино ул. Сибирск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Бабарыкино, ул. Молодежн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с. Вознесен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Кайтес, левая сторона автодороги Томск-Колпаше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Кайтес, правая сторона автодороги Томск-Колпаше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Малое Бабарыкино, в 50 м до моста через р. Шегарка с правой стороны дороги Бабарыкино- Малое -Бабарыки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ачевское сельское поселе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с. Трубаче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с. Трубаче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д. Новоуспен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д. Новоуспен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д. Новоуспен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д. Бушуе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Бушуево, ул. Кооперативн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с. Малобраги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алобрагино, Агрогородок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алобрагино, ул. Школьн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алобрагино, поворот на д. Бушуе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д. Большое Браги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д. Новониколаевк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4 км с правой стороны автомобильной дороги Мельниково-Трубачев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1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ное сельское поселе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онастырка – дорога Жарковка-Монастырка, 50-100 м до перекрестка с ул. Кедров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Федораевка - дорога Жарковка-Монастырка, не доезжая 50-100 м до поворота на ул. Озерн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Михайловка, правая сторона 50 м до населенного пунк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Гусево – дорога Жарковка-Гусево от правой стороны ул. Чебоксарская в сторону ул. Заозерна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Дегтяревка – трасса Мельниково-Колпашево 50-100 м до черты населенного пункта, правая сторо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Жарковка, дорога Мельниково-Жарковка правая сторона до АЗ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Балашовка, правая сторона 50 м до населенного пунк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Новоильинка, 100-150 м от ул. Зеленая на север по дороге до пересечения с ул. Борисов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Подоба – дорога Новоильинка-Подоба 50-100 м до черты населенного пункта, правая сторо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нское сельское поселе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Победа, пересечение автодорог Победа-Киреевск Мельниково-Томск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  <w:tr>
        <w:trPr/>
        <w:tc>
          <w:tcPr>
            <w:tcW w:w="1476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ие рекламные конструкции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Мельниково, ул. Коммунистическая, 34 (стадион «Кедр»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ая рекламная конструкция на собственных опор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 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27:00Z</dcterms:created>
  <dc:creator>Земельный</dc:creator>
  <dc:description/>
  <cp:keywords/>
  <dc:language>en-US</dc:language>
  <cp:lastModifiedBy>Мальчуковский</cp:lastModifiedBy>
  <cp:lastPrinted>2019-02-05T12:04:00Z</cp:lastPrinted>
  <dcterms:modified xsi:type="dcterms:W3CDTF">2019-02-05T05:05:00Z</dcterms:modified>
  <cp:revision>50</cp:revision>
  <dc:subject/>
  <dc:title>Приложение 2</dc:title>
</cp:coreProperties>
</file>