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кабре 2014 года завершено строительство сетей межпоселкового газопровода в  п. Победа, мкр. Лебединка, д. Оськино МО "Шегарский район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ршение строительства объектов «Газопровод – отвод и ГРС Победа», без которых не производится запуск межпоселкового газопровода, намечено в 2019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26:00Z</dcterms:created>
  <dc:creator>Мальчуковский</dc:creator>
  <dc:description/>
  <cp:keywords/>
  <dc:language>en-US</dc:language>
  <cp:lastModifiedBy>Мальчуковский</cp:lastModifiedBy>
  <dcterms:modified xsi:type="dcterms:W3CDTF">2019-01-17T01:55:00Z</dcterms:modified>
  <cp:revision>4</cp:revision>
  <dc:subject/>
  <dc:title/>
</cp:coreProperties>
</file>