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 аукционной комиссии по рассмотрению заявок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право заключения договора 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вещению 150822/0165208/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 w:before="0" w:after="80"/>
        <w:rPr/>
      </w:pPr>
      <w:r>
        <w:rPr/>
        <w:t xml:space="preserve">с. Мельниково </w:t>
        <w:tab/>
        <w:tab/>
        <w:tab/>
        <w:tab/>
        <w:tab/>
        <w:t xml:space="preserve">   </w:t>
        <w:tab/>
        <w:t xml:space="preserve">                      16 сентября  2022 года</w:t>
      </w:r>
    </w:p>
    <w:p>
      <w:pPr>
        <w:pStyle w:val="Normal"/>
        <w:spacing w:lineRule="auto" w:line="228" w:before="0" w:after="8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Место проведения:</w:t>
      </w:r>
      <w:r>
        <w:rPr/>
        <w:t xml:space="preserve"> Томская область, Шегарский район, с. Мельниково, ул. Калинина, д. 51, каб. № 18.   </w:t>
      </w:r>
    </w:p>
    <w:p>
      <w:pPr>
        <w:pStyle w:val="Normal"/>
        <w:spacing w:lineRule="auto" w:line="228" w:before="0" w:after="80"/>
        <w:jc w:val="both"/>
        <w:rPr/>
      </w:pPr>
      <w:r>
        <w:rPr>
          <w:b/>
        </w:rPr>
        <w:t>Время проведения:</w:t>
      </w:r>
      <w:r>
        <w:rPr/>
        <w:t xml:space="preserve"> 10 часов 00 минут.</w:t>
      </w:r>
    </w:p>
    <w:p>
      <w:pPr>
        <w:pStyle w:val="Normal"/>
        <w:jc w:val="both"/>
        <w:rPr/>
      </w:pPr>
      <w:r>
        <w:rPr/>
        <w:t>В состав комиссии, утвержденной распоряжением Администрации Шегарского района от 17.07.2015 № 456 (ред. от 16.03.2016, от 30.01.2019, от 31.05.2021), входят 7 человек, на заседании присутствовали  4 человека,  кворум имеется, заседание правомочно.</w:t>
      </w:r>
    </w:p>
    <w:p>
      <w:pPr>
        <w:pStyle w:val="Normal"/>
        <w:ind w:left="3402" w:hanging="3402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Богданов Е.Б. – Первый заместитель Главы Шегарского района;</w:t>
      </w:r>
    </w:p>
    <w:p>
      <w:pPr>
        <w:pStyle w:val="Normal"/>
        <w:jc w:val="both"/>
        <w:rPr/>
      </w:pPr>
      <w:r>
        <w:rPr/>
        <w:t>Заместитель председателя комиссии: Саушкина И.В. – начальник экономического отдела;</w:t>
      </w:r>
    </w:p>
    <w:p>
      <w:pPr>
        <w:pStyle w:val="Normal"/>
        <w:jc w:val="both"/>
        <w:rPr/>
      </w:pPr>
      <w:r>
        <w:rPr/>
        <w:t>Секретарь комиссии: Сычева И.Б. – главный специалист-экономист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никина М.А. – ведущий специалист-экономис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й порядок работы комиссии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28" w:before="0" w:after="0"/>
        <w:ind w:left="0" w:right="-5" w:firstLine="360"/>
        <w:jc w:val="both"/>
        <w:rPr/>
      </w:pPr>
      <w:r>
        <w:rPr/>
        <w:t>Рассмотрение поступивших заявок с прилагаемыми к ним документами для участия 19 сентября 2022 года в открытом аукционе на право заключения договора на установку и эксплуатацию рекламных конструкций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b/>
        </w:rPr>
        <w:t>Лот № 1 -</w:t>
      </w:r>
      <w:r>
        <w:rPr/>
        <w:t xml:space="preserve"> рекламное место для размещения двухсторонней щитовой рекламной конструкции на собственных опорах, размер 2,0м*1,0 м., расположенное по адресу: Томская область, Шегарский район, с.Мельниково, ул. Московская (№ 23 в схеме размещения рекламных конструкций муниципального образования «Шегарский район»).</w:t>
      </w:r>
    </w:p>
    <w:p>
      <w:pPr>
        <w:pStyle w:val="Normal"/>
        <w:ind w:firstLine="708"/>
        <w:jc w:val="both"/>
        <w:rPr/>
      </w:pPr>
      <w:r>
        <w:rPr/>
        <w:t>Начальная цена лота – размер платы за право на заключение договора на установку и эксплуатацию рекламной конструкции – 1890 (Одна тысяча восемьсот девяносто) рублей 00 копеек, без НД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нятие решения о допуске к участию в аукционе.</w:t>
      </w:r>
    </w:p>
    <w:p>
      <w:pPr>
        <w:pStyle w:val="Normal"/>
        <w:spacing w:lineRule="auto" w:line="228" w:before="0" w:after="80"/>
        <w:jc w:val="both"/>
        <w:rPr/>
      </w:pPr>
      <w:r>
        <w:rPr/>
        <w:t xml:space="preserve">      </w:t>
      </w:r>
      <w:r>
        <w:rPr/>
        <w:t xml:space="preserve">Слушали  Богданова Е.Б. о  поступлении заявок:  аукцион проводится в соответствии с Постановлением Администрации Шегарского района от 09.08.2022 № 1015. Дата публикации извещения на сайте </w:t>
      </w:r>
      <w:hyperlink r:id="rId2">
        <w:r>
          <w:rPr>
            <w:rStyle w:val="InternetLink"/>
            <w:color w:val="0000FF"/>
            <w:lang w:val="en-US"/>
          </w:rPr>
          <w:t>http</w:t>
        </w:r>
        <w:r>
          <w:rPr>
            <w:rStyle w:val="InternetLink"/>
            <w:color w:val="0000FF"/>
          </w:rPr>
          <w:t>://</w:t>
        </w:r>
        <w:r>
          <w:rPr>
            <w:rStyle w:val="InternetLink"/>
            <w:color w:val="0000FF"/>
            <w:lang w:val="en-US"/>
          </w:rPr>
          <w:t>torgi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gov</w:t>
        </w:r>
        <w:r>
          <w:rPr>
            <w:rStyle w:val="InternetLink"/>
            <w:color w:val="0000FF"/>
          </w:rPr>
          <w:t>.</w:t>
        </w:r>
        <w:r>
          <w:rPr>
            <w:rStyle w:val="InternetLink"/>
            <w:color w:val="0000FF"/>
            <w:lang w:val="en-US"/>
          </w:rPr>
          <w:t>ru</w:t>
        </w:r>
        <w:r>
          <w:rPr>
            <w:rStyle w:val="InternetLink"/>
            <w:color w:val="0000FF"/>
          </w:rPr>
          <w:t>/</w:t>
        </w:r>
      </w:hyperlink>
      <w:r>
        <w:rPr/>
        <w:t xml:space="preserve"> - 15.08.2022.  Дата и время  окончания срока подачи заявок на участие в аукционе - 17 час. 00 мин. 14.09.2022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момент окончания приема заявок на участие в аукционе на право заключения договора на установку и эксплуатацию рекламных конструкций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</w:t>
      </w:r>
      <w:r>
        <w:rPr/>
        <w:t>была подана  и зарегистрирована  следующая заявка (на бумажном носителе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440"/>
        <w:gridCol w:w="1260"/>
        <w:gridCol w:w="369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ем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иема 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онный номер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аявителя</w:t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0: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/>
              <w:t>378,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Индивидуальный предприниматель Амбарцумян Сергей Гайкович, ИНН 701602173989, ОГРН 314702631700027, зарегистрирован: Томская область, Шегарский район, с.Мельниково, пер.Почтовый, д.11, кв.7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Заявка подана Заявителем в установленный в информационном сообщении срок.  Предоставленные  Заявителем документы, приложенные к заявке, соответствуют требованиям  Порядка проведения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, утвержденном постановлением Администрации Шегарского района от 06.03.2015 № 267 (далее – Порядок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Рассмотрев поступившую заявку, комиссия постанов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По </w:t>
      </w:r>
      <w:r>
        <w:rPr>
          <w:b/>
        </w:rPr>
        <w:t>лоту №  1: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- </w:t>
      </w:r>
      <w:r>
        <w:rPr/>
        <w:t>признать  Претендента  № 1  Индивидуального предпринимателя Амбарцумяна Сергея Гайковича  участником открытого аукциона на право заключения договора на установку и эксплуатацию рекламных конструкций по адресу: Томская область, Шегарский район, с.Мельниково, ул. Московская (№ 23 в схеме размещения рекламных конструкций муниципального образования «Шегарский район»);</w:t>
      </w:r>
    </w:p>
    <w:p>
      <w:pPr>
        <w:pStyle w:val="Normal"/>
        <w:ind w:firstLine="360"/>
        <w:jc w:val="both"/>
        <w:rPr/>
      </w:pPr>
      <w:r>
        <w:rPr/>
        <w:t>- признать аукцион  несостоявшимся по причине допуска только одного участника;</w:t>
      </w:r>
    </w:p>
    <w:p>
      <w:pPr>
        <w:pStyle w:val="Normal"/>
        <w:ind w:firstLine="360"/>
        <w:jc w:val="both"/>
        <w:rPr/>
      </w:pPr>
      <w:r>
        <w:rPr/>
        <w:t xml:space="preserve">- в соответствии с п. 5.11 Порядка заключить договор на установку и эксплуатацию рекламных конструкций с единственным участником аукциона по начальной цене предмета аукциона; </w:t>
      </w:r>
    </w:p>
    <w:p>
      <w:pPr>
        <w:pStyle w:val="Normal"/>
        <w:ind w:firstLine="360"/>
        <w:jc w:val="both"/>
        <w:rPr/>
      </w:pPr>
      <w:r>
        <w:rPr/>
        <w:t>- внесенный участником аукциона задаток засчитывается в счет платы за право на установку и эксплуатацию рекламной конструкци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ротокол подлежит размещению на официальном сайте торгов www.torgi.gov.ru   и  на сайте Шегарского района www.shegadm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членов комисс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Богданов Е.Б./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аушкина И.В./ ________________________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Сычева И.Б./  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Аникина М.А./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55:00Z</dcterms:created>
  <dc:creator>Румак</dc:creator>
  <dc:description/>
  <cp:keywords/>
  <dc:language>en-US</dc:language>
  <cp:lastModifiedBy>user</cp:lastModifiedBy>
  <cp:lastPrinted>2020-11-11T15:17:00Z</cp:lastPrinted>
  <dcterms:modified xsi:type="dcterms:W3CDTF">2022-09-08T04:37:00Z</dcterms:modified>
  <cp:revision>57</cp:revision>
  <dc:subject/>
  <dc:title>ПРОТОКОЛ</dc:title>
</cp:coreProperties>
</file>