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9.08.2022</w:t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№ 1015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открытого аукциона на право заключения договора на установку и эксплуатацию рекламных конструкци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Федеральным законом от 13.03.2006г. № 38-ФЗ «О рекламе»,  Порядком проведения аукциона 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, утверждённом постановлением Администрации Шегарского района от 06.03.2015 № 267, постановлением Администрации Шегарского района от 04.08.2022 № 984 «Об утверждении базовой годовой арендной платы за установку и эксплуатацию рекламной конструкции за 1 квадратный метр информационного поля рекламной конструкции», отчетом ООО «Аналитик Центр» от 18.07.2022  № 5414/22 об оценке рыночной стоимости размера платы за право на заключение договора на установку и эксплуатацию рекламной конструкции,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288" w:leader="none"/>
        </w:tabs>
        <w:ind w:right="-5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Комиссии по проведению аукциона 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, утвержденной Распоряжением Администрации Шегарского района от 17.07.2015  № 456 (ред. от 16.03.2016, от 30.01.2019,  от 31.05.2021), организовать и провести торги в форме открытого аукциона  на право заключения договора на установку и эксплуатацию рекламных конструкций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Лот № 1 - рекламное место для размещения двухсторонней щитовой рекламной конструкции на собственных опорах, размер 2,0м*1,0 м., расположенное по адресу: Томская область, Шегарский район, с.Мельниково, ул. Московская (№ 23 в схеме размещения рекламных конструкций муниципального образования «Шегарский район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лота – размер платы за право на заключение договора на установку и эксплуатацию рекламной конструкции – 1890 (Одна тысяча восемьсот девяносто) рублей 00 копеек, без НД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ределить величину повышения начальной цены предмета аукциона (шаг аукциона) – 5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709"/>
        <w:jc w:val="both"/>
        <w:rPr/>
      </w:pPr>
      <w:r>
        <w:rPr>
          <w:sz w:val="26"/>
          <w:szCs w:val="26"/>
        </w:rPr>
        <w:t>3. Определить размер задатка для участия в аукционе - 20 % начальной цены предмета аукциона.</w:t>
      </w:r>
    </w:p>
    <w:p>
      <w:pPr>
        <w:pStyle w:val="Normal"/>
        <w:tabs>
          <w:tab w:val="clear" w:pos="708"/>
          <w:tab w:val="left" w:pos="7288" w:leader="none"/>
        </w:tabs>
        <w:ind w:firstLine="30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Определить срок, на который заключается договор на установку и эксплуатацию рекламных конструкций – 5 лет.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 Утвердить извещение о проведении  торгов в форме аукциона на право заключения договора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 Экономическому отделу   опубликовать извещение о проведении аукциона в газете «Шегарский вестник», разместить на официальном сайте для размещения документации об аукционе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http</w:t>
        </w:r>
        <w:r>
          <w:rPr>
            <w:rStyle w:val="InternetLink"/>
            <w:color w:val="000000"/>
            <w:sz w:val="26"/>
            <w:szCs w:val="26"/>
          </w:rPr>
          <w:t>://</w:t>
        </w:r>
        <w:r>
          <w:rPr>
            <w:rStyle w:val="InternetLink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раздел «Торги» «Размещение рекламных конструкций») и на официальном сайте администрации  Шегарского района  </w:t>
      </w:r>
      <w:hyperlink r:id="rId4">
        <w:r>
          <w:rPr>
            <w:rStyle w:val="InternetLink"/>
            <w:sz w:val="26"/>
            <w:szCs w:val="26"/>
          </w:rPr>
          <w:t>www.shegadm.ru</w:t>
        </w:r>
      </w:hyperlink>
      <w:r>
        <w:rPr>
          <w:sz w:val="26"/>
          <w:szCs w:val="26"/>
        </w:rPr>
        <w:t xml:space="preserve"> в срок не позднее </w:t>
      </w:r>
      <w:r>
        <w:rPr>
          <w:b/>
          <w:sz w:val="26"/>
          <w:szCs w:val="26"/>
        </w:rPr>
        <w:t>16.08.2022 г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А.К.Михкельс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Б.Сыч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38247)210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sheg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31:00Z</dcterms:created>
  <dc:creator>Анна</dc:creator>
  <dc:description/>
  <cp:keywords/>
  <dc:language>en-US</dc:language>
  <cp:lastModifiedBy>user</cp:lastModifiedBy>
  <cp:lastPrinted>2017-01-19T16:14:00Z</cp:lastPrinted>
  <dcterms:modified xsi:type="dcterms:W3CDTF">2022-08-09T09:53:00Z</dcterms:modified>
  <cp:revision>57</cp:revision>
  <dc:subject/>
  <dc:title> </dc:title>
</cp:coreProperties>
</file>