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36220</wp:posOffset>
                </wp:positionV>
                <wp:extent cx="5391150" cy="469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 «Шегарский район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6.95pt;mso-wrap-distance-left:9.05pt;mso-wrap-distance-right:9.05pt;mso-wrap-distance-top:0pt;mso-wrap-distance-bottom:0pt;margin-top:-18.6pt;mso-position-vertical-relative:text;margin-left:183.7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 «Шегарский район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2190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хематическое из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хематическое из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2pt" to="38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982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76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-9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pt" to="5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29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pt" to="423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4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43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4pt" to="65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155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8.4pt" to="76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50495</wp:posOffset>
                </wp:positionV>
                <wp:extent cx="1276350" cy="819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ы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чальник отдела –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8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ый отде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Начальник отдела – 1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50495</wp:posOffset>
                </wp:positionV>
                <wp:extent cx="1504950" cy="1962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чальник отдел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. начальника отдела – начальн. бюджетного отдела – 1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ный специалист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– старший экономист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– экономист – 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чальник отдела бюджетного учет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по бюджетному учету – заместитель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пециалист 1 категории по бюджетному учету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ный специалист казначейств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казначейства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дущий специалист – администратор АЦК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1.8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инансовый отдел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Начальник отдел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. начальника отдела – начальн. бюджетного отдела – 1, 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ный специалист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– старший экономист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– экономист – 2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Начальник отдела бюджетного учет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по бюджетному учету – заместитель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пециалист 1 категории по бюджетному учету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ный специалист казначейств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казначейства – 1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дущий специалист – администратор АЦК - 1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150495</wp:posOffset>
                </wp:positionV>
                <wp:extent cx="1504950" cy="1276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ервый заместитель Главы Админист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социальной сфер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11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ервый заместитель Главы Админист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социальной сфер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50495</wp:posOffset>
                </wp:positionV>
                <wp:extent cx="1276350" cy="10477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вопросам жизнеобеспечения 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1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Админист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вопросам жизнеобеспечения 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6975</wp:posOffset>
                </wp:positionH>
                <wp:positionV relativeFrom="paragraph">
                  <wp:posOffset>150495</wp:posOffset>
                </wp:positionV>
                <wp:extent cx="1276350" cy="1047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20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11.8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Администрации </w:t>
                      </w:r>
                      <w:r>
                        <w:rPr>
                          <w:sz w:val="20"/>
                        </w:rPr>
                        <w:t xml:space="preserve"> –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2875</wp:posOffset>
                </wp:positionH>
                <wp:positionV relativeFrom="paragraph">
                  <wp:posOffset>150495</wp:posOffset>
                </wp:positionV>
                <wp:extent cx="1390650" cy="12763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Главы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экономик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приниматель-ству и сельскому хозя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11.8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Заместитель Главы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Администрации 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экономик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приниматель-ству и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8775</wp:posOffset>
                </wp:positionH>
                <wp:positionV relativeFrom="paragraph">
                  <wp:posOffset>150495</wp:posOffset>
                </wp:positionV>
                <wp:extent cx="933450" cy="8191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мобилизации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1.85pt;mso-position-vertical-relative:text;margin-left:728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лавный специалист по мобилизации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34pt,3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78536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6.8pt" to="377.95pt,3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4785360</wp:posOffset>
                </wp:positionV>
                <wp:extent cx="0" cy="1143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6.8pt" to="369pt,4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471160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30.8pt" to="377.95pt,4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5928360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6.8pt" to="377.95pt,4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8pt" to="494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670560</wp:posOffset>
                </wp:positionV>
                <wp:extent cx="0" cy="434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8pt" to="486pt,3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584960</wp:posOffset>
                </wp:positionV>
                <wp:extent cx="114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4.8pt" to="494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329946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9.8pt" to="494.95pt,2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5013960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4.8pt" to="494.95pt,3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pt" to="611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0</wp:posOffset>
                </wp:positionH>
                <wp:positionV relativeFrom="paragraph">
                  <wp:posOffset>670560</wp:posOffset>
                </wp:positionV>
                <wp:extent cx="0" cy="4229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pt" to="603pt,3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489966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85.8pt" to="611.95pt,3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2956560</wp:posOffset>
                </wp:positionV>
                <wp:extent cx="1143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32.8pt" to="611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1584960</wp:posOffset>
                </wp:positionV>
                <wp:extent cx="114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4.8pt" to="611.9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661416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0.8pt" to="234pt,5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43900</wp:posOffset>
                </wp:positionH>
                <wp:positionV relativeFrom="paragraph">
                  <wp:posOffset>5471160</wp:posOffset>
                </wp:positionV>
                <wp:extent cx="0" cy="9144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30.8pt" to="657pt,5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2385060</wp:posOffset>
                </wp:positionV>
                <wp:extent cx="114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7.8pt" to="233.95pt,18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58496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4.8pt" to="-0.0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444246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9.8pt" to="233.95pt,34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499860</wp:posOffset>
                </wp:positionV>
                <wp:extent cx="0" cy="685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1.8pt" to="234pt,56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364236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6.8pt" to="107.95pt,28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444246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9.8pt" to="107.95pt,34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512826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3.8pt" to="107.95pt,40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6614160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0.8pt" to="368.95pt,5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4671060</wp:posOffset>
                </wp:positionV>
                <wp:extent cx="1600200" cy="16002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7.8pt" to="359.95pt,4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85560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2.8pt" to="234pt,5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6271260</wp:posOffset>
                </wp:positionV>
                <wp:extent cx="3771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3.8pt" to="656.95pt,4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Отдел образования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8pt" to="242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4099560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2.8pt" to="242.95pt,3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84226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8pt" to="242.95pt,2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699260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3.8pt" to="242.95pt,1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7056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.8pt" to="377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70560</wp:posOffset>
                </wp:positionV>
                <wp:extent cx="0" cy="3314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.8pt" to="369pt,3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985260</wp:posOffset>
                </wp:positionV>
                <wp:extent cx="1143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3.8pt" to="377.95pt,3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042160</wp:posOffset>
                </wp:positionV>
                <wp:extent cx="1143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0.8pt" to="377.95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346835</wp:posOffset>
                </wp:positionV>
                <wp:extent cx="1504950" cy="4762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едущий специалист </w:t>
                            </w:r>
                            <w:r>
                              <w:rPr>
                                <w:sz w:val="16"/>
                              </w:rPr>
                              <w:t>(вводится с 01.04.0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Ведущий специалист </w:t>
                      </w:r>
                      <w:r>
                        <w:rPr>
                          <w:sz w:val="16"/>
                        </w:rPr>
                        <w:t>(вводится с 01.04.0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918335</wp:posOffset>
                </wp:positionV>
                <wp:extent cx="1504950" cy="127635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 -  1     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начальника  отдела  по АХР и строительству – 1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специалист – 1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151.05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тдел образования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чальник отдела  -  1     </w:t>
                      </w:r>
                    </w:p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начальника  отдела  по АХР и строительству – 1</w:t>
                      </w:r>
                    </w:p>
                    <w:p>
                      <w:pPr>
                        <w:pStyle w:val="3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специалист – 1</w:t>
                      </w:r>
                    </w:p>
                    <w:p>
                      <w:pPr>
                        <w:pStyle w:val="3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 – 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2075</wp:posOffset>
                </wp:positionH>
                <wp:positionV relativeFrom="paragraph">
                  <wp:posOffset>3289935</wp:posOffset>
                </wp:positionV>
                <wp:extent cx="1504950" cy="184785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Начальник отдела – 1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Главный специалист по спорту и ФК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Ведущий специали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 библиотечному делу и туризму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259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 культуры, спорта, молодежной политики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Начальник отдела – 1,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Главный специалист по спорту и ФК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Ведущий специалист</w:t>
                      </w:r>
                      <w:r>
                        <w:rPr>
                          <w:sz w:val="20"/>
                          <w:szCs w:val="20"/>
                        </w:rPr>
                        <w:t xml:space="preserve"> по библиотечному делу и туризму –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3289935</wp:posOffset>
                </wp:positionV>
                <wp:extent cx="1504950" cy="11620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У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ликвидируется с  01.04.200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управлению муниципальной собственностью –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экономист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259.05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УМ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ликвидируется с  01.04.2007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управлению муниципальной собственностью –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экономист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1232535</wp:posOffset>
                </wp:positionV>
                <wp:extent cx="1276350" cy="241935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 архитекту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- 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по муниципальному хозяйству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строительству и газификации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размещению заказов для муниципальных нужд –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сметам (ЕТС)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0.5pt;mso-wrap-distance-left:9.05pt;mso-wrap-distance-right:9.05pt;mso-wrap-distance-top:0pt;mso-wrap-distance-bottom:0pt;margin-top:97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и архитектур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чальник отдела -  1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по муниципальному хозяйству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строительству и газификации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размещению заказов для муниципальных нужд –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сметам (ЕТС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1075</wp:posOffset>
                </wp:positionH>
                <wp:positionV relativeFrom="paragraph">
                  <wp:posOffset>3747135</wp:posOffset>
                </wp:positionV>
                <wp:extent cx="1276350" cy="12763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жизнеобеспечения на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ГО и ЧС и безопасности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АХР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295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жизнеобеспечения на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ГО и ЧС и безопасности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АХР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5004435</wp:posOffset>
                </wp:positionV>
                <wp:extent cx="1276350" cy="5905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Д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спетчер –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дитель -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94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ДДС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спетчер – 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дитель 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1075</wp:posOffset>
                </wp:positionH>
                <wp:positionV relativeFrom="paragraph">
                  <wp:posOffset>5575935</wp:posOffset>
                </wp:positionV>
                <wp:extent cx="1276350" cy="5905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Хозгруп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орщик –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ий 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39.0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Хозгрупп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орщик – 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чий -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6975</wp:posOffset>
                </wp:positionH>
                <wp:positionV relativeFrom="paragraph">
                  <wp:posOffset>1232535</wp:posOffset>
                </wp:positionV>
                <wp:extent cx="1276350" cy="81915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ачальник отдела  -  1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рисконсульт (ЕТС)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97.0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Начальник отдела  -  1    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Юрисконсульт (ЕТС)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76975</wp:posOffset>
                </wp:positionH>
                <wp:positionV relativeFrom="paragraph">
                  <wp:posOffset>2146935</wp:posOffset>
                </wp:positionV>
                <wp:extent cx="1276350" cy="253365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правление  дел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едущий специалист по кадровой и административной работе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1 категории – референт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по работе  с общественностью (ЕТС) – 1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пециалист – Председатель Совета  ветеранов-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9.5pt;mso-wrap-distance-left:9.05pt;mso-wrap-distance-right:9.05pt;mso-wrap-distance-top:0pt;mso-wrap-distance-bottom:0pt;margin-top:169.05pt;mso-position-vertical-relative:text;margin-left:494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правление  дел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Ведущий специалист по кадровой и административной работе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1 категории – референт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по работе  с общественностью (ЕТС) – 1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пециалист – Председатель Совета  ветеранов-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76975</wp:posOffset>
                </wp:positionH>
                <wp:positionV relativeFrom="paragraph">
                  <wp:posOffset>4890135</wp:posOffset>
                </wp:positionV>
                <wp:extent cx="1276350" cy="11620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униципальный (районный) арх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едущий специалист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пециал. 1 категории –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pt;mso-wrap-distance-left:9.05pt;mso-wrap-distance-right:9.05pt;mso-wrap-distance-top:0pt;mso-wrap-distance-bottom:0pt;margin-top:385.0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Муниципальный (районный) архи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Ведущий специалист – 1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Специал. 1 категории – 1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62875</wp:posOffset>
                </wp:positionH>
                <wp:positionV relativeFrom="paragraph">
                  <wp:posOffset>1461135</wp:posOffset>
                </wp:positionV>
                <wp:extent cx="1390650" cy="4762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- 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5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- 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62875</wp:posOffset>
                </wp:positionH>
                <wp:positionV relativeFrom="paragraph">
                  <wp:posOffset>2261235</wp:posOffset>
                </wp:positionV>
                <wp:extent cx="1390650" cy="18478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экономист-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специалист – агроном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инженер – 1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зоотехник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45.5pt;mso-wrap-distance-left:9.05pt;mso-wrap-distance-right:9.05pt;mso-wrap-distance-top:0pt;mso-wrap-distance-bottom:0pt;margin-top:178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экономист-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специалист – агроном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инженер – 1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зоотехник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2875</wp:posOffset>
                </wp:positionH>
                <wp:positionV relativeFrom="paragraph">
                  <wp:posOffset>4318635</wp:posOffset>
                </wp:positionV>
                <wp:extent cx="1390650" cy="11620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–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1 категории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340.0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– 2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1 категории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2075</wp:posOffset>
                </wp:positionH>
                <wp:positionV relativeFrom="paragraph">
                  <wp:posOffset>2146935</wp:posOffset>
                </wp:positionV>
                <wp:extent cx="1504950" cy="116205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тдел по защите прав детей и вопросам семь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опеке и попечительству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едущий специалист по работе с несовершеннолетними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69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Отдел по защите прав детей и вопросам семь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опеке и попечительству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едущий специалист по работе с несовершеннолетними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1003935</wp:posOffset>
                </wp:positionV>
                <wp:extent cx="1276350" cy="13906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Отдел уч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чальник отдела -главный бухгалтер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меститель начальника отдела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едущий специалист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ухгалтер_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79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Отдел уч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чальник отдела -главный бухгалтер –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Заместитель начальника отдела –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едущий специалист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ухгалтер_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8125</wp:posOffset>
                </wp:positionH>
                <wp:positionV relativeFrom="paragraph">
                  <wp:posOffset>4090035</wp:posOffset>
                </wp:positionV>
                <wp:extent cx="1390650" cy="81915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тодический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метод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ист –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22.05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етодический цен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методист –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ист –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8125</wp:posOffset>
                </wp:positionH>
                <wp:positionV relativeFrom="paragraph">
                  <wp:posOffset>2604135</wp:posOffset>
                </wp:positionV>
                <wp:extent cx="1390650" cy="1619250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етодический центр культуры и спор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лавный методист –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стадиона -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структор по спорту – 1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енер – 4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орож – 2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ий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молодеж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тра-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одитель-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тра-1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205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Методический центр культуры и спор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лавный методист –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стадиона -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структор по спорту – 12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енер – 4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Сторож – 2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чий –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молодежного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нтра-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одитель- 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нтра-1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8125</wp:posOffset>
                </wp:positionH>
                <wp:positionV relativeFrom="paragraph">
                  <wp:posOffset>5004435</wp:posOffset>
                </wp:positionV>
                <wp:extent cx="1390650" cy="7048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раеведческий муз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–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94.05pt;mso-position-vertical-relative:text;margin-left:-18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раеведческий музей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–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62075</wp:posOffset>
                </wp:positionH>
                <wp:positionV relativeFrom="paragraph">
                  <wp:posOffset>5004435</wp:posOffset>
                </wp:positionV>
                <wp:extent cx="1504950" cy="70485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ректор МОУ ДОД «ДШИ» - 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иректор МЦБС -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итель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94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ректор МОУ ДОД «ДШИ» - 1,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иректор МЦБС - 1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дитель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27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0:10:00Z</dcterms:created>
  <dc:creator>Извекова</dc:creator>
  <dc:description/>
  <cp:keywords/>
  <dc:language>en-US</dc:language>
  <cp:lastModifiedBy>Шкарина</cp:lastModifiedBy>
  <cp:lastPrinted>2007-01-25T17:05:00Z</cp:lastPrinted>
  <dcterms:modified xsi:type="dcterms:W3CDTF">2007-12-27T06:14:00Z</dcterms:modified>
  <cp:revision>14</cp:revision>
  <dc:subject/>
  <dc:title/>
</cp:coreProperties>
</file>