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ума Шегарского района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</w:t>
      </w:r>
      <w:r>
        <w:rPr>
          <w:b/>
          <w:sz w:val="40"/>
        </w:rPr>
        <w:t>Томской области</w:t>
      </w:r>
    </w:p>
    <w:p>
      <w:pPr>
        <w:pStyle w:val="Normal"/>
        <w:jc w:val="both"/>
        <w:rPr>
          <w:b/>
          <w:b/>
          <w:sz w:val="56"/>
        </w:rPr>
      </w:pPr>
      <w:r>
        <w:rPr>
          <w:b/>
          <w:sz w:val="56"/>
        </w:rPr>
        <w:t xml:space="preserve">                  </w:t>
      </w:r>
      <w:r>
        <w:rPr>
          <w:b/>
          <w:sz w:val="56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/>
        <w:t>с.Мельниково</w:t>
      </w:r>
    </w:p>
    <w:p>
      <w:pPr>
        <w:pStyle w:val="Normal"/>
        <w:jc w:val="both"/>
        <w:rPr/>
      </w:pPr>
      <w:r>
        <w:rPr/>
        <w:t>от 13.02. 2007г.                                                                                                 № 113</w:t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Думы Шегарского района</w:t>
      </w:r>
    </w:p>
    <w:p>
      <w:pPr>
        <w:pStyle w:val="Normal"/>
        <w:rPr/>
      </w:pPr>
      <w:r>
        <w:rPr/>
        <w:t>от 26.12.2006 г. № 104 «О бюджете</w:t>
      </w:r>
    </w:p>
    <w:p>
      <w:pPr>
        <w:pStyle w:val="Normal"/>
        <w:rPr/>
      </w:pPr>
      <w:r>
        <w:rPr/>
        <w:t>Шегарского района на 2007 год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оект решения Думы Шегарского района «О внесении изменений и дополнений в решение Думы Шегарского района от 26.12.2006г. № 104 «О бюджете Шегарского района на 2007год»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1.Внести  в решение Думы Шегарского района от 26.12.2006г. № 104 «О бюджете Шегарского района на 2007 год»  (с изменениями и дополнениями, внесенными Думой Шегарского района от 25.01.2007г №111) следующие изменения и дополнения:</w:t>
      </w:r>
    </w:p>
    <w:p>
      <w:pPr>
        <w:pStyle w:val="Normal"/>
        <w:jc w:val="both"/>
        <w:rPr/>
      </w:pPr>
      <w:r>
        <w:rPr/>
        <w:tab/>
        <w:t>1.1.Пункт 1 изложить в следующей редакции: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« Утвердить бюджет Шегарского района по расходам в сумме 217680,6 тыс.рублей согласно приложению1, по доходам в сумме 211845,6тыс.рублей  согласно приложению 2.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Установить общий объем текущих расходов местного бюджета в сумме 211056,6 тыс.рублей, общий объем капитальных расходов местного бюджета в сумме 6624тыс.рублей»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.2.Пункт 3 изложить в следующей редакции: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>«Установить предельный объем дефицита местного бюджета в сумме 5835 тыс.рублей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3.Приложение 11 дополнить видом расходов: 070 «Составление (изменение и дополнение) списков кандидатов в присяжные заседатели федеральных судов общей юрисдикции в Российской Федерации», 422 «Материальное обеспечение приемной семьи», 423 «Выплаты семьям опекунов на содержание подопечных детей», 424 «Выплата единовременного пособия при всех формах устройства детей, лишенных ро-      дительского попечения, в семью», 661 «Предоставление субсидий молодым семьям для приобретения жилья», 663 «Модернизация объектов коммунальной инфраструктуры».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Приложения 1,2,4,5,8,9,14 изложить в новой редакции согласно приложениям 1,2,4,5,8,9,14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Опубликовать настоящее решение в газете «Шегарский вестник»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Шегарского района                                        О.И.Майков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 Шегарского района «О внесении изменений и дополнений в решение Думы Шегарского района от 26.12.2006г. № 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Шегарского района на 2007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/>
        <w:t xml:space="preserve">      </w:t>
      </w:r>
      <w:r>
        <w:rPr/>
        <w:t xml:space="preserve">Внесение изменений в утвержденный бюджет Шегарского района связано с изменениями в источниках доходов, формирующих фонд финансовой поддержки, а также необходимостью решения следующих вопросов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еличение субвенции сельским поселениям на зимнее содержание дорог  общего пользования и благоустройство в границах населенных пунктов поселений в сумме 722 тыс.руб. за счет уменьшения расходов по бюджету Шегарского района по разделу 0408 «Субвенция на содержание, строительство автомобильных дорог общего пользования в границах муниципального район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вязи с изменением объёмных показателей по теплоснабжению и горячему водоснабжению,  при уровне оплаты населением 90% экономически обоснованного тарифа, вносится изменение в утвержденный объем субвенции сельским поселения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вязи с досрочным погашением бюджетного кредита на личное подворье КСПК            «Наш путь» в сумме 200 тыс.руб., в период после утверждения бюджета и соответственно перечислением указанной суммы в областной бюджет, вносятся уточнения в расходы бюджета по разделу 0115, в «Программу муниципальных заимствований» и «Источники финансирования дефицита бюджета». В связи с чем размер дефицита бюджета составит 5835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финансированию межрайонных, областных мероприятий по ФК и спорту внести в состав целевой программы «Развитие ФК и спорта  и формирования здорового образа жизни населения Шегарского района на 2005-2007г.» в сумме 505 тыс.руб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Доходы бюджета</w:t>
      </w:r>
    </w:p>
    <w:p>
      <w:pPr>
        <w:pStyle w:val="Normal"/>
        <w:jc w:val="both"/>
        <w:rPr/>
      </w:pPr>
      <w:r>
        <w:rPr>
          <w:i/>
          <w:iCs/>
        </w:rPr>
        <w:t>Субвенции  увеличены</w:t>
      </w:r>
      <w:r>
        <w:rPr/>
        <w:t xml:space="preserve">: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/>
        <w:t xml:space="preserve">  </w:t>
      </w:r>
      <w:r>
        <w:rPr/>
        <w:t xml:space="preserve">- на финансовое обеспечение переданных исполнительно-распорядительным органам муниципальных образований полномочий по составлению (изменению и дополнению) списков кандидатов в присяжные заседатели федеральных судов общей юрисдикции в Российской Федерации                                                                                                  3,060 т.р.  </w:t>
      </w:r>
    </w:p>
    <w:p>
      <w:pPr>
        <w:pStyle w:val="Normal"/>
        <w:ind w:right="-365" w:hanging="0"/>
        <w:jc w:val="both"/>
        <w:rPr/>
      </w:pPr>
      <w:r>
        <w:rPr/>
        <w:t>-на ежемесячную выплату денежных средств опекунам  (попечителям) на содержание детей</w:t>
      </w:r>
    </w:p>
    <w:p>
      <w:pPr>
        <w:pStyle w:val="Normal"/>
        <w:ind w:right="-185" w:hanging="0"/>
        <w:jc w:val="both"/>
        <w:rPr/>
      </w:pPr>
      <w:r>
        <w:rPr/>
        <w:t>и обеспечение денежными средствами лиц из числа детей-сирот и детей, оставшихся без попечения родителей                                                                                                     1739 т.р.</w:t>
      </w:r>
    </w:p>
    <w:p>
      <w:pPr>
        <w:pStyle w:val="Normal"/>
        <w:ind w:right="-5" w:hanging="0"/>
        <w:jc w:val="both"/>
        <w:rPr/>
      </w:pPr>
      <w:r>
        <w:rPr/>
        <w:t xml:space="preserve">- на содержание приемных семей                                                                                 1087 т.р.     </w:t>
      </w:r>
    </w:p>
    <w:p>
      <w:pPr>
        <w:pStyle w:val="Normal"/>
        <w:ind w:right="-5" w:hanging="0"/>
        <w:jc w:val="both"/>
        <w:rPr/>
      </w:pPr>
      <w:r>
        <w:rPr/>
        <w:t>-  на выплату единовременных пособий при всех формах устройства детей, лишенных ро-</w:t>
      </w:r>
    </w:p>
    <w:p>
      <w:pPr>
        <w:pStyle w:val="Normal"/>
        <w:ind w:right="-5" w:hanging="0"/>
        <w:jc w:val="both"/>
        <w:rPr/>
      </w:pPr>
      <w:r>
        <w:rPr/>
        <w:t xml:space="preserve">дительского попечения  в семью                                                                                    228 т.р.                                                      </w:t>
      </w:r>
    </w:p>
    <w:p>
      <w:pPr>
        <w:pStyle w:val="Normal"/>
        <w:ind w:right="175" w:hanging="0"/>
        <w:jc w:val="both"/>
        <w:rPr/>
      </w:pPr>
      <w:r>
        <w:rPr/>
        <w:t xml:space="preserve">-на осуществление денежных выплат медицинскому персоналу фельдшерско-акушерских пунктов, врачам, фельдшерам и медицинским сестрам скорой медицинской помощи                                                                                                                           327,7 т.р. </w:t>
      </w:r>
    </w:p>
    <w:p>
      <w:pPr>
        <w:pStyle w:val="Normal"/>
        <w:ind w:right="-5" w:hanging="0"/>
        <w:jc w:val="both"/>
        <w:rPr/>
      </w:pPr>
      <w:r>
        <w:rPr/>
        <w:t>- на реализацию мероприятий  областной целевой программы «Модернизация коммунальной инфраструктуры Томской области в 2006-2010 года»                      2500 т.р.</w:t>
      </w:r>
    </w:p>
    <w:p>
      <w:pPr>
        <w:pStyle w:val="Normal"/>
        <w:ind w:right="-5" w:hanging="0"/>
        <w:jc w:val="both"/>
        <w:rPr/>
      </w:pPr>
      <w:r>
        <w:rPr/>
        <w:t xml:space="preserve">- на осуществление полномочий по первичному воинскому учету на территориях, где </w:t>
      </w:r>
    </w:p>
    <w:p>
      <w:pPr>
        <w:pStyle w:val="Normal"/>
        <w:ind w:right="-5" w:hanging="0"/>
        <w:jc w:val="both"/>
        <w:rPr/>
      </w:pPr>
      <w:r>
        <w:rPr/>
        <w:t xml:space="preserve">отсутствуют военные комиссариаты                                                                          29,751 т.р.  </w:t>
      </w:r>
    </w:p>
    <w:p>
      <w:pPr>
        <w:pStyle w:val="Normal"/>
        <w:ind w:right="-5" w:hanging="0"/>
        <w:jc w:val="both"/>
        <w:rPr/>
      </w:pPr>
      <w:r>
        <w:rPr/>
        <w:t>- на ежемесячное денежное вознаграждение за классное руководство                  151,07 т.р.</w:t>
      </w:r>
    </w:p>
    <w:p>
      <w:pPr>
        <w:pStyle w:val="Normal"/>
        <w:ind w:right="-5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5" w:hanging="0"/>
        <w:jc w:val="both"/>
        <w:rPr/>
      </w:pPr>
      <w:r>
        <w:rPr>
          <w:i/>
          <w:iCs/>
        </w:rPr>
        <w:t>Субсидии  увеличены</w:t>
      </w:r>
      <w:r>
        <w:rPr/>
        <w:t xml:space="preserve">:  </w:t>
      </w:r>
    </w:p>
    <w:p>
      <w:pPr>
        <w:pStyle w:val="Normal"/>
        <w:ind w:right="-5" w:hanging="0"/>
        <w:jc w:val="both"/>
        <w:rPr/>
      </w:pPr>
      <w:r>
        <w:rPr/>
        <w:t>- на приобретение (строительство) жилья молодым семьям за счет средств областного</w:t>
      </w:r>
    </w:p>
    <w:p>
      <w:pPr>
        <w:pStyle w:val="Normal"/>
        <w:ind w:right="-5" w:hanging="0"/>
        <w:jc w:val="both"/>
        <w:rPr/>
      </w:pPr>
      <w:r>
        <w:rPr/>
        <w:t xml:space="preserve">бюджета      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102,6 т.р.</w:t>
      </w:r>
    </w:p>
    <w:p>
      <w:pPr>
        <w:pStyle w:val="Normal"/>
        <w:ind w:right="-5" w:hanging="0"/>
        <w:jc w:val="both"/>
        <w:rPr/>
      </w:pPr>
      <w:r>
        <w:rPr/>
        <w:t>- на приобретение (строительство) жилья молодым семьям за счет средств федерального</w:t>
      </w:r>
    </w:p>
    <w:p>
      <w:pPr>
        <w:pStyle w:val="Normal"/>
        <w:ind w:right="-5" w:hanging="0"/>
        <w:jc w:val="both"/>
        <w:rPr/>
      </w:pPr>
      <w:r>
        <w:rPr/>
        <w:t xml:space="preserve">бюджета                                                                                                                           68,4 т.р.                    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 xml:space="preserve">         </w:t>
      </w:r>
      <w:r>
        <w:rPr/>
        <w:t xml:space="preserve">Итого фонд финансовой поддержки увеличился    на  6236,581 т.р. </w:t>
      </w:r>
    </w:p>
    <w:p>
      <w:pPr>
        <w:pStyle w:val="Normal"/>
        <w:ind w:right="-5" w:hanging="0"/>
        <w:jc w:val="both"/>
        <w:rPr/>
      </w:pPr>
      <w:r>
        <w:rPr/>
        <w:t xml:space="preserve">      </w:t>
      </w:r>
    </w:p>
    <w:p>
      <w:pPr>
        <w:pStyle w:val="Normal"/>
        <w:ind w:right="-5" w:hanging="0"/>
        <w:jc w:val="center"/>
        <w:rPr>
          <w:i/>
          <w:i/>
        </w:rPr>
      </w:pPr>
      <w:r>
        <w:rPr>
          <w:i/>
        </w:rPr>
        <w:t>Всего доходы бюджета    района составят 211845,581 т.р.</w:t>
      </w:r>
    </w:p>
    <w:p>
      <w:pPr>
        <w:pStyle w:val="Normal"/>
        <w:ind w:right="-365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Расходы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вязи с увеличением фонда финансовой поддержки, произведены увеличения следующих разделов бюджет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по разделу 0105 на исполнение госполномочий по присяжным заседателям в сумме 3,060 т.р.;</w:t>
      </w:r>
    </w:p>
    <w:p>
      <w:pPr>
        <w:pStyle w:val="Normal"/>
        <w:jc w:val="both"/>
        <w:rPr/>
      </w:pPr>
      <w:r>
        <w:rPr/>
        <w:t>- по разделу 0502 на разработку проектно-сметной документации в целях реализации 2 этапа ОЦП «Модернизация коммунальной инфраструктуры Томской области в 2006-2010 года»  в сумме 2500 т.р.;</w:t>
      </w:r>
    </w:p>
    <w:p>
      <w:pPr>
        <w:pStyle w:val="Normal"/>
        <w:jc w:val="both"/>
        <w:rPr/>
      </w:pPr>
      <w:r>
        <w:rPr/>
        <w:t>- по разделу 0702 на содержание приемных семей в сумме 1087 т.р., на ежемесячное денежное вознаграждение за классное руководство в сумме 151,07 т.р. ;</w:t>
      </w:r>
    </w:p>
    <w:p>
      <w:pPr>
        <w:pStyle w:val="Normal"/>
        <w:jc w:val="both"/>
        <w:rPr/>
      </w:pPr>
      <w:r>
        <w:rPr/>
        <w:t>- по разделу 0901 на осуществление денежных выплат медицинскому персоналу фельдшерско-акушерских пунктов, врачам, фельдшерам и медицинским сестрам скорой медицинской помощи      в сумме 327,7 т.р.;</w:t>
      </w:r>
    </w:p>
    <w:p>
      <w:pPr>
        <w:pStyle w:val="Normal"/>
        <w:jc w:val="both"/>
        <w:rPr/>
      </w:pPr>
      <w:r>
        <w:rPr/>
        <w:t>- по разделу 1003  на предоставление субсидий на приобретение (строительство) жилья молодым семьям в сумме 171 т.р.;</w:t>
      </w:r>
    </w:p>
    <w:p>
      <w:pPr>
        <w:pStyle w:val="Normal"/>
        <w:jc w:val="both"/>
        <w:rPr/>
      </w:pPr>
      <w:r>
        <w:rPr/>
        <w:t>- по разделу 1004 на выплату денежных средств опекунам в сумме 1967 т.р.;</w:t>
      </w:r>
    </w:p>
    <w:p>
      <w:pPr>
        <w:pStyle w:val="Normal"/>
        <w:jc w:val="both"/>
        <w:rPr/>
      </w:pPr>
      <w:r>
        <w:rPr/>
        <w:t xml:space="preserve">- по разделу 1101 на осуществление полномочий по первичному воинскому учету в сумме 29,751  т.р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роме того, необходимо произвести следующие изменения расходной части бюджета район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меньшаются расходы по разделу 0115 «обслуживание муниципальной собственности» в связи с утонением расходов по разделу 0502 « возмещение убытков по обслуживанию линий электропередач» на сумму 30,9 тыс.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носятся изменения в экономическую классификацию МУК «Шегарская межпоселенческая централизованная библиотечная система» в результате увеличены расходы  по КЭС 310 «Увеличение стоимости основных средств» на сумму 19,5 тыс.руб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вести в ведомственную структуру расходов получателя бюджетных средств- «Комитет по управлению муниципальным имуществом» и ассигнования по разделу 0411 «землеустройство» в сумме 71 тыс.руб. для завершения расчетов в связи с ликвидацией отдела с 1.04.2007г. Одновременно уменьшить ассигнования Администрации Шегарского района по соответствующему разделу;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вязи с изменением подведомственности МУДОД «Муниципальный краеведческий музей Шегарского района» расходы по содержанию  передать с 01.04.06г Главному распорядителю «Администрации Шегарского района» в сумме 242,7 т.р., одновременно уменьшить ассигнования у  Главного распорядителя «Районного отдела образования», в связи с чем вносятся изменения в ведомственную структуру расходов;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исьма Департамента финансов изменилось наименование субвенции на выплату гражданам адресных субсидий на оплату жилья и коммунальных услуг и целевая статья расход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на реализацию ОЦП «Обеспечение экологической безопасности окружающей среды и населения  при обращении с отходами производства и потребления» в сумме 2000 т.р., предусмотренные по разделу 0604 «Другие вопросы в области охраны окружающей среды» перенести на раздел 0502 «Коммунальное хозяйств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Субвенцию по первичному воинскому учету в приложениях 1,4  отразить по КФСР 1101 «Финансовая помощь бюджетам других уровней», вместо 1102 «Фонды компенсаций»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i/>
          <w:i/>
        </w:rPr>
      </w:pPr>
      <w:r>
        <w:rPr>
          <w:i/>
        </w:rPr>
        <w:t>Всего расходы бюджета    района составят 217680,581 т.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вязи с принятием Постановлений Правительства РФ от 30.12.2006г №842,847 и уточнением бюджетной классификации в приложение 11  внесены следующие виды расходов:</w:t>
      </w:r>
    </w:p>
    <w:p>
      <w:pPr>
        <w:pStyle w:val="Normal"/>
        <w:jc w:val="both"/>
        <w:rPr/>
      </w:pPr>
      <w:r>
        <w:rPr/>
        <w:t>422 Материальное обеспечение приемной семьи;</w:t>
      </w:r>
    </w:p>
    <w:p>
      <w:pPr>
        <w:pStyle w:val="Normal"/>
        <w:jc w:val="both"/>
        <w:rPr/>
      </w:pPr>
      <w:r>
        <w:rPr/>
        <w:t>423 Выплаты семьям опекунов на содержание подопечных детей;</w:t>
      </w:r>
    </w:p>
    <w:p>
      <w:pPr>
        <w:pStyle w:val="Normal"/>
        <w:ind w:right="-5" w:hanging="0"/>
        <w:jc w:val="both"/>
        <w:rPr/>
      </w:pPr>
      <w:r>
        <w:rPr/>
        <w:t>424 Выплата единовременного пособия при всех формах устройства детей, лишенных ро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ительского попечения,  в семью;</w:t>
      </w:r>
    </w:p>
    <w:p>
      <w:pPr>
        <w:pStyle w:val="Normal"/>
        <w:jc w:val="both"/>
        <w:rPr/>
      </w:pPr>
      <w:r>
        <w:rPr/>
        <w:t xml:space="preserve">661 Предоставление субсидий молодым семьям для приобретения жилья;    </w:t>
      </w:r>
    </w:p>
    <w:p>
      <w:pPr>
        <w:pStyle w:val="Normal"/>
        <w:jc w:val="both"/>
        <w:rPr/>
      </w:pPr>
      <w:r>
        <w:rPr/>
        <w:t xml:space="preserve">663 Модернизация объектов коммунальной инфраструктуры.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Начальник финансового отдела                                             Т.В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8952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77"/>
        <w:gridCol w:w="624"/>
        <w:gridCol w:w="540"/>
        <w:gridCol w:w="1111"/>
      </w:tblGrid>
      <w:tr>
        <w:trPr>
          <w:trHeight w:val="254" w:hRule="atLeast"/>
        </w:trPr>
        <w:tc>
          <w:tcPr>
            <w:tcW w:w="6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8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Думы Шегарского района</w:t>
            </w:r>
          </w:p>
        </w:tc>
      </w:tr>
      <w:tr>
        <w:trPr>
          <w:trHeight w:val="254" w:hRule="atLeast"/>
        </w:trPr>
        <w:tc>
          <w:tcPr>
            <w:tcW w:w="6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02.07 № 113</w:t>
            </w:r>
          </w:p>
        </w:tc>
        <w:tc>
          <w:tcPr>
            <w:tcW w:w="6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6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9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 Шегарского района на 2007 год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ов и подраздел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з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Сумма   (тыс. руб.)</w:t>
            </w:r>
          </w:p>
        </w:tc>
      </w:tr>
      <w:tr>
        <w:trPr>
          <w:trHeight w:val="218" w:hRule="atLeast"/>
        </w:trPr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82" w:hRule="atLeast"/>
        </w:trPr>
        <w:tc>
          <w:tcPr>
            <w:tcW w:w="6677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7 680,6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9 674,7</w:t>
            </w:r>
          </w:p>
        </w:tc>
      </w:tr>
      <w:tr>
        <w:trPr>
          <w:trHeight w:val="538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5</w:t>
            </w:r>
          </w:p>
        </w:tc>
      </w:tr>
      <w:tr>
        <w:trPr>
          <w:trHeight w:val="288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ункционирование местных администраций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 008</w:t>
            </w:r>
          </w:p>
        </w:tc>
      </w:tr>
      <w:tr>
        <w:trPr>
          <w:trHeight w:val="288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 органов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67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>
          <w:trHeight w:val="331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074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финансирования непредвиденных расходов 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874</w:t>
            </w:r>
          </w:p>
        </w:tc>
      </w:tr>
      <w:tr>
        <w:trPr>
          <w:trHeight w:val="574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 по ликвидации чрезвычайных ситуаций и последствий стихийных бедствий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77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йонные целевые программы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  <w:tr>
        <w:trPr>
          <w:trHeight w:val="331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0</w:t>
            </w:r>
          </w:p>
        </w:tc>
      </w:tr>
      <w:tr>
        <w:trPr>
          <w:trHeight w:val="331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93</w:t>
            </w:r>
          </w:p>
        </w:tc>
      </w:tr>
      <w:tr>
        <w:trPr>
          <w:trHeight w:val="574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2 284</w:t>
            </w:r>
          </w:p>
        </w:tc>
      </w:tr>
      <w:tr>
        <w:trPr>
          <w:trHeight w:val="331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льское хозяйство и рыболовство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160</w:t>
            </w:r>
          </w:p>
        </w:tc>
      </w:tr>
      <w:tr>
        <w:trPr>
          <w:trHeight w:val="31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ранспорт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777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</w:tr>
      <w:tr>
        <w:trPr>
          <w:trHeight w:val="307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 811</w:t>
            </w:r>
          </w:p>
        </w:tc>
      </w:tr>
      <w:tr>
        <w:trPr>
          <w:trHeight w:val="331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Жилищное хозяйство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ммунальное хозяйство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811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1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разование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1 877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школьное образование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 416</w:t>
            </w:r>
          </w:p>
        </w:tc>
      </w:tr>
      <w:tr>
        <w:trPr>
          <w:trHeight w:val="307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щее образование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 023</w:t>
            </w:r>
          </w:p>
        </w:tc>
      </w:tr>
      <w:tr>
        <w:trPr>
          <w:trHeight w:val="307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колы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 387,7</w:t>
            </w:r>
          </w:p>
        </w:tc>
      </w:tr>
      <w:tr>
        <w:trPr>
          <w:trHeight w:val="307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028,4</w:t>
            </w:r>
          </w:p>
        </w:tc>
      </w:tr>
      <w:tr>
        <w:trPr>
          <w:trHeight w:val="307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тские дом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607</w:t>
            </w:r>
          </w:p>
        </w:tc>
      </w:tr>
      <w:tr>
        <w:trPr>
          <w:trHeight w:val="307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ругие вопросы в области образования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264</w:t>
            </w:r>
          </w:p>
        </w:tc>
      </w:tr>
      <w:tr>
        <w:trPr>
          <w:trHeight w:val="358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 402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ультур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3 836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зеи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иблиотеки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499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тодический центр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6</w:t>
            </w:r>
          </w:p>
        </w:tc>
      </w:tr>
      <w:tr>
        <w:trPr>
          <w:trHeight w:val="31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Здравоохранение и спорт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8 137,4</w:t>
            </w:r>
          </w:p>
        </w:tc>
      </w:tr>
      <w:tr>
        <w:trPr>
          <w:trHeight w:val="293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Здравоохранение 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245,4</w:t>
            </w:r>
          </w:p>
        </w:tc>
      </w:tr>
      <w:tr>
        <w:trPr>
          <w:trHeight w:val="293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ольниц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 338,2</w:t>
            </w:r>
          </w:p>
        </w:tc>
      </w:tr>
      <w:tr>
        <w:trPr>
          <w:trHeight w:val="293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ельдшерско-акушерские пункты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946,2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порт и физическая культур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85,0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ругие вопросы в области здравоохранения и спорт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868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.ч. целевые программы в области физкультуры и спорт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907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нтрализованная бухгалтерия бульницы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</w:tr>
      <w:tr>
        <w:trPr>
          <w:trHeight w:val="358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 178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циальное обеспечение населения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 854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орьба с безпризорностью, опека и попечительство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 324</w:t>
            </w:r>
          </w:p>
        </w:tc>
      </w:tr>
      <w:tr>
        <w:trPr>
          <w:trHeight w:val="396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1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5 073,5</w:t>
            </w:r>
          </w:p>
        </w:tc>
      </w:tr>
      <w:tr>
        <w:trPr>
          <w:trHeight w:val="31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нансовая помощь бюджетам других уровней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 073,5</w:t>
            </w:r>
          </w:p>
        </w:tc>
      </w:tr>
      <w:tr>
        <w:trPr>
          <w:trHeight w:val="26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2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из районного фонда  финансовой поддержки поселений</w:t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2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2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 992,4</w:t>
            </w:r>
          </w:p>
        </w:tc>
      </w:tr>
      <w:tr>
        <w:trPr>
          <w:trHeight w:val="972" w:hRule="atLeast"/>
        </w:trPr>
        <w:tc>
          <w:tcPr>
            <w:tcW w:w="6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озмещение расходов при установлении уровня оплаты населением услуг по горячему водоснабжению, отоплению в размере 90% с 01.01.2007г по 30.06.2007г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67</w:t>
            </w:r>
          </w:p>
        </w:tc>
      </w:tr>
      <w:tr>
        <w:trPr>
          <w:trHeight w:val="1022" w:hRule="atLeast"/>
        </w:trPr>
        <w:tc>
          <w:tcPr>
            <w:tcW w:w="6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существление части полномочий по решению вопросов местного значения из бюджета муниципального района  бюджетам поселений в соответствии с заключенными соглашениями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1195" w:hRule="atLeast"/>
        </w:trPr>
        <w:tc>
          <w:tcPr>
            <w:tcW w:w="6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содержание, реконструкцию, ремонт и строительство автомобильных дорог общего пользования, мостов и иных транспортных инженерных сооружений и благоустройство территорий поселений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00</w:t>
            </w:r>
          </w:p>
        </w:tc>
      </w:tr>
      <w:tr>
        <w:trPr>
          <w:trHeight w:val="624" w:hRule="atLeast"/>
        </w:trPr>
        <w:tc>
          <w:tcPr>
            <w:tcW w:w="6677" w:type="dxa"/>
            <w:tcBorders>
              <w:top w:val="single" w:sz="2" w:space="0" w:color="000000"/>
              <w:left w:val="single" w:sz="6" w:space="0" w:color="000000"/>
              <w:bottom w:val="single" w:sz="6" w:space="0" w:color="C0C0C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существление полномочий по первичному воинскому учету на территорий, где отсутствуют военные комиссариаты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6" w:space="0" w:color="C0C0C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7,1</w:t>
            </w:r>
          </w:p>
        </w:tc>
      </w:tr>
      <w:tr>
        <w:trPr>
          <w:trHeight w:val="319" w:hRule="atLeast"/>
        </w:trPr>
        <w:tc>
          <w:tcPr>
            <w:tcW w:w="6677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C0C0C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1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93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0"/>
        <w:gridCol w:w="6197"/>
        <w:gridCol w:w="1502"/>
        <w:gridCol w:w="291"/>
      </w:tblGrid>
      <w:tr>
        <w:trPr>
          <w:trHeight w:val="134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2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</w:t>
            </w:r>
          </w:p>
        </w:tc>
        <w:tc>
          <w:tcPr>
            <w:tcW w:w="2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гарского района</w:t>
            </w:r>
          </w:p>
        </w:tc>
        <w:tc>
          <w:tcPr>
            <w:tcW w:w="2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т 13.02.07 № 113</w:t>
            </w:r>
          </w:p>
        </w:tc>
        <w:tc>
          <w:tcPr>
            <w:tcW w:w="2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619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577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>бюджета Шегарского района  на 2007 год</w:t>
            </w:r>
          </w:p>
        </w:tc>
        <w:tc>
          <w:tcPr>
            <w:tcW w:w="1502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380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1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ы бюджетной классификации РФ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казателей</w:t>
            </w:r>
          </w:p>
        </w:tc>
        <w:tc>
          <w:tcPr>
            <w:tcW w:w="1793" w:type="dxa"/>
            <w:gridSpan w:val="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н  на       2007 год (тыс.руб)</w:t>
            </w:r>
          </w:p>
        </w:tc>
      </w:tr>
      <w:tr>
        <w:trPr>
          <w:trHeight w:val="343" w:hRule="atLeast"/>
        </w:trPr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06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01 00000 00 0000 00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4 263,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1 02000 01 0000 11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алог на доходы физических лиц 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 263,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05 00000 00 0000 00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8 77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1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5 01000 00 0000 11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диный налог, взимаемый в связи с применением упрощенной сиситемы налооблаж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127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5 02000 02 0000 11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600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5 03000 01 0000 11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6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07 00000 00 0000 00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7 01000 01 0000 11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лог на добычу полезных ископаемых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08 00000 00 0000 00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520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11 00000 00 0000 00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568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1 05011 10 0000 12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Арендная плата и поступления от продажи права на заключение договоров аренды за земли до разграничения государственной собственности на землю, расположенные а границах поселений (за исключением земель, предназначенных для целей жилищного строительства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7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1 08045 05 0000 12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чие поступления от использования имущества, находящегося в собственности муниципального район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661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12 00000 00 0000 00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07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12 01000 01 0000 12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14 00000 00 0000 00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045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 14 02033 05 0000 41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ходы, от реализации имущества, находящегося в собственности муниципального район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45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 16 00000 00 0000 00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755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Итого собственных доход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58 133,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 00 00000 00 0000 000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53 712,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1001 05 0000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 82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1003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 384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199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я на стимулирование ОМСУ поселений по развитию налоговой базы и повышению качества управления бюджетными расхода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0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3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беспечение государственных гарантий прав граждан на получение общедоступного и бесплатного начального общего,   основного общего,  среднего (полного) общего образования от других бюджетов бюджетной системы РФ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 228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0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я гражданам на оплату жилого помещения и коммунальных услуг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 588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0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беспечение предоставления субсидий гражданам на оплату жилищно-коммунальных услуг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399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возмещение расходов  при установлении уровня оплаты населением услуг по теплоснабжению в размере 90% с 01.01.2007 по 30.06.2007г.г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467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3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ежемесячное денежное вознаграждение за классное руководство  в муниципальных общеобразовательных школах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472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399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я на содержание, реконструкцию и ремонт дорог общего пользования и благоустройство территорий посел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 429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3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Субвенции на выплату надбавок к тарифной ставке педагогическим работникам и руководителям муниципальных образовательных учрежд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638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51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содержание приёмных сем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607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3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исполнение государственных полномочий по расчёту и предоставлению дотаций поселения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 206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51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ежемесячную выплату денежных средств опекунам (попечителям) на содержание дет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096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399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1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3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 631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3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 на поддержку реализации сельскохозяйственной продук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130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3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 сохранение и повышение плодородия земель сельскохозяйственного назначения в части внесения органических удобр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030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3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 поддержку граждан, ведущих личное подсобное хозяйств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98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3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 осуществление управленческих функций органами местного самоуправл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97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20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,1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3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существление госполномочий по хранению и учету архивных фондов Томской обла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,6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399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существление госполномочий по регулированию тарифов по пассажирским перевозка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,0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28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существление денежных выплат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870,5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399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доплаты за классное руководство в классах наполняемостью свыше 25 человек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08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для финансового обеспечения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,1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38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я на выплату единовременных пособий при всех формах устройства детей, лишенных родительского попечения в семь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399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я на реализацию мероприятий областной целевой программы "Модернизация коммунальной инфраструктруры Томской области в 2006-2010 годах"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500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7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осуществлении части полномочий по решению местного значения из бюджетов поселений бюджету муниципального района в соотвествии с заключением соглаш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 401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7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.ч. Анастасьевское сельское посел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59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7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аткатское сельское посел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95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7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бединское сельское посел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8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7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еверное сельское посел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6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7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рубочевское сельское посел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6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2047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егарское сельское посел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 157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499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реализацию областных целевых программ "Развитие физической культуры и спорта в Томской области на 2006-2008гг"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00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499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"обеспечение экологической безопасности окружающей среды при обращении с бытовыми отходами"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 500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4999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из фонда софинансирования социальных расход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 082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 02 04008 05 0000 151</w:t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предоставление субсидий молодым семьям для приобретения жиль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1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4" w:hRule="atLeast"/>
        </w:trPr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1 845,6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961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4600"/>
        <w:gridCol w:w="624"/>
        <w:gridCol w:w="372"/>
        <w:gridCol w:w="574"/>
        <w:gridCol w:w="900"/>
        <w:gridCol w:w="718"/>
        <w:gridCol w:w="1197"/>
      </w:tblGrid>
      <w:tr>
        <w:trPr>
          <w:trHeight w:val="187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4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2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Думы Шегарского района</w:t>
            </w:r>
          </w:p>
        </w:tc>
      </w:tr>
      <w:tr>
        <w:trPr>
          <w:trHeight w:val="187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2.07   № 113</w:t>
            </w:r>
          </w:p>
        </w:tc>
      </w:tr>
      <w:tr>
        <w:trPr>
          <w:trHeight w:val="187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едомственная структура расходов  бюджета Шегарского района на 2007 год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п/п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аименование получателей средств из местного бюджета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од ведомства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здел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одраздел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СР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Р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лан ассигнований на год, тыс.руб.</w:t>
            </w:r>
          </w:p>
        </w:tc>
      </w:tr>
      <w:tr>
        <w:trPr>
          <w:trHeight w:val="100" w:hRule="atLeast"/>
        </w:trPr>
        <w:tc>
          <w:tcPr>
            <w:tcW w:w="6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.</w:t>
            </w:r>
          </w:p>
        </w:tc>
        <w:tc>
          <w:tcPr>
            <w:tcW w:w="4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Дума Шегарского района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01</w:t>
            </w:r>
          </w:p>
        </w:tc>
        <w:tc>
          <w:tcPr>
            <w:tcW w:w="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565</w:t>
            </w:r>
          </w:p>
        </w:tc>
      </w:tr>
      <w:tr>
        <w:trPr>
          <w:trHeight w:val="47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4</w:t>
            </w:r>
          </w:p>
        </w:tc>
      </w:tr>
      <w:tr>
        <w:trPr>
          <w:trHeight w:val="44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ункционирование законодательных (представительных) органов местного самоуправ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1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1</w:t>
            </w:r>
          </w:p>
        </w:tc>
      </w:tr>
      <w:tr>
        <w:trPr>
          <w:trHeight w:val="211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У "Администрация Шегарского района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69467,2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ункционирование  местных администрац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094,4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ункционирование местных администраций в рамках переданных гос.полномоч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3,6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лава исполнительной власти местного самоуправл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0</w:t>
            </w:r>
          </w:p>
        </w:tc>
      </w:tr>
      <w:tr>
        <w:trPr>
          <w:trHeight w:val="715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существление переданных государственных полномочий по составлению (изменению и дополнению) списков кандидатов в присяжные заседате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,1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служивание муниципальной собственност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</w:t>
            </w:r>
          </w:p>
        </w:tc>
      </w:tr>
      <w:tr>
        <w:trPr>
          <w:trHeight w:val="43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капитальный ремонт и газификацию жилья участникам В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грамма  по улучшению  условий и охраны труд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предоставления субсидий по ЖКУ населению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7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подготовка экономи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9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3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.полномочия по поддержке реализации сельхозпродукции (молочная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30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Гос.полномочия по повышению плодородия земель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0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я на ремонт, содержание, строительство дорог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5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29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распорт (возмещение убытков АТП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7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8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емлеустройст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76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змещение убытков от обслуживания линий электропереда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1</w:t>
            </w:r>
          </w:p>
        </w:tc>
      </w:tr>
      <w:tr>
        <w:trPr>
          <w:trHeight w:val="67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реализации целевой программы "Обеспечение экологической безопасности окружающей среды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0</w:t>
            </w:r>
          </w:p>
        </w:tc>
      </w:tr>
      <w:tr>
        <w:trPr>
          <w:trHeight w:val="66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ства местного бюджета на реализации целевой программы "Обеспечение экологической безопасности окружающей среды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0</w:t>
            </w:r>
          </w:p>
        </w:tc>
      </w:tr>
      <w:tr>
        <w:trPr>
          <w:trHeight w:val="66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я на реализацию целевой программы "Модернизация коммунальной инфраструктуры Томской области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0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3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32,4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зеи и постоянные выстав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2,7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иблиоте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99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тодический цент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1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тодический центр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5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5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порт и физическая культур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85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роительство Молодежного центра (обл.бюд.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0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троительство Молодежного центра (мест.бюд.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5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2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порт и физическая культур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5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5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Cубсидии на оплату ЖКУ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7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588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плата коммунальных услуг участковым милиционера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4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</w:t>
            </w:r>
          </w:p>
        </w:tc>
      </w:tr>
      <w:tr>
        <w:trPr>
          <w:trHeight w:val="45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приобретение (строительство) жилья (молодые семьи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5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00</w:t>
            </w:r>
          </w:p>
        </w:tc>
      </w:tr>
      <w:tr>
        <w:trPr>
          <w:trHeight w:val="45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приобретение (строительство) жилья (молодые специалисты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95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8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0</w:t>
            </w:r>
          </w:p>
        </w:tc>
      </w:tr>
      <w:tr>
        <w:trPr>
          <w:trHeight w:val="45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приобретение (строительство) жилья молодым семьям (Федер.средства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2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,4</w:t>
            </w:r>
          </w:p>
        </w:tc>
      </w:tr>
      <w:tr>
        <w:trPr>
          <w:trHeight w:val="502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сидии на приобретение (строительство) жилья молодым семьям (Област.средства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6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Финансовый отдел Администрации Шегарского район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4701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деятельности финансовых  и контрольных орган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167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азначейское исполнение бюджет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34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У "Отдел образования Администрации Шегарского района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05463,0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тские дошкольные учрежде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16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.ч. субсидии на ремонт  объектов социальной сфер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582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4912,6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ознаграждение за классное руководст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75,1</w:t>
            </w:r>
          </w:p>
        </w:tc>
      </w:tr>
      <w:tr>
        <w:trPr>
          <w:trHeight w:val="209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етские дом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4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07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реждения по внешкольной работе с деть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3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96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74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реждения, обеспечивающие предоставление услуг в сфере образован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64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узеи и постоянные выстав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8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,3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пека и попечительст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96</w:t>
            </w:r>
          </w:p>
        </w:tc>
      </w:tr>
      <w:tr>
        <w:trPr>
          <w:trHeight w:val="547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пека и попечительство ( выплата единовременного пособия при устройстве ребенка в семью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1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2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8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У " Шегарская центральная районная больница"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3245,4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ольницы, клини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586,4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.ч. субсидии на ремонт  объектов социальной сфер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0,0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ельдшерско-акушерские пунк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78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827,5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Централизованная бухгалтер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5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2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1,0</w:t>
            </w:r>
          </w:p>
        </w:tc>
      </w:tr>
      <w:tr>
        <w:trPr>
          <w:trHeight w:val="696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я на осуществление денежных выплат мед.персоналу ФАП, фельдшерам и мед.сестрам скорой медицинской помощ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5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2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0,5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митет по управлению муниципальным имуществом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71,0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емлеустройст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4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1,0</w:t>
            </w:r>
          </w:p>
        </w:tc>
      </w:tr>
      <w:tr>
        <w:trPr>
          <w:trHeight w:val="406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униципальная избирательная комисси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9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116,6</w:t>
            </w:r>
          </w:p>
        </w:tc>
      </w:tr>
      <w:tr>
        <w:trPr>
          <w:trHeight w:val="238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0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2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6,6</w:t>
            </w:r>
          </w:p>
        </w:tc>
      </w:tr>
      <w:tr>
        <w:trPr>
          <w:trHeight w:val="46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.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Расходы,связанные с выполнением других обязательств государства: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7753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Общегосударственные вопрос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79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асходы по обслуживанию муниципального долг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65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64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д непредвиденных расходов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74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д ГО и ЧС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70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8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0</w:t>
            </w:r>
          </w:p>
        </w:tc>
      </w:tr>
      <w:tr>
        <w:trPr>
          <w:trHeight w:val="451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Бюджетные  кредиты на поддержку граждан, ведущих личное подсобное хозяйст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2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8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зерв на предупреждение чрезвычайных ситуац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18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-</w:t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ежбюджетные трасферты-все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5073,5</w:t>
            </w:r>
          </w:p>
        </w:tc>
      </w:tr>
      <w:tr>
        <w:trPr>
          <w:trHeight w:val="264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дотации из районного фонда финансовой поддержк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8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0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9992,4</w:t>
            </w:r>
          </w:p>
        </w:tc>
      </w:tr>
      <w:tr>
        <w:trPr>
          <w:trHeight w:val="1087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и на содержание, реконструкцию, ремонт и строительство автомобильных дорог общего пользования, мостов и иных транспортных инженерных сооружений и благоустройство территорий поселений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000</w:t>
            </w:r>
          </w:p>
        </w:tc>
      </w:tr>
      <w:tr>
        <w:trPr>
          <w:trHeight w:val="706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я на осуществление полномочий по первичному воинскому учету на территорий, где отсутствуют военные комиссариаты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07,1</w:t>
            </w:r>
          </w:p>
        </w:tc>
      </w:tr>
      <w:tr>
        <w:trPr>
          <w:trHeight w:val="706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7</w:t>
            </w:r>
          </w:p>
        </w:tc>
      </w:tr>
      <w:tr>
        <w:trPr>
          <w:trHeight w:val="929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убвенция на возмещение расходов при установлении уровня оплаты населением услуг по горячему водоснабжению, отоплению в размере 90% с 01.01.2007 по 30.06.200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2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1700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67</w:t>
            </w:r>
          </w:p>
        </w:tc>
      </w:tr>
      <w:tr>
        <w:trPr>
          <w:trHeight w:val="415" w:hRule="atLeast"/>
        </w:trPr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ИТОГ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217680,6</w:t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 5</w:t>
      </w:r>
    </w:p>
    <w:p>
      <w:pPr>
        <w:pStyle w:val="Normal"/>
        <w:jc w:val="right"/>
        <w:rPr/>
      </w:pPr>
      <w:r>
        <w:rPr/>
        <w:t>к решению Думы</w:t>
      </w:r>
    </w:p>
    <w:p>
      <w:pPr>
        <w:pStyle w:val="Normal"/>
        <w:jc w:val="right"/>
        <w:rPr/>
      </w:pPr>
      <w:r>
        <w:rPr/>
        <w:t>Шегарского  района</w:t>
      </w:r>
    </w:p>
    <w:p>
      <w:pPr>
        <w:pStyle w:val="Normal"/>
        <w:jc w:val="right"/>
        <w:rPr/>
      </w:pPr>
      <w:r>
        <w:rPr/>
        <w:t>от  13.02.07 № 11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Г Р А М М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стоящая программа муниципальных внутренних заимствований Шегарского района составлена в соответствии с Бюджетным кодексом РФ и  Законом Томской области “Об областном бюджете на 2007 год” и устанавливает перечень внутренних заимствований, направляемых на погашение муниципальных обязательств, и на финансирование кассовых разрывов  в 2007 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ий размер муниципальных внутренних заимствований муниципального образования “Шегарский район” на конец 2006 года составил 1450 тыс. руб., из них  кредит на личное подворье в сумме  250 тыс. руб. – со сроком погашения в январе 2007 г., муниципальные гарантии – 1200 тыс. руб. - погашение в конце 2007 года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 и соглашения  о получении бюджетных ссуд и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</w:tbl>
    <w:p>
      <w:pPr>
        <w:pStyle w:val="TextBody"/>
        <w:ind w:firstLine="567"/>
        <w:rPr>
          <w:szCs w:val="20"/>
        </w:rPr>
      </w:pPr>
      <w:r>
        <w:rPr/>
        <w:t xml:space="preserve">            </w:t>
      </w:r>
    </w:p>
    <w:p>
      <w:pPr>
        <w:pStyle w:val="TextBody"/>
        <w:rPr/>
      </w:pPr>
      <w:r>
        <w:rPr/>
        <w:t>Внутренние заимствования  (привлечение/погашение) местного бюджета в 2007 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0*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2"/>
        <w:rPr>
          <w:szCs w:val="20"/>
        </w:rPr>
      </w:pPr>
      <w:r>
        <w:rPr/>
        <w:t>* В 2007 году планируется получение бюджетных кредитов из вышестоящего бюджета на финансирование кассовых разрывов в объеме 8000 тыс. руб., которые будут погашены в течение финансового года, источник погашения – дотация из вышестоящего бюджета, а также погашение кредита  на личное подворье в объеме 250 тыс. руб., источник погашения – возврат средств заемщик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глашения о займах, заключенные в предыдущие годы, не утратившие силу в установленном порядке, включены в Программу муниципальных заимствований Шегарского района на 2007 год.</w:t>
      </w:r>
    </w:p>
    <w:p>
      <w:pPr>
        <w:pStyle w:val="Normal"/>
        <w:jc w:val="both"/>
        <w:rPr/>
      </w:pPr>
      <w:r>
        <w:rPr/>
        <w:tab/>
        <w:t>Общий размер муниципального долга Шегарского района по состоянию на 01.01.2008 г. планируется  в объеме 2000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 xml:space="preserve">   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8</w:t>
      </w:r>
    </w:p>
    <w:p>
      <w:pPr>
        <w:pStyle w:val="Normal"/>
        <w:ind w:firstLine="720"/>
        <w:jc w:val="right"/>
        <w:rPr/>
      </w:pPr>
      <w:r>
        <w:rPr/>
        <w:t>к решению Думы</w:t>
      </w:r>
    </w:p>
    <w:p>
      <w:pPr>
        <w:pStyle w:val="Normal"/>
        <w:ind w:firstLine="720"/>
        <w:jc w:val="right"/>
        <w:rPr/>
      </w:pPr>
      <w:r>
        <w:rPr/>
        <w:t xml:space="preserve">Шегарского района </w:t>
      </w:r>
    </w:p>
    <w:p>
      <w:pPr>
        <w:pStyle w:val="Normal"/>
        <w:ind w:firstLine="720"/>
        <w:jc w:val="right"/>
        <w:rPr/>
      </w:pPr>
      <w:r>
        <w:rPr/>
        <w:t>от  13.02.07  № 11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ИСТОЧНИКИ  ФИНАНСИРОВАНИЯ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ДЕФИЦИТА БЮДЖЕТА ШЕГАРСКОГО РАЙОНА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НА 2007 ГОД</w:t>
      </w:r>
    </w:p>
    <w:p>
      <w:pPr>
        <w:pStyle w:val="Normal"/>
        <w:ind w:left="708" w:firstLine="7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 xml:space="preserve">Наименование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умма, тыс.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4"/>
              </w:rPr>
            </w:pPr>
            <w:r>
              <w:rPr>
                <w:sz w:val="24"/>
              </w:rPr>
              <w:t xml:space="preserve">Кредитные соглашения и договоры, заключенные от имени органа местного самоуправлен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2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ступления от продажи имущества, </w:t>
            </w:r>
            <w:r>
              <w:rPr/>
              <w:t>находящегося  муниципальной собствен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 xml:space="preserve">Изменение остатков  средств  </w:t>
            </w:r>
            <w:r>
              <w:rPr>
                <w:bCs/>
              </w:rPr>
              <w:t xml:space="preserve">на счетах по учету средств местного бюджет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5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5835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 Думы Шегар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13.02.07  №  11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РАЙОННЫХ ЦЕЛЕВЫХ ПРОГРАММ, ПРЕДЛАГАЕМЫХ К</w:t>
      </w:r>
    </w:p>
    <w:p>
      <w:pPr>
        <w:pStyle w:val="Normal"/>
        <w:jc w:val="center"/>
        <w:rPr/>
      </w:pPr>
      <w:r>
        <w:rPr/>
        <w:t>ФИНАНСИРОВАНИЮ  МУНИЦИПАЛЬНОГО ОБРАЗОВАНИ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«ШЕГАРСКИЙ  РАЙОН» В 2007 ГОДУ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йствующи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доровье: 2006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общего образования на 2003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лучшение условий и охраны труда в Шегарском районе на 2006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одернизация основных фондов ЖКХ Шегарского района на 2004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льтура Шегарского района на 2005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туризма в Шегарском районе Том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</w:t>
            </w:r>
            <w:r>
              <w:rPr>
                <w:b/>
                <w:sz w:val="20"/>
              </w:rPr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4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оставе расходов целевых программ, учтенных в бюджете 2007 года</w:t>
      </w:r>
    </w:p>
    <w:p>
      <w:pPr>
        <w:pStyle w:val="Normal"/>
        <w:jc w:val="center"/>
        <w:rPr/>
      </w:pPr>
      <w:r>
        <w:rPr/>
      </w:r>
    </w:p>
    <w:tbl>
      <w:tblPr>
        <w:tblW w:w="108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316"/>
        <w:gridCol w:w="1995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: 2006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УЗ ШЦРБ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Отд.культуры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РОО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оздор.площ.</w:t>
            </w:r>
          </w:p>
          <w:p>
            <w:pPr>
              <w:pStyle w:val="Normal"/>
              <w:rPr/>
            </w:pPr>
            <w:r>
              <w:rPr/>
              <w:t>15-наркомания</w:t>
            </w:r>
          </w:p>
          <w:p>
            <w:pPr>
              <w:pStyle w:val="Normal"/>
              <w:rPr/>
            </w:pPr>
            <w:r>
              <w:rPr/>
              <w:t>13-имунноглоб.</w:t>
            </w:r>
          </w:p>
          <w:p>
            <w:pPr>
              <w:pStyle w:val="Normal"/>
              <w:rPr/>
            </w:pPr>
            <w:r>
              <w:rPr/>
              <w:t>22-витам. берем.</w:t>
            </w:r>
          </w:p>
          <w:p>
            <w:pPr>
              <w:pStyle w:val="Normal"/>
              <w:rPr/>
            </w:pPr>
            <w:r>
              <w:rPr/>
              <w:t>108-дет.койки</w:t>
            </w:r>
          </w:p>
          <w:p>
            <w:pPr>
              <w:pStyle w:val="Normal"/>
              <w:rPr/>
            </w:pPr>
            <w:r>
              <w:rPr/>
              <w:t>26-туберкулез</w:t>
            </w:r>
          </w:p>
          <w:p>
            <w:pPr>
              <w:pStyle w:val="Normal"/>
              <w:rPr/>
            </w:pPr>
            <w:r>
              <w:rPr/>
              <w:t>22-планир.семьи</w:t>
            </w:r>
          </w:p>
          <w:p>
            <w:pPr>
              <w:pStyle w:val="Normal"/>
              <w:rPr/>
            </w:pPr>
            <w:r>
              <w:rPr/>
              <w:t>80-уч-ки В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91-шк.гипертон.</w:t>
            </w:r>
          </w:p>
          <w:p>
            <w:pPr>
              <w:pStyle w:val="Normal"/>
              <w:rPr/>
            </w:pPr>
            <w:r>
              <w:rPr/>
              <w:t>478</w:t>
            </w:r>
          </w:p>
          <w:p>
            <w:pPr>
              <w:pStyle w:val="Normal"/>
              <w:rPr/>
            </w:pPr>
            <w:r>
              <w:rPr/>
              <w:t>73-фестиваль</w:t>
            </w:r>
          </w:p>
          <w:p>
            <w:pPr>
              <w:pStyle w:val="Normal"/>
              <w:rPr/>
            </w:pPr>
            <w:r>
              <w:rPr/>
              <w:t>«Преодолей себя»</w:t>
            </w:r>
          </w:p>
          <w:p>
            <w:pPr>
              <w:pStyle w:val="Normal"/>
              <w:rPr/>
            </w:pPr>
            <w:r>
              <w:rPr/>
              <w:t>10- витаминизац.</w:t>
            </w:r>
          </w:p>
          <w:p>
            <w:pPr>
              <w:pStyle w:val="Normal"/>
              <w:rPr/>
            </w:pPr>
            <w:r>
              <w:rPr/>
              <w:t>22- дегильмитиз</w:t>
            </w:r>
          </w:p>
          <w:p>
            <w:pPr>
              <w:pStyle w:val="Normal"/>
              <w:rPr/>
            </w:pPr>
            <w:r>
              <w:rPr/>
              <w:t>174- оздоровит. группы при школах</w:t>
            </w:r>
          </w:p>
          <w:p>
            <w:pPr>
              <w:pStyle w:val="Normal"/>
              <w:rPr/>
            </w:pPr>
            <w:r>
              <w:rPr/>
              <w:t>553- питание детей из соц. неблагоп..семей</w:t>
            </w:r>
          </w:p>
          <w:p>
            <w:pPr>
              <w:pStyle w:val="Normal"/>
              <w:rPr/>
            </w:pPr>
            <w:r>
              <w:rPr/>
              <w:t>496- реабили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тр ЦДТ</w:t>
            </w:r>
          </w:p>
          <w:p>
            <w:pPr>
              <w:pStyle w:val="Normal"/>
              <w:rPr/>
            </w:pPr>
            <w:r>
              <w:rPr/>
              <w:t>12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общего образования на 2003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 реализация программы по ЕГЭ</w:t>
            </w:r>
          </w:p>
          <w:p>
            <w:pPr>
              <w:pStyle w:val="Normal"/>
              <w:rPr/>
            </w:pPr>
            <w:r>
              <w:rPr/>
              <w:t>4- система мониторинга качества знаний учащихся(тесты)</w:t>
            </w:r>
          </w:p>
          <w:p>
            <w:pPr>
              <w:pStyle w:val="Normal"/>
              <w:rPr/>
            </w:pPr>
            <w:r>
              <w:rPr/>
              <w:t>2- подготовка кадров по применению информационн. технологий</w:t>
            </w:r>
          </w:p>
          <w:p>
            <w:pPr>
              <w:pStyle w:val="Normal"/>
              <w:rPr/>
            </w:pPr>
            <w:r>
              <w:rPr/>
              <w:t xml:space="preserve">70- оснащение ОУ средствами информатизации на приобретение </w:t>
            </w:r>
          </w:p>
          <w:p>
            <w:pPr>
              <w:pStyle w:val="Normal"/>
              <w:rPr/>
            </w:pPr>
            <w:r>
              <w:rPr/>
              <w:t>49- организация участия одаренных детей в районных и областных мероприятиях</w:t>
            </w:r>
          </w:p>
          <w:p>
            <w:pPr>
              <w:pStyle w:val="Normal"/>
              <w:rPr/>
            </w:pPr>
            <w:r>
              <w:rPr/>
              <w:t>52- проведение конкурсов и конференций для одаренных детей</w:t>
            </w:r>
          </w:p>
          <w:p>
            <w:pPr>
              <w:pStyle w:val="Normal"/>
              <w:rPr/>
            </w:pPr>
            <w:r>
              <w:rPr/>
              <w:t>10-проведение район. конкурса «Учитель года»</w:t>
            </w:r>
          </w:p>
          <w:p>
            <w:pPr>
              <w:pStyle w:val="Normal"/>
              <w:rPr/>
            </w:pPr>
            <w:r>
              <w:rPr/>
              <w:t>50- поддержка и поощрение педагогов за инновационн. и экспериментал. деятельность</w:t>
            </w:r>
          </w:p>
          <w:p>
            <w:pPr>
              <w:pStyle w:val="Normal"/>
              <w:rPr/>
            </w:pPr>
            <w:r>
              <w:rPr/>
              <w:t>3082-ремонт д/са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условий и охраны труда в Шегарском районе на 2006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 охране тру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ФК и 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- развитие материальной базы ДЮСШ</w:t>
            </w:r>
          </w:p>
          <w:p>
            <w:pPr>
              <w:pStyle w:val="Normal"/>
              <w:rPr/>
            </w:pPr>
            <w:r>
              <w:rPr/>
              <w:t>20 - коньки</w:t>
            </w:r>
          </w:p>
          <w:p>
            <w:pPr>
              <w:pStyle w:val="Normal"/>
              <w:rPr/>
            </w:pPr>
            <w:r>
              <w:rPr/>
              <w:t>9- стипендия</w:t>
            </w:r>
          </w:p>
          <w:p>
            <w:pPr>
              <w:pStyle w:val="Normal"/>
              <w:rPr/>
            </w:pPr>
            <w:r>
              <w:rPr/>
              <w:t>1000-строительство Молодежного центра</w:t>
            </w:r>
          </w:p>
          <w:p>
            <w:pPr>
              <w:pStyle w:val="Normal"/>
              <w:rPr/>
            </w:pPr>
            <w:r>
              <w:rPr/>
              <w:t>201-обл. меропр.</w:t>
            </w:r>
          </w:p>
          <w:p>
            <w:pPr>
              <w:pStyle w:val="Normal"/>
              <w:rPr/>
            </w:pPr>
            <w:r>
              <w:rPr/>
              <w:t>304-район.мероп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 специалисты</w:t>
            </w:r>
          </w:p>
          <w:p>
            <w:pPr>
              <w:pStyle w:val="Normal"/>
              <w:rPr/>
            </w:pPr>
            <w:r>
              <w:rPr/>
              <w:t>600- семь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сновных фондов ЖКХ Шегарского района на 2004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 Шегарского района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 мол.политика</w:t>
            </w:r>
          </w:p>
          <w:p>
            <w:pPr>
              <w:pStyle w:val="Normal"/>
              <w:rPr/>
            </w:pPr>
            <w:r>
              <w:rPr/>
              <w:t>82-обл.меропр.</w:t>
            </w:r>
          </w:p>
          <w:p>
            <w:pPr>
              <w:pStyle w:val="Normal"/>
              <w:rPr/>
            </w:pPr>
            <w:r>
              <w:rPr/>
              <w:t>85-район.меропр.</w:t>
            </w:r>
          </w:p>
          <w:p>
            <w:pPr>
              <w:pStyle w:val="Normal"/>
              <w:rPr/>
            </w:pPr>
            <w:r>
              <w:rPr/>
              <w:t>45-межрайон.меропр.</w:t>
            </w:r>
          </w:p>
          <w:p>
            <w:pPr>
              <w:pStyle w:val="Normal"/>
              <w:rPr/>
            </w:pPr>
            <w:r>
              <w:rPr/>
              <w:t>34-досугов.центр ин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уризма в Шегарском районе Томской област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701" w:right="851" w:gutter="0" w:header="0" w:top="1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46:00Z</dcterms:created>
  <dc:creator>Кулеш</dc:creator>
  <dc:description/>
  <cp:keywords/>
  <dc:language>en-US</dc:language>
  <cp:lastModifiedBy>Шкарина</cp:lastModifiedBy>
  <cp:lastPrinted>2007-02-15T12:38:00Z</cp:lastPrinted>
  <dcterms:modified xsi:type="dcterms:W3CDTF">2007-05-31T08:15:00Z</dcterms:modified>
  <cp:revision>31</cp:revision>
  <dc:subject/>
  <dc:title> </dc:title>
</cp:coreProperties>
</file>