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236220</wp:posOffset>
                </wp:positionV>
                <wp:extent cx="5391150" cy="4692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 муниципального образования «Шегарский район»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 Администрации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36.95pt;mso-wrap-distance-left:9.05pt;mso-wrap-distance-right:9.05pt;mso-wrap-distance-top:0pt;mso-wrap-distance-bottom:0pt;margin-top:-18.6pt;mso-position-vertical-relative:text;margin-left:180.3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а муниципального образования «Шегарский район» 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а Администрации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9525</wp:posOffset>
                </wp:positionH>
                <wp:positionV relativeFrom="paragraph">
                  <wp:posOffset>-238125</wp:posOffset>
                </wp:positionV>
                <wp:extent cx="21907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Схематическое изображ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-18.75pt;mso-position-vertical-relative:text;margin-left:-0.7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Схематическое изобра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14900</wp:posOffset>
                </wp:positionH>
                <wp:positionV relativeFrom="paragraph">
                  <wp:posOffset>5334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.2pt" to="387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9829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4pt" to="764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85800</wp:posOffset>
                </wp:positionH>
                <wp:positionV relativeFrom="paragraph">
                  <wp:posOffset>10668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4pt" to="54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4pt" to="162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71900</wp:posOffset>
                </wp:positionH>
                <wp:positionV relativeFrom="paragraph">
                  <wp:posOffset>10668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4pt" to="297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72100</wp:posOffset>
                </wp:positionH>
                <wp:positionV relativeFrom="paragraph">
                  <wp:posOffset>10668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8.4pt" to="423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858000</wp:posOffset>
                </wp:positionH>
                <wp:positionV relativeFrom="paragraph">
                  <wp:posOffset>10668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8.4pt" to="540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343900</wp:posOffset>
                </wp:positionH>
                <wp:positionV relativeFrom="paragraph">
                  <wp:posOffset>10668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8.4pt" to="657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715500</wp:posOffset>
                </wp:positionH>
                <wp:positionV relativeFrom="paragraph">
                  <wp:posOffset>10668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pt,8.4pt" to="765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0" cy="2400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4pt" to="-9pt,1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50495</wp:posOffset>
                </wp:positionV>
                <wp:extent cx="1276350" cy="13906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нтрольный отде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чальник – 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едущий специалист – старший контролер – ревизор –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9.5pt;mso-wrap-distance-left:9.05pt;mso-wrap-distance-right:9.05pt;mso-wrap-distance-top:0pt;mso-wrap-distance-bottom:0pt;margin-top:11.85pt;mso-position-vertical-relative:text;margin-left:-0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онтрольный отде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Начальник – 1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едущий специалист – старший контролер – ревизор –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2075</wp:posOffset>
                </wp:positionH>
                <wp:positionV relativeFrom="paragraph">
                  <wp:posOffset>150495</wp:posOffset>
                </wp:positionV>
                <wp:extent cx="1504950" cy="19621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Финансовый отде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Начальник отдела – 1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Зам. начальника отдела – начальн. бюджетного отдела – 1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Главный специалист – 1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едущий специалист – старший экономист – 1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едущий специалист – экономист – 2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Начальник отдела бюджетного учета – 1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едущий специалист по бюджетному учету – заместитель – 1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пециалист 1 категории по бюджетному учету – 1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Главный специалист казначейства – 1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едущий специалист казначейства – 1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едущий специалист – администратор АЦК -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54.5pt;mso-wrap-distance-left:9.05pt;mso-wrap-distance-right:9.05pt;mso-wrap-distance-top:0pt;mso-wrap-distance-bottom:0pt;margin-top:11.85pt;mso-position-vertical-relative:text;margin-left:107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Финансовый отдел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Начальник отдела – 1,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Зам. начальника отдела – начальн. бюджетного отдела – 1, 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Главный специалист – 1,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Ведущий специалист – старший экономист – 1,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Ведущий специалист – экономист – 2,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Начальник отдела бюджетного учета – 1,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Ведущий специалист по бюджетному учету – заместитель – 1,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Специалист 1 категории по бюджетному учету – 1,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Главный специалист казначейства – 1,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Ведущий специалист казначейства – 1,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Ведущий специалист – администратор АЦК - 1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6575</wp:posOffset>
                </wp:positionH>
                <wp:positionV relativeFrom="paragraph">
                  <wp:posOffset>150495</wp:posOffset>
                </wp:positionV>
                <wp:extent cx="1504950" cy="12763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ервый заместитель Главы Админист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о социальной сфере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 управлению муниципальным имуще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00.5pt;mso-wrap-distance-left:9.05pt;mso-wrap-distance-right:9.05pt;mso-wrap-distance-top:0pt;mso-wrap-distance-bottom:0pt;margin-top:11.8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Первый заместитель Главы Администрации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по социальной сфере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и управлению муниципальным имуще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1075</wp:posOffset>
                </wp:positionH>
                <wp:positionV relativeFrom="paragraph">
                  <wp:posOffset>150495</wp:posOffset>
                </wp:positionV>
                <wp:extent cx="1276350" cy="10477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Главы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о вопросам жизнеобеспечения и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82.5pt;mso-wrap-distance-left:9.05pt;mso-wrap-distance-right:9.05pt;mso-wrap-distance-top:0pt;mso-wrap-distance-bottom:0pt;margin-top:11.8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>Главы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Администрации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по вопросам жизнеобеспечения и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76975</wp:posOffset>
                </wp:positionH>
                <wp:positionV relativeFrom="paragraph">
                  <wp:posOffset>150495</wp:posOffset>
                </wp:positionV>
                <wp:extent cx="1276350" cy="10477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Главы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Администрации </w:t>
                            </w:r>
                            <w:r>
                              <w:rPr>
                                <w:sz w:val="20"/>
                              </w:rPr>
                              <w:t xml:space="preserve"> –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правляющий дел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82.5pt;mso-wrap-distance-left:9.05pt;mso-wrap-distance-right:9.05pt;mso-wrap-distance-top:0pt;mso-wrap-distance-bottom:0pt;margin-top:11.8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>Главы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 xml:space="preserve">Администрации </w:t>
                      </w:r>
                      <w:r>
                        <w:rPr>
                          <w:sz w:val="20"/>
                        </w:rPr>
                        <w:t xml:space="preserve"> –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управляющий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62875</wp:posOffset>
                </wp:positionH>
                <wp:positionV relativeFrom="paragraph">
                  <wp:posOffset>150495</wp:posOffset>
                </wp:positionV>
                <wp:extent cx="1390650" cy="12763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Заместитель Главы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Администрации 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 экономике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приниматель-ству и сельскому хозяй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00.5pt;mso-wrap-distance-left:9.05pt;mso-wrap-distance-right:9.05pt;mso-wrap-distance-top:0pt;mso-wrap-distance-bottom:0pt;margin-top:11.85pt;mso-position-vertical-relative:text;margin-left:6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>Заместитель Главы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 xml:space="preserve">Администрации 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 экономике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едприниматель-ству и сельскому хозяй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48775</wp:posOffset>
                </wp:positionH>
                <wp:positionV relativeFrom="paragraph">
                  <wp:posOffset>150495</wp:posOffset>
                </wp:positionV>
                <wp:extent cx="819150" cy="104775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Главный специа-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лист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по мобили-зации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82.5pt;mso-wrap-distance-left:9.05pt;mso-wrap-distance-right:9.05pt;mso-wrap-distance-top:0pt;mso-wrap-distance-bottom:0pt;margin-top:11.85pt;mso-position-vertical-relative:text;margin-left:728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Главный специа-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лист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по мобили-зации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670560</wp:posOffset>
                </wp:positionV>
                <wp:extent cx="0" cy="41148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2.8pt" to="234pt,37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4785360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76.8pt" to="377.95pt,37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4785360</wp:posOffset>
                </wp:positionV>
                <wp:extent cx="0" cy="11430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76.8pt" to="369pt,46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6300</wp:posOffset>
                </wp:positionH>
                <wp:positionV relativeFrom="paragraph">
                  <wp:posOffset>5471160</wp:posOffset>
                </wp:positionV>
                <wp:extent cx="1143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30.8pt" to="377.95pt,43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6300</wp:posOffset>
                </wp:positionH>
                <wp:positionV relativeFrom="paragraph">
                  <wp:posOffset>5928360</wp:posOffset>
                </wp:positionV>
                <wp:extent cx="1143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66.8pt" to="377.95pt,46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72200</wp:posOffset>
                </wp:positionH>
                <wp:positionV relativeFrom="paragraph">
                  <wp:posOffset>670560</wp:posOffset>
                </wp:positionV>
                <wp:extent cx="114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2.8pt" to="494.95pt,5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72200</wp:posOffset>
                </wp:positionH>
                <wp:positionV relativeFrom="paragraph">
                  <wp:posOffset>670560</wp:posOffset>
                </wp:positionV>
                <wp:extent cx="0" cy="4343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2.8pt" to="486pt,39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72200</wp:posOffset>
                </wp:positionH>
                <wp:positionV relativeFrom="paragraph">
                  <wp:posOffset>1584960</wp:posOffset>
                </wp:positionV>
                <wp:extent cx="1143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24.8pt" to="494.95pt,12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72200</wp:posOffset>
                </wp:positionH>
                <wp:positionV relativeFrom="paragraph">
                  <wp:posOffset>3299460</wp:posOffset>
                </wp:positionV>
                <wp:extent cx="1143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59.8pt" to="494.95pt,25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72200</wp:posOffset>
                </wp:positionH>
                <wp:positionV relativeFrom="paragraph">
                  <wp:posOffset>5013960</wp:posOffset>
                </wp:positionV>
                <wp:extent cx="1143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94.8pt" to="494.95pt,39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58100</wp:posOffset>
                </wp:positionH>
                <wp:positionV relativeFrom="paragraph">
                  <wp:posOffset>670560</wp:posOffset>
                </wp:positionV>
                <wp:extent cx="1143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52.8pt" to="611.95pt,5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658100</wp:posOffset>
                </wp:positionH>
                <wp:positionV relativeFrom="paragraph">
                  <wp:posOffset>670560</wp:posOffset>
                </wp:positionV>
                <wp:extent cx="0" cy="42291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52.8pt" to="603pt,38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4899660</wp:posOffset>
                </wp:positionV>
                <wp:extent cx="1143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85.8pt" to="611.95pt,38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2956560</wp:posOffset>
                </wp:positionV>
                <wp:extent cx="1143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32.8pt" to="611.95pt,2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1584960</wp:posOffset>
                </wp:positionV>
                <wp:extent cx="1143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24.8pt" to="611.95pt,12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6614160</wp:posOffset>
                </wp:positionV>
                <wp:extent cx="0" cy="5715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20.8pt" to="234pt,5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57500</wp:posOffset>
                </wp:positionH>
                <wp:positionV relativeFrom="paragraph">
                  <wp:posOffset>2385060</wp:posOffset>
                </wp:positionV>
                <wp:extent cx="1143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7.8pt" to="233.95pt,18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7500</wp:posOffset>
                </wp:positionH>
                <wp:positionV relativeFrom="paragraph">
                  <wp:posOffset>4442460</wp:posOffset>
                </wp:positionV>
                <wp:extent cx="1143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49.8pt" to="233.95pt,34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71800</wp:posOffset>
                </wp:positionH>
                <wp:positionV relativeFrom="paragraph">
                  <wp:posOffset>6499860</wp:posOffset>
                </wp:positionV>
                <wp:extent cx="0" cy="6858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11.8pt" to="234pt,56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86100</wp:posOffset>
                </wp:positionH>
                <wp:positionV relativeFrom="paragraph">
                  <wp:posOffset>6614160</wp:posOffset>
                </wp:positionV>
                <wp:extent cx="16002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20.8pt" to="368.95pt,5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1800</wp:posOffset>
                </wp:positionH>
                <wp:positionV relativeFrom="paragraph">
                  <wp:posOffset>6385560</wp:posOffset>
                </wp:positionV>
                <wp:extent cx="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02.8pt" to="234pt,50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670560</wp:posOffset>
                </wp:positionV>
                <wp:extent cx="1143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2.8pt" to="242.95pt,5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4099560</wp:posOffset>
                </wp:positionV>
                <wp:extent cx="1143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22.8pt" to="242.95pt,3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2842260</wp:posOffset>
                </wp:positionV>
                <wp:extent cx="1143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3.8pt" to="242.95pt,22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1699260</wp:posOffset>
                </wp:positionV>
                <wp:extent cx="1143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3.8pt" to="242.95pt,13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6300</wp:posOffset>
                </wp:positionH>
                <wp:positionV relativeFrom="paragraph">
                  <wp:posOffset>670560</wp:posOffset>
                </wp:positionV>
                <wp:extent cx="1143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2.8pt" to="377.95pt,5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670560</wp:posOffset>
                </wp:positionV>
                <wp:extent cx="0" cy="33147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2.8pt" to="369pt,3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6300</wp:posOffset>
                </wp:positionH>
                <wp:positionV relativeFrom="paragraph">
                  <wp:posOffset>3985260</wp:posOffset>
                </wp:positionV>
                <wp:extent cx="1143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13.8pt" to="377.95pt,3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2042160</wp:posOffset>
                </wp:positionV>
                <wp:extent cx="1143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60.8pt" to="377.95pt,16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76575</wp:posOffset>
                </wp:positionH>
                <wp:positionV relativeFrom="paragraph">
                  <wp:posOffset>1346835</wp:posOffset>
                </wp:positionV>
                <wp:extent cx="1504950" cy="47625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Ведущий специалист </w:t>
                            </w:r>
                            <w:r>
                              <w:rPr>
                                <w:sz w:val="16"/>
                              </w:rPr>
                              <w:t>(вводится с 01.04.07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06.0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Ведущий специалист </w:t>
                      </w:r>
                      <w:r>
                        <w:rPr>
                          <w:sz w:val="16"/>
                        </w:rPr>
                        <w:t>(вводится с 01.04.0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76575</wp:posOffset>
                </wp:positionH>
                <wp:positionV relativeFrom="paragraph">
                  <wp:posOffset>1918335</wp:posOffset>
                </wp:positionV>
                <wp:extent cx="1504950" cy="127635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тдел образования</w:t>
                            </w:r>
                          </w:p>
                          <w:p>
                            <w:pPr>
                              <w:pStyle w:val="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ачальник отдела  -  1     </w:t>
                            </w:r>
                          </w:p>
                          <w:p>
                            <w:pPr>
                              <w:pStyle w:val="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Заместитель начальника  отдела  по АХР и строительству – 1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Главный специалист – 1</w:t>
                            </w:r>
                          </w:p>
                          <w:p>
                            <w:pPr>
                              <w:pStyle w:val="3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Ведущий специалист –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00.5pt;mso-wrap-distance-left:9.05pt;mso-wrap-distance-right:9.05pt;mso-wrap-distance-top:0pt;mso-wrap-distance-bottom:0pt;margin-top:151.05pt;mso-position-vertical-relative:text;margin-left:242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Отдел образования</w:t>
                      </w:r>
                    </w:p>
                    <w:p>
                      <w:pPr>
                        <w:pStyle w:val="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Начальник отдела  -  1     </w:t>
                      </w:r>
                    </w:p>
                    <w:p>
                      <w:pPr>
                        <w:pStyle w:val="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Заместитель начальника  отдела  по АХР и строительству – 1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sz w:val="18"/>
                          <w:szCs w:val="20"/>
                        </w:rPr>
                        <w:t>Главный специалист – 1</w:t>
                      </w:r>
                    </w:p>
                    <w:p>
                      <w:pPr>
                        <w:pStyle w:val="3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  <w:t>Ведущий специалист – 1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2075</wp:posOffset>
                </wp:positionH>
                <wp:positionV relativeFrom="paragraph">
                  <wp:posOffset>3404235</wp:posOffset>
                </wp:positionV>
                <wp:extent cx="1504950" cy="184785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Отдел  культуры, спорта, молодежной политики и туриз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Начальник отдела – 1,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Главный специалист по спорту и ФК -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Ведущий специалис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по библиотечному делу и туризму –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45.5pt;mso-wrap-distance-left:9.05pt;mso-wrap-distance-right:9.05pt;mso-wrap-distance-top:0pt;mso-wrap-distance-bottom:0pt;margin-top:268.0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Отдел  культуры, спорта, молодежной политики и туриз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  <w:t>Начальник отдела – 1,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  <w:t>Главный специалист по спорту и ФК -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20"/>
                        </w:rPr>
                        <w:t>Ведущий специалист</w:t>
                      </w:r>
                      <w:r>
                        <w:rPr>
                          <w:sz w:val="20"/>
                          <w:szCs w:val="20"/>
                        </w:rPr>
                        <w:t xml:space="preserve"> по библиотечному делу и туризму – 1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76575</wp:posOffset>
                </wp:positionH>
                <wp:positionV relativeFrom="paragraph">
                  <wp:posOffset>3289935</wp:posOffset>
                </wp:positionV>
                <wp:extent cx="1504950" cy="116205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КУ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ликвидируется с  01.04.2007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едущий специалист по управлению муниципальной собственностью –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едущий специалист – экономист -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91.5pt;mso-wrap-distance-left:9.05pt;mso-wrap-distance-right:9.05pt;mso-wrap-distance-top:0pt;mso-wrap-distance-bottom:0pt;margin-top:259.05pt;mso-position-vertical-relative:text;margin-left:242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КУМИ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ликвидируется с  01.04.2007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едущий специалист по управлению муниципальной собственностью –1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едущий специалист – экономист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91075</wp:posOffset>
                </wp:positionH>
                <wp:positionV relativeFrom="paragraph">
                  <wp:posOffset>1232535</wp:posOffset>
                </wp:positionV>
                <wp:extent cx="1276350" cy="241935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Отдел строи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и архитектур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ачальник отдела -  1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лавный специалист по муниципальному хозяйству –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едущий специалист по строительству и газификации –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Ведущий специалист по размещению заказов для муниципальных нужд –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пециалист по сметам (ЕТС) -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0.5pt;mso-wrap-distance-left:9.05pt;mso-wrap-distance-right:9.05pt;mso-wrap-distance-top:0pt;mso-wrap-distance-bottom:0pt;margin-top:97.0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Отдел строитель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и архитектур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Начальник отдела -  1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лавный специалист по муниципальному хозяйству – 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едущий специалист по строительству и газификации – 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</w:rPr>
                        <w:t>Ведущий специалист по размещению заказов для муниципальных нужд –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пециалист по сметам (ЕТС)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91075</wp:posOffset>
                </wp:positionH>
                <wp:positionV relativeFrom="paragraph">
                  <wp:posOffset>3747135</wp:posOffset>
                </wp:positionV>
                <wp:extent cx="1276350" cy="127635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Отдел жизнеобеспечения насе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едущий специалист по ГО и ЧС и безопасности –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едущий специалист по АХР -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295.0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Отдел жизнеобеспечения населен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едущий специалист по ГО и ЧС и безопасности – 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едущий специалист по АХР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91075</wp:posOffset>
                </wp:positionH>
                <wp:positionV relativeFrom="paragraph">
                  <wp:posOffset>5004435</wp:posOffset>
                </wp:positionV>
                <wp:extent cx="1276350" cy="590550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ДДС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испетчер – 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одитель -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394.0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ДДС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испетчер – 4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одитель -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91075</wp:posOffset>
                </wp:positionH>
                <wp:positionV relativeFrom="paragraph">
                  <wp:posOffset>5575935</wp:posOffset>
                </wp:positionV>
                <wp:extent cx="1276350" cy="590550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Хозгрупп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борщик – 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абочий -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439.0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Хозгрупп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борщик – 3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абочий -1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76975</wp:posOffset>
                </wp:positionH>
                <wp:positionV relativeFrom="paragraph">
                  <wp:posOffset>1232535</wp:posOffset>
                </wp:positionV>
                <wp:extent cx="1276350" cy="81915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Юридический отде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Начальник отдела  -  1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Юрисконсульт (ЕТС) -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97.0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Юридический отде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</w:rPr>
                        <w:t xml:space="preserve">Начальник отдела  -  1     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Юрисконсульт (ЕТС)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76975</wp:posOffset>
                </wp:positionH>
                <wp:positionV relativeFrom="paragraph">
                  <wp:posOffset>2146935</wp:posOffset>
                </wp:positionV>
                <wp:extent cx="1276350" cy="2533650"/>
                <wp:effectExtent l="0" t="0" r="0" b="0"/>
                <wp:wrapNone/>
                <wp:docPr id="5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Управление  дела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both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Ведущий специалист по кадровой и административной работе – 1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пециалист 1 категории – референт – 1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пециалист по работе  с общественностью (ЕТС) – 1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Специалист – Председатель Совета  ветеранов- 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9.5pt;mso-wrap-distance-left:9.05pt;mso-wrap-distance-right:9.05pt;mso-wrap-distance-top:0pt;mso-wrap-distance-bottom:0pt;margin-top:169.05pt;mso-position-vertical-relative:text;margin-left:494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Управление  делам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left="0" w:hanging="0"/>
                        <w:jc w:val="both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  <w:t>Ведущий специалист по кадровой и административной работе – 1</w:t>
                      </w:r>
                    </w:p>
                    <w:p>
                      <w:pPr>
                        <w:pStyle w:val="TextBodyIndent"/>
                        <w:ind w:left="0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пециалист 1 категории – референт – 1</w:t>
                      </w:r>
                    </w:p>
                    <w:p>
                      <w:pPr>
                        <w:pStyle w:val="TextBodyIndent"/>
                        <w:ind w:left="0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пециалист по работе  с общественностью (ЕТС) – 1</w:t>
                      </w:r>
                    </w:p>
                    <w:p>
                      <w:pPr>
                        <w:pStyle w:val="TextBodyIndent"/>
                        <w:ind w:left="0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Специалист – Председатель Совета  ветеранов- 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76975</wp:posOffset>
                </wp:positionH>
                <wp:positionV relativeFrom="paragraph">
                  <wp:posOffset>4890135</wp:posOffset>
                </wp:positionV>
                <wp:extent cx="1276350" cy="1162050"/>
                <wp:effectExtent l="0" t="0" r="0" b="0"/>
                <wp:wrapNone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Муниципальный (районный) архи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Ведущий специалист – 1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Специал. 1 категории – 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91.5pt;mso-wrap-distance-left:9.05pt;mso-wrap-distance-right:9.05pt;mso-wrap-distance-top:0pt;mso-wrap-distance-bottom:0pt;margin-top:385.0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Муниципальный (районный) архи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  <w:t>Ведущий специалист – 1,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  <w:t>Специал. 1 категории – 1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762875</wp:posOffset>
                </wp:positionH>
                <wp:positionV relativeFrom="paragraph">
                  <wp:posOffset>1461135</wp:posOffset>
                </wp:positionV>
                <wp:extent cx="1390650" cy="47625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лавный специалист - эконом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15.05pt;mso-position-vertical-relative:text;margin-left:6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лавный специалист - эконом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762875</wp:posOffset>
                </wp:positionH>
                <wp:positionV relativeFrom="paragraph">
                  <wp:posOffset>2261235</wp:posOffset>
                </wp:positionV>
                <wp:extent cx="1390650" cy="1847850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Отдел сельского хозяйст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ачальник отдела –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лавный специалист – экономист- 1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лавный специалист – агроном – 1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едущий специалист – инженер – 1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едущий специалист – зоотехник –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испетчер –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одитель - 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45.5pt;mso-wrap-distance-left:9.05pt;mso-wrap-distance-right:9.05pt;mso-wrap-distance-top:0pt;mso-wrap-distance-bottom:0pt;margin-top:178.05pt;mso-position-vertical-relative:text;margin-left:6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Отдел сельского хозяйств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ачальник отдела – 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лавный специалист – экономист- 1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лавный специалист – агроном – 1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едущий специалист – инженер – 1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едущий специалист – зоотехник – 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испетчер – 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одитель - 2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62875</wp:posOffset>
                </wp:positionH>
                <wp:positionV relativeFrom="paragraph">
                  <wp:posOffset>4318635</wp:posOffset>
                </wp:positionV>
                <wp:extent cx="1390650" cy="1162050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Отдел по вопросам землеустройст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ачальник отдела –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едущий специалист – 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пециалист 1 категории -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91.5pt;mso-wrap-distance-left:9.05pt;mso-wrap-distance-right:9.05pt;mso-wrap-distance-top:0pt;mso-wrap-distance-bottom:0pt;margin-top:340.05pt;mso-position-vertical-relative:text;margin-left:6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Отдел по вопросам землеустройств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ачальник отдела – 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едущий специалист – 2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пециалист 1 категории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62075</wp:posOffset>
                </wp:positionH>
                <wp:positionV relativeFrom="paragraph">
                  <wp:posOffset>2146935</wp:posOffset>
                </wp:positionV>
                <wp:extent cx="1504950" cy="1162050"/>
                <wp:effectExtent l="0" t="0" r="0" b="0"/>
                <wp:wrapNone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Отдел по защите прав детей и вопросам семь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едущий специалист по опеке и попечительству –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едущий специалист по работе с несовершеннолетними -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91.5pt;mso-wrap-distance-left:9.05pt;mso-wrap-distance-right:9.05pt;mso-wrap-distance-top:0pt;mso-wrap-distance-bottom:0pt;margin-top:169.0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Отдел по защите прав детей и вопросам семь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едущий специалист по опеке и попечительству – 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едущий специалист по работе с несовершеннолетними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62075</wp:posOffset>
                </wp:positionH>
                <wp:positionV relativeFrom="paragraph">
                  <wp:posOffset>5233035</wp:posOffset>
                </wp:positionV>
                <wp:extent cx="1504950" cy="704850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иректор МОУ ДОД «ДШИ» - 1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Директор МЦБС - 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412.0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иректор МОУ ДОД «ДШИ» - 1,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Директор МЦБС - 1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9525</wp:posOffset>
                </wp:positionH>
                <wp:positionV relativeFrom="paragraph">
                  <wp:posOffset>-1905</wp:posOffset>
                </wp:positionV>
                <wp:extent cx="1276350" cy="104775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Отдел учет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ачальник отдела -главный бухгалтер –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Заместитель главного бухгалтера –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Бухгалтер –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82.5pt;mso-wrap-distance-left:9.05pt;mso-wrap-distance-right:9.05pt;mso-wrap-distance-top:0pt;mso-wrap-distance-bottom:0pt;margin-top:-0.1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Отдел учета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ачальник отдела -главный бухгалтер – 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Заместитель главного бухгалтера – 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Бухгалтер –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1143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2pt" to="-0.0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23825</wp:posOffset>
                </wp:positionH>
                <wp:positionV relativeFrom="paragraph">
                  <wp:posOffset>28575</wp:posOffset>
                </wp:positionV>
                <wp:extent cx="1390650" cy="2076450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Методический цент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культуры и спо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Главный методист –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Методист –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иректор  стадиона – 1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структор по спорту – 12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енер – 4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Сторож – 2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орож-дворник -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абочий – 1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иректор молодежного центра-1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одитель -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63.5pt;mso-wrap-distance-left:9.05pt;mso-wrap-distance-right:9.05pt;mso-wrap-distance-top:0pt;mso-wrap-distance-bottom:0pt;margin-top:2.25pt;mso-position-vertical-relative:text;margin-left:-9.7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Методический цент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культуры и спор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  <w:t>Главный методист – 1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  <w:t>Методист – 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иректор  стадиона – 1,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нструктор по спорту – 12,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ренер – 4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Сторож – 2,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торож-дворник - 3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абочий – 1,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иректор молодежного центра-1,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одитель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57300</wp:posOffset>
                </wp:positionH>
                <wp:positionV relativeFrom="paragraph">
                  <wp:posOffset>69215</wp:posOffset>
                </wp:positionV>
                <wp:extent cx="1143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45pt" to="107.95pt,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71800</wp:posOffset>
                </wp:positionH>
                <wp:positionV relativeFrom="paragraph">
                  <wp:posOffset>53975</wp:posOffset>
                </wp:positionV>
                <wp:extent cx="1828800" cy="1485900"/>
                <wp:effectExtent l="3175" t="3810" r="3175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25pt" to="377.95pt,1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23825</wp:posOffset>
                </wp:positionH>
                <wp:positionV relativeFrom="paragraph">
                  <wp:posOffset>97790</wp:posOffset>
                </wp:positionV>
                <wp:extent cx="1390650" cy="70485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Краеведческий музе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иректор – 1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пециалист -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7.7pt;mso-position-vertical-relative:text;margin-left:-9.7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Краеведческий музей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иректор – 1,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пециалист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7300</wp:posOffset>
                </wp:positionH>
                <wp:positionV relativeFrom="paragraph">
                  <wp:posOffset>46355</wp:posOffset>
                </wp:positionV>
                <wp:extent cx="1143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65pt" to="107.95pt,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343900</wp:posOffset>
                </wp:positionH>
                <wp:positionV relativeFrom="paragraph">
                  <wp:posOffset>38735</wp:posOffset>
                </wp:positionV>
                <wp:extent cx="0" cy="80010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3.05pt" to="657pt,6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00600</wp:posOffset>
                </wp:positionH>
                <wp:positionV relativeFrom="paragraph">
                  <wp:posOffset>488315</wp:posOffset>
                </wp:positionV>
                <wp:extent cx="35433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8.45pt" to="656.95pt,3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0:10:00Z</dcterms:created>
  <dc:creator>Извекова</dc:creator>
  <dc:description/>
  <cp:keywords/>
  <dc:language>en-US</dc:language>
  <cp:lastModifiedBy>Шкарина</cp:lastModifiedBy>
  <cp:lastPrinted>2007-03-06T07:32:00Z</cp:lastPrinted>
  <dcterms:modified xsi:type="dcterms:W3CDTF">2007-03-22T10:11:00Z</dcterms:modified>
  <cp:revision>14</cp:revision>
  <dc:subject/>
  <dc:title/>
</cp:coreProperties>
</file>