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  о выполнен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2006 год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4"/>
        </w:rPr>
        <w:t>Общий размер муниципальных внутренних заимствований муниципального образования “Шегарский район” по состоянию на 01.01.2006 г. составил 3075 тыс. руб., в том числе  кредиты на личное подворье в сумме  3075 тыс. рублей, из них 2425 тыс. руб. - со сроком  погашения в 2006 г., 650 тыс. руб. – со сроком погашения в 2007 году.</w:t>
      </w:r>
    </w:p>
    <w:p>
      <w:pPr>
        <w:pStyle w:val="Normal"/>
        <w:ind w:firstLine="720"/>
        <w:jc w:val="both"/>
        <w:rPr/>
      </w:pPr>
      <w:r>
        <w:rPr>
          <w:sz w:val="24"/>
        </w:rPr>
        <w:t>В   2006 году  были погашены кредиты на личное подворье  в сумме 2825 тыс. руб. (март- 1300 тыс. руб., август – 1125 тыс. руб., декабрь – 400 тыс. руб.),  источник погашения – возврат средств заемщиками;   также был получен бюджетный кредит из вышестоящего бюджета на покрытие временных кассовых разрывов, возникающих при исполнении бюджета, в сумме 8000 тыс. руб., который был погашен в течение  финансового года, источник  погашения – дотация на выравнивание уровня бюджетной обеспеченности.</w:t>
      </w:r>
      <w:r>
        <w:rPr/>
        <w:t xml:space="preserve">          </w:t>
      </w:r>
    </w:p>
    <w:p>
      <w:pPr>
        <w:pStyle w:val="Heading2"/>
        <w:ind w:firstLine="720"/>
        <w:rPr/>
      </w:pPr>
      <w:r>
        <w:rPr/>
        <w:t>Кроме того, в августе  2006 года в бюджете района была предусмотрена муниципальная гарантия в объеме 1200 тыс. руб., которая фактически была предоставлена  в декабре 2006 года.</w:t>
      </w:r>
    </w:p>
    <w:p>
      <w:pPr>
        <w:pStyle w:val="Normal"/>
        <w:rPr/>
      </w:pPr>
      <w:r>
        <w:rPr/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181"/>
        <w:gridCol w:w="2181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иды заимствований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  год(тыс.руб.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кт (тыс. руб.)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ные соглашения и договоры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</w:t>
            </w:r>
          </w:p>
        </w:tc>
      </w:tr>
      <w:tr>
        <w:trPr/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ривлечение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гашение  основной суммы долга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26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2825</w:t>
            </w:r>
          </w:p>
        </w:tc>
      </w:tr>
      <w:tr>
        <w:trPr/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ривлечение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</w:tr>
      <w:tr>
        <w:trPr/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гашение  основной суммы долга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25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25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Общий объем внутренних заимствований</w:t>
            </w:r>
            <w:r>
              <w:rPr>
                <w:sz w:val="22"/>
              </w:rPr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24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2825</w:t>
            </w:r>
          </w:p>
        </w:tc>
      </w:tr>
      <w:tr>
        <w:trPr/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ривлечение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000</w:t>
            </w:r>
          </w:p>
        </w:tc>
        <w:tc>
          <w:tcPr>
            <w:tcW w:w="2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</w:tr>
      <w:tr>
        <w:trPr/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гашение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625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25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оме того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ие муниципальных гарантий 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Расходы на обслуживание муниципального долга за 2006 год составили  308 тыс. руб. при запланированных ассигнованиях 340 тыс. руб.  Экономия средств в сумме  32 тыс. руб. сложилась в результате досрочного погашения бюджетного креди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были включены в Программу муниципальных заимствований Шегарского района на 2006 год.</w:t>
      </w:r>
    </w:p>
    <w:p>
      <w:pPr>
        <w:pStyle w:val="2"/>
        <w:rPr/>
      </w:pPr>
      <w:r>
        <w:rPr/>
        <w:tab/>
        <w:t>Общий размер муниципального долга Шегарского района по состоянию на 01.01.2007 г. составил 1450 тыс. рублей,  в том числе:</w:t>
      </w:r>
    </w:p>
    <w:tbl>
      <w:tblPr>
        <w:tblW w:w="93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2231"/>
        <w:gridCol w:w="2231"/>
      </w:tblGrid>
      <w:tr>
        <w:trPr/>
        <w:tc>
          <w:tcPr>
            <w:tcW w:w="4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ид долговых обязательств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лан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(тыс. руб.)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акт (тыс. руб.)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редитные соглашения и договор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*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говоры о предоставлении муниципальных  гарантий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того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165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50</w:t>
            </w:r>
          </w:p>
        </w:tc>
      </w:tr>
    </w:tbl>
    <w:p>
      <w:pPr>
        <w:pStyle w:val="Normal"/>
        <w:jc w:val="both"/>
        <w:rPr/>
      </w:pPr>
      <w:r>
        <w:rPr/>
        <w:t>*) денежные средства в сумме 200 тыс. руб. были возвращены заемщиком 27.12.2006 года, в связи с чем  не представилось возможным внести плановые корректировки в программу муниципальных внутренних заимствований и в источники финансирования дефицита бюджета.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sz w:val="24"/>
        </w:rPr>
        <w:t>Начальник финансового отдела                                                    Т.В.Ивано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3:09:00Z</dcterms:created>
  <dc:creator>Финотдел</dc:creator>
  <dc:description/>
  <cp:keywords/>
  <dc:language>en-US</dc:language>
  <cp:lastModifiedBy>Чернядева</cp:lastModifiedBy>
  <cp:lastPrinted>2007-02-27T09:36:00Z</cp:lastPrinted>
  <dcterms:modified xsi:type="dcterms:W3CDTF">2007-03-05T06:55:00Z</dcterms:modified>
  <cp:revision>10</cp:revision>
  <dc:subject/>
  <dc:title>                                                                                                     Приложение № 4</dc:title>
</cp:coreProperties>
</file>