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ОТЧЕТ об  ИСТОЧНИКАХ  ФИНАНСИРОВАНИЯ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ДЕФИЦИТА БЮДЖЕТА ШЕГАРСКОГО РАЙОНА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НА 2006 ГОД</w:t>
      </w:r>
    </w:p>
    <w:p>
      <w:pPr>
        <w:pStyle w:val="Normal"/>
        <w:ind w:left="708" w:firstLine="7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2494"/>
        <w:gridCol w:w="2494"/>
      </w:tblGrid>
      <w:tr>
        <w:trPr>
          <w:cantSplit w:val="true"/>
        </w:trPr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именование  </w:t>
            </w:r>
          </w:p>
        </w:tc>
        <w:tc>
          <w:tcPr>
            <w:tcW w:w="4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>
          <w:cantSplit w:val="true"/>
        </w:trPr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 xml:space="preserve">Кредитные соглашения и договоры, заключенные от имени органа местного самоуправления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262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2825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 xml:space="preserve">Изменение остатков  средств  </w:t>
            </w:r>
            <w:r>
              <w:rPr>
                <w:bCs/>
              </w:rPr>
              <w:t xml:space="preserve">на счетах по учету средств местного бюджет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0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1*</w:t>
            </w:r>
          </w:p>
        </w:tc>
      </w:tr>
      <w:tr>
        <w:trPr/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214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*) Расхождение от  плановых  показателей обусловлено: 1.)  частичным невозвратом   средств заемщиками по бюджетным кредитам в сумме 770 тыс. руб. (**), выданным из бюджета района;  2.) неуплатой  предприятиями    платежей  в  бюджет  (аренда имущества),  включая  задолженность прошлы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**) СПК к-з «Северный»       - 145,2 тыс. 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АО «АПК Шегарская» - 624,3 тыс. руб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Фактический размер дефицита составил 526 тыс. руб., т.к. в ходе исполнения бюджета  по расходам ассигнования были использованы не в полном объем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чальник финансового отдела                                                  Т.В.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2:51:00Z</dcterms:created>
  <dc:creator>Тимохина</dc:creator>
  <dc:description/>
  <cp:keywords/>
  <dc:language>en-US</dc:language>
  <cp:lastModifiedBy>Чернядева</cp:lastModifiedBy>
  <cp:lastPrinted>2007-02-28T17:19:00Z</cp:lastPrinted>
  <dcterms:modified xsi:type="dcterms:W3CDTF">2007-03-05T06:53:00Z</dcterms:modified>
  <cp:revision>11</cp:revision>
  <dc:subject/>
  <dc:title>Приложение __</dc:title>
</cp:coreProperties>
</file>