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тчеты, предоставляемые одновременно  с решением Думы Шегарского района «Об исполнении  бюджета Шегарского района за 2006 год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numPr>
          <w:ilvl w:val="0"/>
          <w:numId w:val="2"/>
        </w:numPr>
        <w:rPr/>
      </w:pPr>
      <w:r>
        <w:rPr/>
        <w:t>В соответствии со статьей 50 Положения «О бюджетном процессе в муниципальном образовании «Шегарский район» прилагаются:</w:t>
      </w:r>
    </w:p>
    <w:p>
      <w:pPr>
        <w:pStyle w:val="2"/>
        <w:numPr>
          <w:ilvl w:val="0"/>
          <w:numId w:val="1"/>
        </w:numPr>
        <w:rPr/>
      </w:pPr>
      <w:r>
        <w:rPr/>
        <w:t>Отчет  об исполнении  ведомственной структуры расходов бюджета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о выполнении программы муниципальных внутренних  заимство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тчет об источниках финансирования дефицита бюджета Шегарского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о предоставляемых юридическим лицам муниципальных гаранти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об исполнении плана приватизации (продажи)  муниципального имуществ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о финансировании районных целевых программ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об исполнении предельной штатной численности работников муниципальных бюджетных учрежд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тчет о представлении  финансовой помощи бюджетам сельских поселени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чет об исполнении сметы доходов и расходов, полученных бюджетными учреждениями от предпринимательской и иной приносящей доход деятельност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</w:t>
      </w:r>
      <w:r>
        <w:rPr/>
        <w:t>2. Пояснительная записка к отчету об исполнении  бюджета Шегарского района за  2006 го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   </w:t>
      </w:r>
      <w:r>
        <w:rPr/>
        <w:t>3.Отчет об использовании средств непредвиденного фонда Главы администрации за 2006 год.</w:t>
      </w:r>
    </w:p>
    <w:p>
      <w:pPr>
        <w:pStyle w:val="2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216" w:hanging="0"/>
        <w:rPr/>
      </w:pPr>
      <w:r>
        <w:rPr/>
        <w:t>4.Отчет об использовании средств фонда ГО и ЧС за 2006 г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</w:t>
      </w:r>
      <w:r>
        <w:rPr/>
        <w:t>5. Отчет об использовании средств целевого финансового резерва для предупреждения ликвидации чрезвычайных ситуаций за 2006 год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3:48:00Z</dcterms:created>
  <dc:creator>Чернядева</dc:creator>
  <dc:description/>
  <cp:keywords/>
  <dc:language>en-US</dc:language>
  <cp:lastModifiedBy>Чернядева</cp:lastModifiedBy>
  <cp:lastPrinted>2007-03-05T12:55:00Z</cp:lastPrinted>
  <dcterms:modified xsi:type="dcterms:W3CDTF">2007-03-06T04:03:00Z</dcterms:modified>
  <cp:revision>9</cp:revision>
  <dc:subject/>
  <dc:title>Отчеты, предоставляемые одновременно  с решением Шегарской районной Думы «Об исполнении Единого бюджета района за 2003 год»</dc:title>
</cp:coreProperties>
</file>