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б установленных нарушениях по материалам ревизий и проверок, проводимых</w:t>
      </w:r>
    </w:p>
    <w:p>
      <w:pPr>
        <w:pStyle w:val="Normal"/>
        <w:jc w:val="center"/>
        <w:rPr/>
      </w:pPr>
      <w:r>
        <w:rPr/>
        <w:t>контрольным отделом на  01. 01. 07 г.</w:t>
      </w:r>
    </w:p>
    <w:p>
      <w:pPr>
        <w:pStyle w:val="Normal"/>
        <w:jc w:val="center"/>
        <w:rPr/>
      </w:pPr>
      <w:r>
        <w:rPr/>
        <w:t xml:space="preserve">по соблюдению бюджетного законодательства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</w:t>
      </w:r>
      <w:r>
        <w:rPr/>
        <w:t>в руб.</w:t>
      </w:r>
    </w:p>
    <w:tbl>
      <w:tblPr>
        <w:tblW w:w="152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3"/>
        <w:gridCol w:w="1064"/>
        <w:gridCol w:w="776"/>
        <w:gridCol w:w="692"/>
        <w:gridCol w:w="885"/>
        <w:gridCol w:w="1702"/>
        <w:gridCol w:w="881"/>
        <w:gridCol w:w="869"/>
        <w:gridCol w:w="378"/>
        <w:gridCol w:w="701"/>
        <w:gridCol w:w="1370"/>
        <w:gridCol w:w="1920"/>
        <w:gridCol w:w="1953"/>
      </w:tblGrid>
      <w:tr>
        <w:trPr>
          <w:trHeight w:val="403" w:hRule="atLeast"/>
          <w:cantSplit w:val="true"/>
        </w:trPr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240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Дата окончания</w:t>
            </w:r>
          </w:p>
          <w:p>
            <w:pPr>
              <w:pStyle w:val="Normal"/>
              <w:spacing w:lineRule="atLeast" w:line="240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ревизии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240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Всего нарушений</w:t>
            </w:r>
          </w:p>
        </w:tc>
        <w:tc>
          <w:tcPr>
            <w:tcW w:w="4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6"/>
              </w:rPr>
            </w:pPr>
            <w:r>
              <w:rPr>
                <w:sz w:val="16"/>
              </w:rPr>
              <w:t>В том числе</w:t>
            </w:r>
          </w:p>
        </w:tc>
        <w:tc>
          <w:tcPr>
            <w:tcW w:w="331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Принято мер к восстановлению расходов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240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Приняты</w:t>
            </w:r>
          </w:p>
          <w:p>
            <w:pPr>
              <w:pStyle w:val="Normal"/>
              <w:spacing w:lineRule="atLeast" w:line="240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меры к</w:t>
            </w:r>
          </w:p>
          <w:p>
            <w:pPr>
              <w:pStyle w:val="Normal"/>
              <w:spacing w:lineRule="atLeast" w:line="240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должностным лицам</w:t>
            </w:r>
          </w:p>
          <w:p>
            <w:pPr>
              <w:pStyle w:val="Normal"/>
              <w:spacing w:lineRule="atLeast" w:line="240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допустив</w:t>
            </w:r>
          </w:p>
          <w:p>
            <w:pPr>
              <w:pStyle w:val="Normal"/>
              <w:spacing w:lineRule="atLeast" w:line="240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нарушения</w:t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240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Пояснение</w:t>
            </w:r>
          </w:p>
        </w:tc>
      </w:tr>
      <w:tr>
        <w:trPr>
          <w:trHeight w:val="240" w:hRule="atLeast"/>
          <w:cantSplit w:val="true"/>
        </w:trPr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240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Переплаты по фонду оплаты труда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240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Не целевое использование бюдж. средств</w:t>
            </w:r>
          </w:p>
        </w:tc>
        <w:tc>
          <w:tcPr>
            <w:tcW w:w="25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Незаконные расходы</w:t>
            </w:r>
          </w:p>
        </w:tc>
        <w:tc>
          <w:tcPr>
            <w:tcW w:w="33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515" w:hRule="atLeast"/>
          <w:cantSplit w:val="true"/>
        </w:trPr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120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восстановлены денежные средства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120"/>
              <w:ind w:left="113" w:right="113" w:hanging="0"/>
              <w:rPr>
                <w:sz w:val="12"/>
              </w:rPr>
            </w:pPr>
            <w:r>
              <w:rPr>
                <w:sz w:val="12"/>
              </w:rPr>
              <w:t>возмещен разницы в тарифе в разм.10%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120"/>
              <w:ind w:left="113" w:right="113" w:hanging="0"/>
              <w:rPr>
                <w:sz w:val="16"/>
              </w:rPr>
            </w:pPr>
            <w:r>
              <w:rPr>
                <w:sz w:val="12"/>
              </w:rPr>
              <w:t>Восстановлены бюджетн. ср-ва использо не по целевому назначению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120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Ф.И.О.</w:t>
            </w:r>
          </w:p>
          <w:p>
            <w:pPr>
              <w:pStyle w:val="Normal"/>
              <w:spacing w:lineRule="atLeast" w:line="120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должност</w:t>
            </w:r>
          </w:p>
          <w:p>
            <w:pPr>
              <w:pStyle w:val="Normal"/>
              <w:spacing w:lineRule="atLeast" w:line="120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лиц,</w:t>
            </w:r>
          </w:p>
          <w:p>
            <w:pPr>
              <w:pStyle w:val="Normal"/>
              <w:spacing w:lineRule="atLeast" w:line="120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допустив.</w:t>
            </w:r>
          </w:p>
          <w:p>
            <w:pPr>
              <w:pStyle w:val="Normal"/>
              <w:spacing w:lineRule="atLeast" w:line="120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наруше-</w:t>
            </w:r>
          </w:p>
          <w:p>
            <w:pPr>
              <w:pStyle w:val="Normal"/>
              <w:spacing w:lineRule="atLeast" w:line="120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ния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52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                                                                  </w:t>
            </w:r>
            <w:r>
              <w:rPr/>
              <w:t>Проверка муниципальных учреждений, сельских поселений по использованию бюджетных средств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1. Муниципальная избирательная комисси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20.02.06г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Нет документов к авансовому отчету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Видюкова Н.И</w:t>
            </w:r>
          </w:p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Гл. бухгалтер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2. Отдел культуры, спорта,</w:t>
            </w:r>
          </w:p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молодежной политики и туризм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04.05.06г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26236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Не утверждены авансовые отчеты</w:t>
            </w:r>
          </w:p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Не сданы авансовые отчеты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93455</w:t>
            </w:r>
          </w:p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16891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93455</w:t>
            </w:r>
          </w:p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16891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Прохоренко Ю.А. зав. отделом</w:t>
            </w:r>
          </w:p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Лазерко О.А. главный бухгалте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Лазерко О.А. лишена премии на 10 % согласно приказа  от 29.06.06г № 25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3. МУЗ «ЦРБ»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28.04.06г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1338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Не доплачены</w:t>
            </w:r>
          </w:p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командировочные расходы</w:t>
            </w:r>
          </w:p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Не доначислена заработная плата</w:t>
            </w:r>
          </w:p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Излишне начислена заработная плат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3314</w:t>
            </w:r>
          </w:p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3682</w:t>
            </w:r>
          </w:p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639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Варламова Л.И. гл. бухгалте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4. Комитете по управлению муниципальным имуществом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13.06.06г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1562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Списаны ГСМ без оправдательных документов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1562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15627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Аничкина О.М. гл бухгалте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5. Администрация Побединского сельского поселени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05.06.06г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-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Воронина Е.А.- специалист по обслуживанию бюджета</w:t>
            </w:r>
          </w:p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Афанасьева С.Н. – главный бухгалте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За допущенные нарушения лишены премии на 100 % гл. бухгалтер Афанасьева С.Н. и специалист по обслуживанию бюджета Воронина Е.А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нарушения в части  ведения бухгалтерского учета, формирования бюджета</w:t>
            </w:r>
          </w:p>
        </w:tc>
      </w:tr>
      <w:tr>
        <w:trPr>
          <w:trHeight w:val="145" w:hRule="atLeast"/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6. Администрация Трубочевского сельского поселени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06.06.06г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нарушения в части  ведения бухгалтерского учета, бюджетного законодательства (ст. 224 БК РФ)</w:t>
            </w:r>
          </w:p>
        </w:tc>
      </w:tr>
      <w:tr>
        <w:trPr>
          <w:trHeight w:val="145" w:hRule="atLeast"/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7. Администрация Анастасьевского сельского поселенияч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07.07.06г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нарушения в части  бюджетного законодательства (ст. 224 БК РФ)</w:t>
            </w:r>
          </w:p>
        </w:tc>
      </w:tr>
      <w:tr>
        <w:trPr>
          <w:trHeight w:val="145" w:hRule="atLeast"/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8. Администрация Баткатского сельского поселени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01.08.06г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16703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Не оприходованы в кассу денежные средства .</w:t>
            </w:r>
          </w:p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 xml:space="preserve">Излишне списаны продукты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11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Седунова Н.В. главный бухгалтер;</w:t>
            </w:r>
          </w:p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Абрамова Т.В. специалист по обслуживанию бюджета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За допущенные нарушения лишены премии  главный бухгалтер Седунова Н.В. и специалист по обслуживанию бюджета Абрамова Т.В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9.Администрация Северного сельского поселени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27.09.06г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446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 xml:space="preserve">1257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Излишне начислена заработная плата.</w:t>
            </w:r>
          </w:p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Недоначислена заработная плат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320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 xml:space="preserve">1257 </w:t>
            </w:r>
          </w:p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Хавелева О.П. главный бухгалтер;</w:t>
            </w:r>
          </w:p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Тимофеева Г.А. специалист по обслуживанию бюджета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За допущенные нарушения лишены премии на 30 % главный бухгалтер Хавелева О.П и специалист по обслуживанию бюджета Тимофеева Г.А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10.Администрация Шегарского сельского поселени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10.11.06г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4579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8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Излишне начислена заработная плата</w:t>
            </w:r>
          </w:p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Недоначислена заработная плата</w:t>
            </w:r>
          </w:p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Отвелечены денежные средств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5209</w:t>
            </w:r>
          </w:p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405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86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16"/>
              </w:rPr>
              <w:t>Родионов В.М. специалист по обслуживанию бюджета</w:t>
            </w:r>
          </w:p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Артемьева В.А. гл. бухгалте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За допущенные нарушения снижена премия на 40%</w:t>
            </w:r>
          </w:p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специалисту по обслуживанию бюджета Родионову В.М.; на 20% главному бухгалтеру Артемьевой  В.А.; на 10% управляющей делами  Бондаренко Т.Н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11. МУК «ЦБС»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01.12.06г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276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120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Недоначислена заработная плата</w:t>
            </w:r>
          </w:p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Излишне начислена заработная плат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156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1204</w:t>
            </w:r>
          </w:p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Директор МУК «ЦБС» Березина Т.Е.</w:t>
            </w:r>
          </w:p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Главный  бухгалтер</w:t>
            </w:r>
          </w:p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Лазерко О.А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52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Проверки  юридических лиц, имеющих в уставном капитале долю муниципальной собственности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12. ЦРА №1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27.01.06 г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Проверка ценообразования на медикаменты, нарушений не установлено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13. ОАО «УК «Ресурс»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10.02.06 г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57769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Гашение кредитов под поручительство</w:t>
            </w:r>
          </w:p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Снятие средств с расчетного счета без оприходования в кассу</w:t>
            </w:r>
          </w:p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Остаток средств полученных под отчет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206377</w:t>
            </w:r>
          </w:p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449500</w:t>
            </w:r>
          </w:p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6707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Генеральный директор</w:t>
            </w:r>
          </w:p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Байгулов А.А. Шибанова  Е.В..Главный бухгалтер</w:t>
            </w:r>
          </w:p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14. ООО «Шегарские Теплосети»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03.03.0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Неэффективное использование транспортных средств, задолженность по арендной плате перед КУМИ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15. ООО «Шегарский водоканал»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23.03.06 г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Нарушения в части использования муниципального имущества, завышение фактической себест-ти за счет списания затрат, не связанных с обслуживанием муниципального заказа</w:t>
            </w:r>
          </w:p>
        </w:tc>
      </w:tr>
      <w:tr>
        <w:trPr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16. ЦРА №1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20.03.06 г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Проверка ценообразования на медикаменты, нарушений не установлено</w:t>
            </w:r>
          </w:p>
        </w:tc>
      </w:tr>
      <w:tr>
        <w:trPr>
          <w:trHeight w:val="145" w:hRule="atLeast"/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17 МУП «Шегарские</w:t>
            </w:r>
          </w:p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вести»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20.10.20006</w:t>
            </w:r>
          </w:p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371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280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Излишне выплачен а заработная плата</w:t>
            </w:r>
          </w:p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Недоначислена заработная плат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80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862</w:t>
            </w:r>
          </w:p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Поплетнева Н.В.</w:t>
            </w:r>
          </w:p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Главный  бухгалте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18. ООО «Заозерное» СПК к-з «Северный»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22.03.06г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Проверка текущего финансового состояния  и предлагаемого в обеспечение имущества ООО «Заозерное» и СПК к-з «Северный»</w:t>
            </w:r>
          </w:p>
        </w:tc>
      </w:tr>
      <w:tr>
        <w:trPr>
          <w:trHeight w:val="145" w:hRule="atLeast"/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19.Муниципальное унитарное предприятие «Мельниково-Жилсервис»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14.08.06г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Нарушения в части ведения бухгалтерского учета</w:t>
            </w:r>
          </w:p>
        </w:tc>
      </w:tr>
      <w:tr>
        <w:trPr>
          <w:trHeight w:val="145" w:hRule="atLeast"/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20.ООО «Шегарский водоканал» финансовая обеспеченность покрытия затрат от оказания услуг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20.12.06г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Проверка проведена не в полном объеме в связи с применением УСН</w:t>
            </w:r>
          </w:p>
        </w:tc>
      </w:tr>
      <w:tr>
        <w:trPr>
          <w:trHeight w:val="145" w:hRule="atLeast"/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21.ООО «Шегарский водоканал»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02.10.06г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Неэффективное использование автотранспорта</w:t>
            </w:r>
          </w:p>
        </w:tc>
      </w:tr>
      <w:tr>
        <w:trPr>
          <w:trHeight w:val="145" w:hRule="atLeast"/>
          <w:cantSplit w:val="true"/>
        </w:trPr>
        <w:tc>
          <w:tcPr>
            <w:tcW w:w="132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Повторные проверки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22. Проведение инвентаризации и передача ТМЦ п/о Денисенко А.В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08.08.06г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Несвоевременное списание и передача ТМЦ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Передача ТМЦ позднее установленных сроков</w:t>
            </w:r>
          </w:p>
        </w:tc>
      </w:tr>
      <w:tr>
        <w:trPr>
          <w:trHeight w:val="145" w:hRule="atLeast"/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23 МУЗ «ШРЦБ» выполнение предложений по акту проверки от 04.05.06г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04.12.06г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Нарушения устранены частично</w:t>
            </w:r>
          </w:p>
        </w:tc>
      </w:tr>
      <w:tr>
        <w:trPr>
          <w:trHeight w:val="145" w:hRule="atLeast"/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24 МО «Администрация Северного сельского поселения» выполнение предложений по акту проверки от 27.09.06г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06.12.06г</w:t>
            </w:r>
          </w:p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Нарушения в части оплаты труда устранены полностью</w:t>
            </w:r>
          </w:p>
        </w:tc>
      </w:tr>
      <w:tr>
        <w:trPr>
          <w:trHeight w:val="145" w:hRule="atLeast"/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25 МО «Администрация</w:t>
            </w:r>
          </w:p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Баткатского сельского поселения»</w:t>
            </w:r>
          </w:p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выполнение предложений по выявленным нарушениям по акту</w:t>
            </w:r>
          </w:p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от 09.08.06г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04.12.06г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Нарушения устранены частично</w:t>
            </w:r>
          </w:p>
        </w:tc>
      </w:tr>
      <w:tr>
        <w:trPr>
          <w:trHeight w:val="145" w:hRule="atLeast"/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26 КУМИ</w:t>
            </w:r>
          </w:p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выполнение предложений по акту от 09.06.06г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22.12.06г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Нарушения устранены частично</w:t>
            </w:r>
          </w:p>
        </w:tc>
      </w:tr>
      <w:tr>
        <w:trPr>
          <w:trHeight w:val="145" w:hRule="atLeast"/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27. МО «Администрация</w:t>
            </w:r>
          </w:p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Шегарского сельского поселения» исправление</w:t>
            </w:r>
          </w:p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Нарушений  по акту от 10.11.06г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28..12.06г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6"/>
              </w:rPr>
            </w:pPr>
            <w:r>
              <w:rPr>
                <w:sz w:val="16"/>
              </w:rPr>
              <w:t>Нарушения устранены частично</w:t>
            </w:r>
          </w:p>
        </w:tc>
      </w:tr>
      <w:tr>
        <w:trPr>
          <w:trHeight w:val="145" w:hRule="atLeast"/>
          <w:cantSplit w:val="true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Итого: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629224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534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01350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878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Начальник контрольного  отдела                                                   Токмакова В.А.</w:t>
      </w:r>
    </w:p>
    <w:sectPr>
      <w:type w:val="nextPage"/>
      <w:pgSz w:orient="landscape" w:w="16838" w:h="11906"/>
      <w:pgMar w:left="567" w:right="567" w:gutter="0" w:header="0" w:top="35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spacing w:lineRule="atLeast" w:line="240"/>
      <w:ind w:left="113" w:right="113" w:hanging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11:02:00Z</dcterms:created>
  <dc:creator>Савескул</dc:creator>
  <dc:description/>
  <cp:keywords/>
  <dc:language>en-US</dc:language>
  <cp:lastModifiedBy>Чернядева</cp:lastModifiedBy>
  <cp:lastPrinted>2007-03-05T16:15:00Z</cp:lastPrinted>
  <dcterms:modified xsi:type="dcterms:W3CDTF">2007-03-05T11:02:00Z</dcterms:modified>
  <cp:revision>2</cp:revision>
  <dc:subject/>
  <dc:title>СВЕДЕНИЯ</dc:title>
</cp:coreProperties>
</file>