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Дума Шегарского райо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7" w:leader="underscore"/>
          <w:tab w:val="left" w:pos="7872" w:leader="none"/>
        </w:tabs>
        <w:autoSpaceDE w:val="false"/>
        <w:ind w:left="1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. Мельнико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2237" w:leader="underscore"/>
          <w:tab w:val="left" w:pos="7872" w:leader="none"/>
        </w:tabs>
        <w:autoSpaceDE w:val="false"/>
        <w:ind w:left="10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т    10 апреля  2007г.                                                                                       № 129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4301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 реализации районной комплексной программы  «Развитие общего образования </w:t>
      </w:r>
      <w:r>
        <w:rPr>
          <w:sz w:val="28"/>
          <w:szCs w:val="28"/>
        </w:rPr>
        <w:t>на 2003- 2007 годы» за 2006 год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слушав и обсудив представленную информацию </w:t>
      </w:r>
      <w:r>
        <w:rPr>
          <w:spacing w:val="-4"/>
          <w:sz w:val="28"/>
          <w:szCs w:val="28"/>
        </w:rPr>
        <w:t xml:space="preserve">о  реализации районной комплексной программы  «Развитие общего образования </w:t>
      </w:r>
      <w:r>
        <w:rPr>
          <w:sz w:val="28"/>
          <w:szCs w:val="28"/>
        </w:rPr>
        <w:t>на 2003- 2007 годы»,утвержденную решением  Шегарской районной Думой от 30.09.03 № 140,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95"/>
        <w:ind w:left="237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УМА ШЕГАРСКОГО РАЙОНА РЕШИЛА: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Принять к сведению информацию </w:t>
      </w:r>
      <w:r>
        <w:rPr>
          <w:spacing w:val="-4"/>
          <w:sz w:val="28"/>
          <w:szCs w:val="28"/>
        </w:rPr>
        <w:t xml:space="preserve">о реализации  районной комплексной программы  «Развитие общего образования </w:t>
      </w:r>
      <w:r>
        <w:rPr>
          <w:sz w:val="28"/>
          <w:szCs w:val="28"/>
        </w:rPr>
        <w:t>на 2003- 2007 годы», утвержден-ную решением  Шегарской районной Думой от 30.09.03 № 140 за 2006 год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                            А.В.Соловьева   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center"/>
        <w:rPr>
          <w:color w:val="000000"/>
        </w:rPr>
      </w:pPr>
      <w:r>
        <w:rPr>
          <w:color w:val="000000"/>
        </w:rPr>
        <w:t>РЕАЛИЗАЦИЯ МУНИЦИПАЛЬНОЙ ПРОГРАММЫ РАЗВИТИЯ ОБЩЕГО ОБРАЗОВАНИЯ НА 2003 -2007 г.г.</w:t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center"/>
        <w:rPr>
          <w:color w:val="000000"/>
        </w:rPr>
      </w:pPr>
      <w:r>
        <w:rPr>
          <w:color w:val="000000"/>
        </w:rPr>
        <w:t>в 2006 году</w:t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 год – это 4-й год реализации Программы развития общего образования.</w:t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2006 году реализация Программы осуществлялась по следующим направлениям.  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недрение механизмов управления качеством образования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7" w:before="4" w:after="0"/>
        <w:ind w:left="1620" w:right="7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всех  общеобразовательных учреждениях района в 2006 г. осуществился переход на Региональный базисный учебный план </w:t>
      </w:r>
      <w:r>
        <w:rPr>
          <w:color w:val="000000"/>
          <w:sz w:val="28"/>
          <w:szCs w:val="28"/>
        </w:rPr>
        <w:t xml:space="preserve">(на основе Госстандарта  общего образования) </w:t>
      </w:r>
      <w:r>
        <w:rPr>
          <w:sz w:val="28"/>
          <w:szCs w:val="28"/>
        </w:rPr>
        <w:t>в 1,5,9,10 классах. РБУП – нормативный документ для разработки и утверждения учебных планов образовательных учреждений и важнейший системообразующий элемент практической реализации региональной образовательной политики. Использование РБУП для разработки учебных планов образовательных учреждений должно обеспечить последовательное расширение степени свободы обучающихся в выборе предметов, сформировать все необходимые предпосылки для осознанного выбора профиля на завершающей ступени обучения. Все образовательные учреждения имеют утверждённые учебные планы, пояснительные записки, в которых обозначены особенности учебного процесс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7" w:before="4" w:after="0"/>
        <w:ind w:left="16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средних школ района в эксперименте по введению ЕГЭ,  значимость, объективность и полезность которого признана выпускниками и общественностью – 43 % выпускников в 2006 году стали студентами ВУЗов по результатам ЕГЭ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2006г.152 выпускника 11классов участвовали в ЕГЭ: математика-152, русский язык – 93, физика-16, химия-19, биология-32, география-16, история России-24, обществознание- 12, литература-1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6 выпускников 9 кл.из 3 школ (Бабарыкинская СОШ, Баткатская СОШ, Шегарская СОШ №1) участвовали в «малом ЕГЭ»-апробации новой формы государственной (итоговой) аттестации по математике и русскому языку.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40209 рублей (из сметы расходов отдела образования)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7" w:before="4" w:after="0"/>
        <w:ind w:left="181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моделей профильного обучения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- 2006 г.г. 3 школы (Шегарская сош №2 , Баткатская СОШ, Бабарыкинская СОШ) отработали модели предпрофильной подготовки и профильного обучения, две из которых - Баткатская СОШ, Бабарыкинская СОШ стали победителями конкурса ПНПО «Образование» «Лучшие общеобразовательные учреждения, активно внедряющие инновационные образовательные программы»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7" w:before="4" w:after="0"/>
        <w:ind w:left="181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овые исследования качества образования в ОУ района, проводимые Департаментом общего образования и районным Отделом образования с целью изучения изучения качества образования, подготовки обучающихся к процедурам тестирования, совершенствования системы управления качеством образования.  </w:t>
      </w:r>
    </w:p>
    <w:p>
      <w:pPr>
        <w:pStyle w:val="Normal"/>
        <w:shd w:fill="FFFFFF" w:val="clear"/>
        <w:spacing w:lineRule="exac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. 10 школ Шегарского района (Анастасьевская СОШ, Гынгазовская ООШ, Каргалинская ООШ, Малобрагинская ООШ, Бабарыкинская СОШ, Баткатская СОШ, Маркеловская СОШ, Монастырская СОШ, Побединская СОШ, Шегарская СОШ № 1) участвовали в региональном и муниципальном тестировании по 7 предметам.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сходовано 3500 руб.  (из сметы расходов отдела образования) на приобретение тестовых материалов. 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Реструктуризация сети ОУ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277" w:before="4" w:after="0"/>
        <w:ind w:left="1814" w:right="7" w:hanging="360"/>
        <w:jc w:val="both"/>
        <w:rPr/>
      </w:pPr>
      <w:r>
        <w:rPr>
          <w:color w:val="000000"/>
          <w:sz w:val="28"/>
          <w:szCs w:val="28"/>
        </w:rPr>
        <w:t xml:space="preserve">Завершена работа по обеспечению транспортом для подвоза обучающихся в базовые школы района: </w:t>
      </w:r>
      <w:r>
        <w:rPr>
          <w:b/>
          <w:color w:val="000000"/>
          <w:sz w:val="28"/>
          <w:szCs w:val="28"/>
        </w:rPr>
        <w:t>в 2006 г. за счет финансирования данной Программы приобретено 2 школьных автобуса (в ШСОШ № 1 и в Малобрагинскую ООШ) на сумму 1330 тыс. руб.,</w:t>
      </w:r>
      <w:r>
        <w:rPr>
          <w:color w:val="000000"/>
          <w:sz w:val="28"/>
          <w:szCs w:val="28"/>
        </w:rPr>
        <w:t xml:space="preserve"> по нацпроекту «Образование» получен автобус для Маркеловской СОШ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7" w:before="4" w:after="0"/>
        <w:ind w:left="181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. проведена работа по реорганизации  МОУ «Гынгазовская основная общеобразовательная школа» в начальную школу с группой дошкольного образования. Осуществляется подвоз обучающихся 5-9 классов в МОУ «Маркеловская СОШ».</w:t>
      </w:r>
    </w:p>
    <w:p>
      <w:pPr>
        <w:pStyle w:val="Normal"/>
        <w:shd w:fill="FFFFFF" w:val="clear"/>
        <w:spacing w:lineRule="exact" w:line="277" w:before="4" w:after="0"/>
        <w:ind w:left="1454" w:right="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расходовано 70 тыс. руб. на ремонт и реконструкцию помещ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7" w:before="4" w:after="0"/>
        <w:ind w:left="720" w:right="7" w:hanging="360"/>
        <w:jc w:val="both"/>
        <w:rPr/>
      </w:pPr>
      <w:r>
        <w:rPr>
          <w:color w:val="000000"/>
          <w:sz w:val="28"/>
          <w:szCs w:val="28"/>
        </w:rPr>
        <w:t>Произведен капитальный ремонт 3 этажа 2 корпуса Шегарской СОШ № 1,</w:t>
      </w:r>
      <w:r>
        <w:rPr>
          <w:b/>
          <w:color w:val="000000"/>
          <w:sz w:val="28"/>
          <w:szCs w:val="28"/>
        </w:rPr>
        <w:t xml:space="preserve"> за счет средств данной Программы затрачено 1 541 тыс. руб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7" w:before="4" w:after="0"/>
        <w:ind w:left="181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муниципальная Программа реструктуризации сети общеобразовательных учреждений Шегарского района на 2006 – 2008 г.г.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3. Педагогические кадры</w:t>
      </w:r>
    </w:p>
    <w:p>
      <w:pPr>
        <w:pStyle w:val="Normal"/>
        <w:shd w:fill="FFFFFF" w:val="clear"/>
        <w:spacing w:lineRule="exact" w:line="277" w:before="4" w:after="0"/>
        <w:ind w:left="126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ся подпрограмма «Педагогические кадры»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 w:before="4" w:after="0"/>
        <w:ind w:left="145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база данных «Педагогические кадры» (в единую электронную базу  занесены конкретные данные о педагогах, что позволяет систематизировать информацию, организовать систему запросов, возможность корректировки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 w:before="4" w:after="0"/>
        <w:ind w:left="1454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 Шегарского района участвуют в различных конкурсах педагогического мастерства: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  конкурсе  «Лучшие учителя» в рамках приоритетного национального проекта «Образование» стала победительницей и получила грант 100 тыс. руб. учитель истории и обществознания Шегарской СОШ № 1 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 А.Барская;</w:t>
      </w:r>
    </w:p>
    <w:p>
      <w:pPr>
        <w:pStyle w:val="Normal"/>
        <w:shd w:fill="FFFFFF" w:val="clear"/>
        <w:spacing w:lineRule="exact" w:line="277" w:before="4" w:after="0"/>
        <w:ind w:left="109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конкурсе учителей физики и математики, проводимым международным клубом учителей «Доживем до понедельника» и фондом Д.Зимина «Династия» названы лучшими в номинации «Наставники будущих ученых» учителя Шегарской СОШ № 2 Н.М.Лаува и Г.Н.Иванова;</w:t>
      </w:r>
    </w:p>
    <w:p>
      <w:pPr>
        <w:pStyle w:val="Normal"/>
        <w:shd w:fill="FFFFFF" w:val="clear"/>
        <w:spacing w:lineRule="exact" w:line="277" w:before="4" w:after="0"/>
        <w:ind w:left="36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на областном  конкурсе методических разработок, проводимым Томским областным институтом повышения квалификации работников образования (далее - ТОИПКРО), дипломом 2 степени награждена учитель начальных классов Шегарской СОШ № 1 Т.Е.Шевнина, дипломом 3 степени учитель биологии Шегарской СОШ № 1  Каравасилий Л.Н.; за разработку учебно-методического комплекса отмечена дипломом ОГУ Региональный центр развития образования   учитель биологии Баткатской СОШ  Н.А.Борзунова;</w:t>
      </w:r>
    </w:p>
    <w:p>
      <w:pPr>
        <w:pStyle w:val="Normal"/>
        <w:shd w:fill="FFFFFF" w:val="clear"/>
        <w:spacing w:lineRule="exact" w:line="277" w:before="4" w:after="0"/>
        <w:ind w:left="36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 дополнительного образования ЦДТ А.Н.Тюрин стал лауреатом Томской области в сфере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7" w:before="4" w:after="0"/>
        <w:ind w:left="108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й конкурс «Учитель года 2006» проведен на районном уровне, его победитель – Напылова Т.А., учитель биологии Шегарской СОШ № 2 приняла участие в областном туре этого конкурса, став его дипломантом. </w:t>
      </w:r>
      <w:r>
        <w:rPr>
          <w:b/>
          <w:color w:val="000000"/>
          <w:sz w:val="28"/>
          <w:szCs w:val="28"/>
        </w:rPr>
        <w:t>60 тыс. руб. затрачено на проведение конкурса за счет данной Программ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7" w:before="4" w:after="0"/>
        <w:ind w:left="720" w:right="7" w:hanging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 число педагогов с высшей и первой квалификационной категорией. В 2006 г. присвоена высшая квалификационная категория 10 чел.(по сравнению с 2005г. количество увеличилось на 0,7%),  первая – 39 чел. (на 1,4 %)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7" w:before="4" w:after="0"/>
        <w:ind w:left="108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фессиональной компетентности педагогов осуществляется через различные формы методической работы, курсов ПК,  в т.ч. через ТОИПКРО, Региональный центр развития образования, РРЦ.</w:t>
      </w:r>
    </w:p>
    <w:p>
      <w:pPr>
        <w:pStyle w:val="Normal"/>
        <w:shd w:fill="FFFFFF" w:val="clear"/>
        <w:spacing w:lineRule="exact" w:line="277" w:before="4" w:after="0"/>
        <w:ind w:left="72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средства школ - победителей конкурса ПНПО «Образование» проведены курсы повышения квалификации Региональным центром развития образования: на базе Баткатской СОШ по теме «Современные образовательные технологии в преподавании разных предметов»,  обучено 50 педагогов Баткатской СОШ и СОШ №2  (на сумму 89 тыс.руб.),  на базе Бабарыкинской СОШ – по теме «Современные образовательные технологии» проучено 37 учителей Бабарыкинской СОШ,  Побединской СОШ, Каргалинской ООШ (на сумму 79 тыс. руб.)</w:t>
      </w:r>
    </w:p>
    <w:p>
      <w:pPr>
        <w:pStyle w:val="Normal"/>
        <w:shd w:fill="FFFFFF" w:val="clear"/>
        <w:spacing w:lineRule="exact" w:line="277" w:before="4" w:after="0"/>
        <w:ind w:left="72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4. Экономико-правовое обеспечение модернизации образования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277" w:before="4" w:after="0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ы региональные стандарты бюджетной обеспеченности среднего (полного) образования (распределение субвенции по муниципальным общеобразовательным учреждениям)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7" w:before="4" w:after="0"/>
        <w:ind w:left="720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 План оптимизации расходов муниципальной системы общего образования на 2006-2008 г.г. 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 Развитие учебно-материальной базы общеобразовательных учреждений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полнение и обновление фондов школьных библиотек учебниками и пособиями федерального компон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за счет бюджетных средств израсходовано 646 тыс. руб. для обеспечения образовательного процесса необходимыми учебниками и учебно-наглядными пособиями. Привлечено родительских средств (добровольные родительские взносы) – 132 тыс. руб. (Маркеловская СОШ, Трубачевская СОШ, Шегарская СОШ №2, Вороновская ООШ, Малобрагинская ООШ, Татьяновская ООШ)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color w:val="000000"/>
          <w:sz w:val="28"/>
          <w:szCs w:val="28"/>
        </w:rPr>
        <w:t>Структура расходов средств, полученных по нацпроекту</w:t>
      </w:r>
      <w:r>
        <w:rPr>
          <w:sz w:val="28"/>
          <w:szCs w:val="28"/>
        </w:rPr>
        <w:t xml:space="preserve"> школами-победительницами нацпроекта «Образование» </w:t>
      </w:r>
      <w:r>
        <w:rPr>
          <w:color w:val="000000"/>
          <w:sz w:val="28"/>
          <w:szCs w:val="28"/>
        </w:rPr>
        <w:t>Баткатской СОШ и Бабарыкинской СОШ, представлена следующим образом: лабораторное оборудование -59 875 руб., программное и методическое обеспечение – 134 104 руб., модернизация материально-технической базы – 1 637 664 руб., повышение квалификации педагогов – 168 356 руб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сего в 2006 г. образовательными учреждениями района приобретено оборудования – на сумму 2 520 тыс. рублей,  </w:t>
      </w:r>
      <w:r>
        <w:rPr>
          <w:b/>
          <w:color w:val="000000"/>
          <w:sz w:val="28"/>
          <w:szCs w:val="28"/>
        </w:rPr>
        <w:t>спортивного инвентаря за счет Программы развития на 8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6. Развитие единой образовательной информационной среды, повышение квалификации и переподготовка кадров по применению информационных технологий в учебном процесс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7" w:before="4" w:after="0"/>
        <w:ind w:left="1875" w:right="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ресурсный центр, расположенный на базе Шегарской СОШ № 1, является методическим и информационным центром  внедрения информационных и телекоммуникационных технологий.</w:t>
      </w:r>
    </w:p>
    <w:p>
      <w:pPr>
        <w:pStyle w:val="Normal"/>
        <w:numPr>
          <w:ilvl w:val="0"/>
          <w:numId w:val="0"/>
        </w:numPr>
        <w:ind w:hanging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базе РРЦ проходит обучение педагогических работников района информационно-компьютерным технологиям. В 2006 г. обучение велось по направлению «Информационные технологии в деятельности учителя-предметника» в рамках федерального проекта «Национальный фонд подготовки кадров», прошли обучение 31 человек (из Трубачевской СОШ,  Вознесенской ООШ,  ЦДТ,  ДЮСШ,  Шегарская СОШ № 1,  Шегарская СОШ №2).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направлению «Основы офисных технологий» обучено 20 чел. (Гусевская СОШ, ЦДТ, Каргалинская ООШ, Вознесенская ООШ, детский сад № 1).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ные педагоги внедряют информационно-компьютерные технологии в массовую практику работы школ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8"/>
          <w:szCs w:val="28"/>
        </w:rPr>
        <w:t xml:space="preserve">РРЦ является базой для внедрения  </w:t>
      </w:r>
      <w:r>
        <w:rPr>
          <w:color w:val="000000"/>
          <w:sz w:val="28"/>
          <w:szCs w:val="28"/>
        </w:rPr>
        <w:t xml:space="preserve">информационных и телекоммуникационных технологий в практику муниципального управления образованием. В РРЦ </w:t>
      </w:r>
      <w:r>
        <w:rPr>
          <w:sz w:val="28"/>
          <w:szCs w:val="28"/>
        </w:rPr>
        <w:t xml:space="preserve">проводятся видеоконференции, районные </w:t>
      </w:r>
      <w:r>
        <w:rPr>
          <w:color w:val="000000"/>
          <w:sz w:val="28"/>
          <w:szCs w:val="28"/>
        </w:rPr>
        <w:t>семинары, инструктивные совещания с педагогическими и руководящими работниками с использованием компьютерных и  информационных технологий</w:t>
      </w:r>
      <w:r>
        <w:rPr>
          <w:sz w:val="28"/>
          <w:szCs w:val="28"/>
        </w:rPr>
        <w:t>. В 2006 г. благодаря видеосвязи  педагоги Шегарского района имели возможность принимать участие в конференции педагогических и  руководящих работников Томской области.</w:t>
      </w:r>
    </w:p>
    <w:p>
      <w:pPr>
        <w:pStyle w:val="Normal"/>
        <w:numPr>
          <w:ilvl w:val="0"/>
          <w:numId w:val="0"/>
        </w:numPr>
        <w:ind w:hanging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октябре на базе Шегарского РРЦ проведен выездной семинар Департамента общего образования Администрации Томской области по проблемам работы районных ресурсных центров с участием представителей Асиновского, Бакчарского, Зырянского, Кожевниковского, Каргасокского  районов, на котором был представлен опыт Шегарского РРЦ, получивший положительную оценку.       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РЦ организована работа заочной дистанционной школы ТГУ для старшеклассников Шегарских СОШ № 1, СОШ № 2, Побединская СОШ по 3 направлениям: физико-математическому, химическому, биологическому.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на РРЦ  за счет целевой Программы составили 153 тыс.руб.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7. Дошкольное образование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06 г. созданы организационно-педагогические и ресурсные условия для развития новых форм дошкольного образования: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 13 общеобразовательных учреждениях открыты кратковременные группы дошкольного образования по подготовке  детей к школе;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 в 2 общеобразовательных учреждениях  открыты группы дошкольного образования полного дня пребывания: в МОУ «Шегарская СОШ № 1» две подготовительные группы (43 чел.), в МОУ «Гынгазовская НОШ» группа для детей от 3 до 6 лет;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3 общеобразовательных учреждениях продолжают функционировать группы дошкольного образования полного дня пребывания для детей от 3 до 6,5 – 7 лет.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го подготовкой детей к школе охвачено 197 человека. Всего в районе 209 детей поступят в 1 класс в 2007 г.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сходы на организацию дошкольного образования за счет целевой Программы составили 90 тыс.руб.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7" w:before="4" w:after="0"/>
        <w:ind w:right="7" w:hanging="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8. Ц</w:t>
      </w:r>
      <w:r>
        <w:rPr>
          <w:b/>
          <w:sz w:val="28"/>
          <w:szCs w:val="28"/>
        </w:rPr>
        <w:t>елевая подпрограмма «Одаренные дети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Цель: формирование системы выявления, поддержки и развития одаренны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702"/>
        <w:gridCol w:w="2357"/>
        <w:gridCol w:w="207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информацию по организации работы с одаренными и способными детьми в школах райо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банка данных одаренности уч-ся в 11 школах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у одаренности проводят 4 школы;</w:t>
            </w:r>
          </w:p>
          <w:p>
            <w:pPr>
              <w:pStyle w:val="Normal"/>
              <w:jc w:val="both"/>
              <w:rPr/>
            </w:pPr>
            <w:r>
              <w:rPr/>
              <w:t>- 5 школ реализуют школьные программы «Развитие одаренности»;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 систему премирования лучших учащихся в 15 школах;</w:t>
            </w:r>
          </w:p>
          <w:p>
            <w:pPr>
              <w:pStyle w:val="Normal"/>
              <w:jc w:val="both"/>
              <w:rPr/>
            </w:pPr>
            <w:r>
              <w:rPr/>
              <w:t>- Работа с родителями способных и одаренных детей проводится в 12 школ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анкетированы 56 уч-ся 9 классов и 44 уч-ся 11 классов школ района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кетирование руководителей школ по организации работы с одаренными детьми (ноябрь 2006 г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ониторинг профессиональных намерений и планов выпускников школ (февраль 2006 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, способствующие максимальному раскрытию возможностей каждого ребенк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новили районный банк данных по развитию академической одаренности</w:t>
            </w:r>
          </w:p>
          <w:p>
            <w:pPr>
              <w:pStyle w:val="Normal"/>
              <w:jc w:val="both"/>
              <w:rPr/>
            </w:pPr>
            <w:r>
              <w:rPr/>
              <w:t>(108 уч-с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7 школах района продолжается эксперимент по организации профильного обучения; 16 школ  ввели предпрофильную подготовку обучающихся 9 классов. </w:t>
            </w:r>
          </w:p>
          <w:p>
            <w:pPr>
              <w:pStyle w:val="Normal"/>
              <w:jc w:val="both"/>
              <w:rPr/>
            </w:pPr>
            <w:r>
              <w:rPr/>
              <w:t>В 2006 г. в районных предметных олимпиадах приняли участие 235 чел, в областных – 30 ч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о 18 районных конкурсов и выставок, 15 спортивных состязаний, в которых приняли участие </w:t>
            </w:r>
          </w:p>
          <w:p>
            <w:pPr>
              <w:pStyle w:val="Normal"/>
              <w:jc w:val="both"/>
              <w:rPr/>
            </w:pPr>
            <w:r>
              <w:rPr/>
              <w:t>82 % от общего числа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учащиеся школ района победители и призеры многих областных конкурсов, соревнований и олимпиад.</w:t>
            </w:r>
          </w:p>
          <w:p>
            <w:pPr>
              <w:pStyle w:val="Normal"/>
              <w:jc w:val="both"/>
              <w:rPr/>
            </w:pPr>
            <w:r>
              <w:rPr/>
              <w:t>- Выдано 21 целевое направлений в ВУЗы г. Томс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37 учащихся школ района приняли участие в конкурсе на соискание премии Думы Шегарского района «Лучший ученик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правлены для обучения 2 учащихся из школ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портивные соревн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бор информации по развитию одаренности у  учащихся в школах района, списков учащихся-отличников учебы (декабрь 2006 г);</w:t>
            </w:r>
          </w:p>
          <w:p>
            <w:pPr>
              <w:pStyle w:val="Normal"/>
              <w:jc w:val="both"/>
              <w:rPr/>
            </w:pPr>
            <w:r>
              <w:rPr/>
              <w:t>- Апробация программ профиль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грамм предпрофильной подготов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районных олимпиад, конкурсов, спартакиад;</w:t>
            </w:r>
          </w:p>
          <w:p>
            <w:pPr>
              <w:pStyle w:val="Normal"/>
              <w:jc w:val="both"/>
              <w:rPr/>
            </w:pPr>
            <w:r>
              <w:rPr/>
              <w:t>- Выдача целев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онкурса «Лучший ученик года-2006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правление учащихся на обучение в областном пансионате для одаренных учащихс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е и областные олимпиа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45 тыс.руб</w:t>
            </w:r>
          </w:p>
          <w:p>
            <w:pPr>
              <w:pStyle w:val="Normal"/>
              <w:shd w:fill="FFFFFF" w:val="clear"/>
              <w:spacing w:lineRule="exact" w:line="277" w:before="4" w:after="0"/>
              <w:ind w:left="32" w:right="7" w:firstLine="702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за счет  программы</w:t>
            </w:r>
          </w:p>
          <w:p>
            <w:pPr>
              <w:pStyle w:val="Normal"/>
              <w:shd w:fill="FFFFFF" w:val="clear"/>
              <w:spacing w:lineRule="exact" w:line="277" w:before="4" w:after="0"/>
              <w:ind w:left="32" w:right="7" w:firstLine="702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10.000 руб.</w:t>
            </w:r>
          </w:p>
          <w:p>
            <w:pPr>
              <w:pStyle w:val="Normal"/>
              <w:shd w:fill="FFFFFF" w:val="clear"/>
              <w:spacing w:lineRule="exact" w:line="277" w:before="4" w:after="0"/>
              <w:ind w:left="32" w:right="7" w:firstLine="702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 xml:space="preserve">за счет  программы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6 тыс. руб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на уровне района систему научного, методического и информационного обеспечения для работы с одаренными детьми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2006 г прошли курсы ПК 46  педагог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аботе  семинара приняли участие 15 руководителей и 23 педагога школ района (март 2006 г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конференции «Новый интеллект» приняли участие 61 ученик из 16 школ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правление педагогов на курсы повышения квалификации по теме «Технологии работы с одаренными учащимися»; «Предпрофильная подготовка и профильное обучение уч-ся»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межмуниципального семинара «Роль руководителя в организации профильного обучения в шко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районной творческой конференции «Новый интеллект»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.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000 руб.</w:t>
            </w:r>
          </w:p>
        </w:tc>
      </w:tr>
    </w:tbl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5 тыс. руб. за счет целевой программы.</w:t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/>
      </w:pPr>
      <w:r>
        <w:rPr>
          <w:b/>
          <w:bCs/>
          <w:color w:val="000000"/>
          <w:sz w:val="25"/>
          <w:szCs w:val="25"/>
        </w:rPr>
        <w:t xml:space="preserve">2007 год – завершающий год  реализации Программы </w:t>
      </w:r>
      <w:r>
        <w:rPr>
          <w:color w:val="000000"/>
          <w:sz w:val="28"/>
          <w:szCs w:val="28"/>
        </w:rPr>
        <w:t>развития общего образования,  определения эффективности программной деятельности, подведения итогов работы за 5 лет.</w:t>
      </w:r>
    </w:p>
    <w:p>
      <w:pPr>
        <w:pStyle w:val="Normal"/>
        <w:shd w:fill="FFFFFF" w:val="clear"/>
        <w:spacing w:lineRule="exact" w:line="277" w:before="4" w:after="0"/>
        <w:ind w:left="32" w:right="7"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right="-5" w:hanging="0"/>
        <w:rPr/>
      </w:pPr>
      <w:r>
        <w:rPr>
          <w:sz w:val="28"/>
          <w:szCs w:val="28"/>
        </w:rPr>
        <w:t xml:space="preserve">Начальник Отдела образования                             В.П.Плешкун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08:00Z</dcterms:created>
  <dc:creator>Шкарина</dc:creator>
  <dc:description/>
  <cp:keywords/>
  <dc:language>en-US</dc:language>
  <cp:lastModifiedBy>Шкарина</cp:lastModifiedBy>
  <cp:lastPrinted>2008-04-16T17:14:00Z</cp:lastPrinted>
  <dcterms:modified xsi:type="dcterms:W3CDTF">2010-01-29T03:44:00Z</dcterms:modified>
  <cp:revision>6</cp:revision>
  <dc:subject/>
  <dc:title> </dc:title>
</cp:coreProperties>
</file>