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1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5.08.2024 год</w:t>
        <w:tab/>
        <w:t xml:space="preserve">       № 768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jc w:val="center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Fonts w:eastAsia="Arial"/>
          <w:sz w:val="26"/>
          <w:szCs w:val="26"/>
          <w:lang w:eastAsia="ar-SA"/>
        </w:rPr>
      </w:pPr>
      <w:r>
        <w:rPr>
          <w:rStyle w:val="FontStyle59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6"/>
          <w:lang w:val="en-US"/>
        </w:rPr>
        <w:t>решение</w:t>
      </w:r>
      <w:r>
        <w:rPr>
          <w:sz w:val="26"/>
          <w:szCs w:val="26"/>
        </w:rPr>
        <w:t>м</w:t>
      </w:r>
      <w:r>
        <w:rPr>
          <w:sz w:val="26"/>
          <w:szCs w:val="26"/>
          <w:lang w:val="en-US"/>
        </w:rPr>
        <w:t xml:space="preserve"> Думы Шегарского района от 2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.12.202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№</w:t>
      </w:r>
      <w:r>
        <w:rPr>
          <w:sz w:val="26"/>
          <w:szCs w:val="26"/>
        </w:rPr>
        <w:t>356</w:t>
      </w:r>
      <w:r>
        <w:rPr>
          <w:sz w:val="26"/>
          <w:szCs w:val="26"/>
          <w:lang w:val="en-US"/>
        </w:rPr>
        <w:t xml:space="preserve"> «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районном   бюджете муниципального образования «Шегарский район Томской области» на 2024 год и плановый период 2025 и 2026 годов»,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Постановлением Администрации Шегарского района от 28.07.2014 № 883 «Об утверждении Порядка принятия решений о разработке муниципальных</w:t>
      </w:r>
      <w:r>
        <w:rPr>
          <w:rFonts w:eastAsia="Arial"/>
          <w:sz w:val="26"/>
          <w:szCs w:val="26"/>
          <w:lang w:eastAsia="ar-SA"/>
        </w:rPr>
        <w:t xml:space="preserve"> программ муниципального образования «Шегарский район», их формирования и реализации», </w:t>
      </w:r>
    </w:p>
    <w:p>
      <w:pPr>
        <w:pStyle w:val="Normal"/>
        <w:ind w:firstLine="567"/>
        <w:jc w:val="both"/>
        <w:rPr>
          <w:rStyle w:val="FontStyle59"/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>
          <w:rStyle w:val="FontStyle59"/>
          <w:rFonts w:eastAsia="Times New Roman"/>
          <w:b/>
          <w:b/>
          <w:bCs/>
        </w:rPr>
      </w:pPr>
      <w:r>
        <w:rPr>
          <w:rStyle w:val="FontStyle59"/>
          <w:rFonts w:eastAsia="Times New Roman"/>
          <w:b/>
          <w:bCs/>
        </w:rPr>
        <w:t xml:space="preserve">       </w:t>
      </w: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разделы  «Характеристика проблемы, на решение которой направлена муниципальная программа», «Цели и задачи муниципальной программы, показатели цели и задач муниципальной программы», «Мероприятия  муниципальной программы» изложить в новой редакции согласно приложению к настоящему постановлению;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6"/>
        </w:numPr>
        <w:autoSpaceDE w:val="false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рограмме изложить в новой редакции согласно приложению № 1 к муниципальной программе «Комплексное развитие сельских территорий Шегарского района»  настоящего постановления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к муниципальной программе изложить в новой редакции согласно приложению № 2 к муниципальной программе «Комплексное развитие сельских территорий Шегарского района»  настоящего постановл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/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right="6" w:hanging="0"/>
        <w:rPr>
          <w:rStyle w:val="FontStyle59"/>
        </w:rPr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right="6" w:hanging="0"/>
        <w:rPr>
          <w:rStyle w:val="FontStyle59"/>
        </w:rPr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right="6" w:hanging="0"/>
        <w:rPr>
          <w:rStyle w:val="FontStyle59"/>
        </w:rPr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right="6" w:hanging="0"/>
        <w:rPr>
          <w:rStyle w:val="FontStyle59"/>
        </w:rPr>
      </w:pPr>
      <w:r>
        <w:rPr/>
      </w:r>
    </w:p>
    <w:p>
      <w:pPr>
        <w:pStyle w:val="Normal"/>
        <w:rPr>
          <w:rStyle w:val="FontStyle59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ab/>
        <w:t xml:space="preserve">                                                    А.К. 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 Прыткова, 2-14-8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05.08.2024  №768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6"/>
          <w:szCs w:val="26"/>
        </w:rPr>
        <w:t>Характеристика проблемы, на решение которой направлена муниципальная программ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униципальная программа, в том числе основные проблемы в указанной сфере и прогноз базируется на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государственной программе «Комплексное развитие сельских территорий», утвержденной постановлением Правительства Российской Федерации от 31.05.2019 № 696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остановлени</w:t>
      </w:r>
      <w:r>
        <w:rPr>
          <w:rStyle w:val="FontStyle59"/>
          <w:color w:val="FF0000"/>
        </w:rPr>
        <w:t>и</w:t>
      </w:r>
      <w:r>
        <w:rPr>
          <w:rStyle w:val="FontStyle59"/>
        </w:rPr>
        <w:t xml:space="preserve"> Законодательной Думы Томской области от 26.03.2015 № 2580 «Об утверждении Стратегии социально-экономического развития Томской области до 2030 года»;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государственной программе «Комплексное развитие сельских территорий Томской области», утвержденной постановлением Администрации Томской области от 27.09.2019 № 358а;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стратеги</w:t>
      </w:r>
      <w:r>
        <w:rPr>
          <w:rStyle w:val="FontStyle59"/>
          <w:color w:val="FF0000"/>
        </w:rPr>
        <w:t>и</w:t>
      </w:r>
      <w:r>
        <w:rPr>
          <w:rStyle w:val="FontStyle59"/>
        </w:rPr>
        <w:t xml:space="preserve"> социально-экономического развития муниципального образования «Шегарский район» </w:t>
      </w:r>
      <w:r>
        <w:rPr>
          <w:rStyle w:val="FontStyle59"/>
          <w:color w:val="FF0000"/>
        </w:rPr>
        <w:t>на период до 2030 года</w:t>
      </w:r>
      <w:r>
        <w:rPr>
          <w:rStyle w:val="FontStyle59"/>
        </w:rPr>
        <w:t xml:space="preserve">, утвержденной решением Думы Шегарского района </w:t>
      </w:r>
      <w:r>
        <w:rPr>
          <w:rStyle w:val="FontStyle59"/>
          <w:color w:val="FF0000"/>
        </w:rPr>
        <w:t>от  15.02.2022 № 161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рогноз</w:t>
      </w:r>
      <w:r>
        <w:rPr>
          <w:rStyle w:val="FontStyle59"/>
          <w:color w:val="FF0000"/>
        </w:rPr>
        <w:t>е</w:t>
      </w:r>
      <w:r>
        <w:rPr>
          <w:rStyle w:val="FontStyle59"/>
        </w:rPr>
        <w:t xml:space="preserve"> социально-экономического развития муниципального образования «Шегарский район» </w:t>
      </w:r>
      <w:r>
        <w:rPr>
          <w:rStyle w:val="FontStyle59"/>
          <w:color w:val="FF0000"/>
        </w:rPr>
        <w:t>нa 2024 год и на плановый период 2025-2026 годы</w:t>
      </w:r>
      <w:r>
        <w:rPr>
          <w:rStyle w:val="FontStyle59"/>
        </w:rPr>
        <w:t xml:space="preserve">, утвержденный распоряжением Администрации Шегарского района </w:t>
      </w:r>
      <w:r>
        <w:rPr>
          <w:rStyle w:val="FontStyle59"/>
          <w:color w:val="FF0000"/>
        </w:rPr>
        <w:t>от 02.11.2023</w:t>
      </w:r>
      <w:r>
        <w:rPr>
          <w:rStyle w:val="FontStyle59"/>
        </w:rPr>
        <w:t xml:space="preserve"> </w:t>
      </w:r>
      <w:r>
        <w:rPr>
          <w:rStyle w:val="FontStyle59"/>
          <w:color w:val="FF0000"/>
        </w:rPr>
        <w:t>№ 578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униципальная программа определяет цели, задачи и направления  комплексного развития сельских территорий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Доля сельского населения в общей численности населения (%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Период реализации (год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Шегарский райо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Томская облас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Российская Федерац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27,7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25,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27,8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25,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28,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25,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Style w:val="FontStyle59"/>
          <w:b/>
          <w:b/>
          <w:color w:val="FF0000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кращение и измельчение сельской поселенческой структуры приводят к обезлюдению и запустению сельских территорий Шегарского района, выбытию из оборота продуктивных земель сельскохозяйственного назначения, что угрожает не только продовольственной, но и геополитической безопасности Шегарского района. Этому способствует также крайне низкий уровень комфортности проживания в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на уровне сельских поселений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За последние годы резко сократилась подготовка специалистов, в том числе для агропромышленного комплекса, в сельских профессиональных училищах. В результате длительного оттока молодежи из села, низкой рождаемости, обострившихся социальных проблем наметилась устойчивая тенденция резкого старения сельского населения. Как следствие, обострилось положение с обеспеченностью сфер деятельности кадрами всех уровне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 сокращается источник расширенного воспроизводства трудоресурсного потенциала аграрной отрасл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действие решению задачи притока молодых специалистов в сельскую местность и закрепления их в разных сферах экономики предполагает необходимость формирования в сельской местности базовых условий социального комфорта, в том числе удовлетворение их первоочередной потребности в жиль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>Для обеспечения устойчивого социально-экономического развития сельских территорий Томской области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населенных пунктов, расположенных в сельской местности, ускорить развитие несельскохозяйственных видов деятельности в сельской местности, расширение рынка труда, развитие процессов самоуправления и на этой основе повысить качество и активизацию человеческого потенциал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rStyle w:val="FontStyle5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Style w:val="FontStyle59"/>
          <w:b/>
        </w:rPr>
        <w:t>Соотношение среднемесячных располагаемых ресурсов</w:t>
      </w:r>
    </w:p>
    <w:p>
      <w:pPr>
        <w:pStyle w:val="Normal"/>
        <w:autoSpaceDE w:val="false"/>
        <w:ind w:firstLine="567"/>
        <w:jc w:val="center"/>
        <w:rPr>
          <w:rStyle w:val="FontStyle59"/>
        </w:rPr>
      </w:pPr>
      <w:r>
        <w:rPr>
          <w:rStyle w:val="FontStyle59"/>
          <w:b/>
        </w:rPr>
        <w:t>сельского и городского домохозяйств (%)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tbl>
      <w:tblPr>
        <w:tblW w:w="9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9"/>
        <w:gridCol w:w="2174"/>
        <w:gridCol w:w="2174"/>
        <w:gridCol w:w="2898"/>
      </w:tblGrid>
      <w:tr>
        <w:trPr>
          <w:trHeight w:val="60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Период реализации (год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Шегарский рай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59"/>
              </w:rPr>
              <w:t>Томская обла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59"/>
              </w:rPr>
              <w:t>Российская Федерация</w:t>
            </w:r>
          </w:p>
        </w:tc>
      </w:tr>
      <w:tr>
        <w:trPr>
          <w:trHeight w:val="30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79,2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63,0</w:t>
            </w:r>
          </w:p>
        </w:tc>
      </w:tr>
      <w:tr>
        <w:trPr>
          <w:trHeight w:val="30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79,3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  <w:color w:val="FF0000"/>
              </w:rPr>
            </w:pPr>
            <w:r>
              <w:rPr>
                <w:rStyle w:val="FontStyle59"/>
                <w:color w:val="FF0000"/>
              </w:rPr>
              <w:t>63,7</w:t>
            </w:r>
          </w:p>
        </w:tc>
      </w:tr>
      <w:tr>
        <w:trPr>
          <w:trHeight w:val="30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  <w:color w:val="FF0000"/>
              </w:rPr>
              <w:t>79,5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Style w:val="FontStyle59"/>
                <w:color w:val="FF0000"/>
              </w:rPr>
              <w:t>64,4 &lt;*&gt;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Style w:val="FontStyle59"/>
          <w:color w:val="FF0000"/>
        </w:rPr>
        <w:t>--------------------------------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&lt;*&gt; - оценка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ез государственной поддержки муниципальные образования района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 </w:t>
      </w:r>
      <w:r>
        <w:rPr>
          <w:rStyle w:val="FontStyle59"/>
        </w:rPr>
        <w:t>Исходя из поставленных задач на ближайший период и долгосрочную перспективу, для преодоления критического положения в сфере комплексного развития села необходимо провести комплекс взаимоувязанных мероприятий, которые предусматривается осуществлять в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обходимость разработки и реализации муниципальной программы обусловлена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социально-политической остротой проблемы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отребностью формирования базовых условий социального комфорта для закрепления на селе трудовых ресурсов, обеспечивающих эффективное решение стратегических задач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обходимостью решения задачи по обеспечению комплексного развития сельских территорий, определенной муниципальной программо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Томской области на федеральном и областном уровнях, органов местного самоуправления муниципального образования «Шегарский район»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Цели и задачи муниципальной программы, показатели цели и задачи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Муниципальная программа является инструментом реализации федеральной целевой </w:t>
      </w:r>
      <w:hyperlink r:id="rId3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ограммой</w:t>
        </w:r>
      </w:hyperlink>
      <w:r>
        <w:rPr>
          <w:rStyle w:val="FontStyle59"/>
        </w:rPr>
        <w:t xml:space="preserve">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«Комплексное развитие сельских территорий», целью которой является повышение качества жизни сельского населения, создание условий развития  сельски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Реализация муниципальной программы направлена на создание предпосылок для комплексного развития сельских территорий, целью которой является повышение качества жизни сельского населения, создание условий развития  сельски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Достижение целей муниципальной программы будет осуществляться с учетом следующих подходов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схемами территориального планирования Шегарского района и генеральными планами поселений)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реимуществен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муниципальной программы, включая средства населения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Для достижения целей государственной политики в области комплексного развития сельских территорий в рамках реализации муниципальной программы предусматривается решение следующих задач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rStyle w:val="FontStyle59"/>
        </w:rPr>
        <w:t xml:space="preserve">- улучшение жилищных условий граждан, проживающих на сельских территориях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- реализация проектов по благоустройству сельских территорий;</w:t>
      </w:r>
    </w:p>
    <w:p>
      <w:pPr>
        <w:pStyle w:val="Normal"/>
        <w:autoSpaceDE w:val="false"/>
        <w:ind w:firstLine="567"/>
        <w:jc w:val="both"/>
        <w:rPr>
          <w:rStyle w:val="FontStyle59"/>
          <w:color w:val="FF0000"/>
        </w:rPr>
      </w:pPr>
      <w:r>
        <w:rPr>
          <w:rStyle w:val="FontStyle59"/>
          <w:color w:val="FF0000"/>
        </w:rPr>
        <w:t>- реализация проектов комплексного развития сельски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Целевым индикатором решения задач по улучшению жилищных условий граждан, проживающих на сельских территориях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ввод (приобретение) жилья для граждан, проживающих в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Целевым индикатором решения задач по реализации проектов по благоустройству сельских территорий является: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количество реализованных проектов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  <w:color w:val="FF0000"/>
        </w:rPr>
        <w:t>Целевым индикатором решения задач по реализации проектов комплексного развития сельских территорий является:</w:t>
      </w:r>
    </w:p>
    <w:p>
      <w:pPr>
        <w:pStyle w:val="Normal"/>
        <w:autoSpaceDE w:val="false"/>
        <w:ind w:firstLine="567"/>
        <w:jc w:val="both"/>
        <w:rPr>
          <w:rStyle w:val="FontStyle59"/>
          <w:color w:val="FF0000"/>
        </w:rPr>
      </w:pPr>
      <w:r>
        <w:rPr>
          <w:rStyle w:val="FontStyle59"/>
          <w:color w:val="FF0000"/>
        </w:rPr>
        <w:t>количество реализованных проектов комплексного развития сельских территорий.</w:t>
      </w:r>
    </w:p>
    <w:p>
      <w:pPr>
        <w:pStyle w:val="Normal"/>
        <w:autoSpaceDE w:val="false"/>
        <w:ind w:firstLine="567"/>
        <w:jc w:val="both"/>
        <w:rPr>
          <w:rStyle w:val="FontStyle59"/>
          <w:color w:val="FF0000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Обоснованием необходимости решения поставленных задач в сфере комплексного развития сельских территорий для достижения цели муниципальной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благоприятная демографическая ситуация, оказывающая существенное влияние на формирование трудового потенциала в сельской местност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изкий уровень развития рынка жилья в сельской местности и доступности для сельского населения решения проблемы по улучшению жилищных услови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отсутствие в обществе позитивных взглядов на значимость и перспективы развития сельских территорий, не способствующее повышению привлекательности сельской местно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ланируемые результаты реализации муниципальной программы приведены в приложении № 2 к муниципальной программе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rStyle w:val="FontStyle59"/>
        </w:rPr>
        <w:t>Мероприятия муниципальной программы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Перечень мероприятий муниципальной программы сформирован с учетом комплексного подхода к решению социально-экономических проблем развития  территорий Шегар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Предусматривается выполнение мероприятий муниципальной программы за счет средств федерального, областного, местного бюджетов и внебюджетных источников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Муниципальная программа включает следующие мероприяти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- улучшение жилищных условий граждан, проживающих на сельских территориях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  <w:color w:val="FF0000"/>
        </w:rPr>
        <w:t>- обустройство комплексной спортивной площадки с гимнастической зоной по адресу: Томская область, Шегарский район, с.Баткат, ул.Ленина, 52;</w:t>
      </w:r>
    </w:p>
    <w:p>
      <w:pPr>
        <w:pStyle w:val="Normal"/>
        <w:autoSpaceDE w:val="false"/>
        <w:ind w:firstLine="567"/>
        <w:jc w:val="both"/>
        <w:rPr>
          <w:rStyle w:val="FontStyle59"/>
          <w:color w:val="FF0000"/>
        </w:rPr>
      </w:pPr>
      <w:r>
        <w:rPr>
          <w:rStyle w:val="FontStyle59"/>
          <w:color w:val="FF0000"/>
        </w:rPr>
        <w:t xml:space="preserve"> </w:t>
      </w:r>
      <w:r>
        <w:rPr>
          <w:rStyle w:val="FontStyle59"/>
          <w:color w:val="FF0000"/>
        </w:rPr>
        <w:t>- устройство уличного освещения с использованием энергосберегающих технологий и материалов в муниципальном образовании «Анастасьевское сельское поселение»;</w:t>
      </w:r>
    </w:p>
    <w:p>
      <w:pPr>
        <w:pStyle w:val="Normal"/>
        <w:autoSpaceDE w:val="false"/>
        <w:ind w:firstLine="567"/>
        <w:jc w:val="both"/>
        <w:rPr>
          <w:rStyle w:val="FontStyle59"/>
          <w:color w:val="FF0000"/>
        </w:rPr>
      </w:pPr>
      <w:r>
        <w:rPr>
          <w:rStyle w:val="FontStyle59"/>
          <w:color w:val="FF0000"/>
        </w:rPr>
        <w:t>- обустройство площадок накопления твёрдых коммунальных отходов на территории с. Мельниково Шегарского района Томской области;</w:t>
      </w:r>
    </w:p>
    <w:p>
      <w:pPr>
        <w:pStyle w:val="Normal"/>
        <w:ind w:firstLine="567"/>
        <w:jc w:val="both"/>
        <w:rPr>
          <w:rStyle w:val="FontStyle59"/>
          <w:color w:val="FF0000"/>
        </w:rPr>
      </w:pPr>
      <w:r>
        <w:rPr>
          <w:rStyle w:val="FontStyle59"/>
          <w:color w:val="FF0000"/>
        </w:rPr>
        <w:t>- строительство физкультурно-спортивного комплекса с универсальным игровым залом 36х21м в с. Мельниково Шегарского района Т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Целями мероприятий по улучшению жилищных условий граждан, проживающих в сельской местности является повышение доступности улучшения жилищных условий граждан, проживающих в сельской местности. Повышение доступности улучшения жилищных условий граждан, проживающих в сельской местности, предусматривается осуществлять путем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предоставления социальных выплат за счет средств федерального, областного и местного бюджетов на строительство и приобретение жилья в сельской местности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увеличения объемов жилищного строительства в сельской местности.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rStyle w:val="FontStyle59"/>
        </w:rPr>
        <w:t>За период реализации муниципальной программы предусматривается ввести</w:t>
      </w:r>
      <w:r>
        <w:rPr>
          <w:rStyle w:val="FontStyle59"/>
          <w:highlight w:val="yellow"/>
        </w:rPr>
        <w:t xml:space="preserve"> </w:t>
      </w:r>
      <w:r>
        <w:rPr>
          <w:rStyle w:val="FontStyle59"/>
        </w:rPr>
        <w:t xml:space="preserve">(приобрести) </w:t>
      </w:r>
      <w:r>
        <w:rPr>
          <w:rStyle w:val="FontStyle59"/>
          <w:color w:val="FF0000"/>
        </w:rPr>
        <w:t>2377,6</w:t>
      </w:r>
      <w:r>
        <w:rPr>
          <w:rStyle w:val="FontStyle59"/>
        </w:rPr>
        <w:t xml:space="preserve"> кв. метров общей площади жилых помещений в сельской местности, улучшат жилищные условия </w:t>
      </w:r>
      <w:r>
        <w:rPr>
          <w:rStyle w:val="FontStyle59"/>
          <w:color w:val="FF0000"/>
        </w:rPr>
        <w:t xml:space="preserve">40 </w:t>
      </w:r>
      <w:r>
        <w:rPr>
          <w:rStyle w:val="FontStyle59"/>
        </w:rPr>
        <w:t xml:space="preserve">сельских семей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Реализация мероприятий по реализации проектов по благоустройству сельских территорий позволит увеличить количество реализованных местных инициатив граждан, проживающих в сельской местности, получивших грантовую поддержку, </w:t>
      </w:r>
      <w:r>
        <w:rPr>
          <w:color w:val="FF0000"/>
          <w:sz w:val="26"/>
          <w:szCs w:val="26"/>
        </w:rPr>
        <w:t>повысить комфортность среды проживания граждан в сельских населенных пунктах.</w:t>
      </w:r>
    </w:p>
    <w:p>
      <w:pPr>
        <w:pStyle w:val="Normal"/>
        <w:autoSpaceDE w:val="false"/>
        <w:ind w:firstLine="567"/>
        <w:jc w:val="both"/>
        <w:rPr>
          <w:rStyle w:val="FontStyle59"/>
          <w:color w:val="FF0000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Реализация проектов комплексного развития сельских территорий предусматривает качественное улучшение и развитие социальной инфраструктуры граждан, проживающих на сельских территориях, в целях улучшения условий для занятий физической культурой и спортом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851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rStyle w:val="FontStyle59"/>
        </w:rPr>
        <w:t xml:space="preserve">Перечень программных мероприятий и ресурсное обеспечение муниципальной программы приведены в </w:t>
      </w:r>
      <w:hyperlink w:anchor="Par729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ложении № 1</w:t>
        </w:r>
      </w:hyperlink>
      <w:r>
        <w:rPr>
          <w:rStyle w:val="FontStyle59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«___» ______2024г №__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8"/>
        <w:gridCol w:w="1542"/>
        <w:gridCol w:w="1994"/>
        <w:gridCol w:w="1737"/>
        <w:gridCol w:w="1870"/>
        <w:gridCol w:w="1735"/>
        <w:gridCol w:w="1635"/>
        <w:gridCol w:w="1637"/>
      </w:tblGrid>
      <w:tr>
        <w:trPr>
          <w:trHeight w:val="401" w:hRule="atLeast"/>
        </w:trPr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15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Style w:val="FontStyle59"/>
              </w:rPr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</w:p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rStyle w:val="FontStyle59"/>
              </w:rPr>
            </w:pPr>
            <w:r>
              <w:rPr>
                <w:rStyle w:val="FontStyle59"/>
              </w:rPr>
              <w:t>Перечень подпрограмм      </w:t>
            </w:r>
          </w:p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 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Расходы (тыс. рублей)</w:t>
            </w:r>
          </w:p>
        </w:tc>
      </w:tr>
      <w:tr>
        <w:trPr>
          <w:trHeight w:val="1311" w:hRule="atLeast"/>
        </w:trPr>
        <w:tc>
          <w:tcPr>
            <w:tcW w:w="2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 федерального бюджета 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 областного бюджета 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  местного бюджет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небюджетные источники 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 064,9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6,93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04,9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8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78,2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500,00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87,00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13,0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5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 119,15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14,99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94,8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09,3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 753,6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,99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0,7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,4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21,5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 563,79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2,45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9,2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,7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347,3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 322,3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5,00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66,6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7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 355,0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347,46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29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4,6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2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7,3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168,35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61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1,1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7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3,8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447,67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,83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80,8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4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1,49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 361,3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9,86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 490,3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52,1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 048,9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 174,9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en-US"/>
              </w:rPr>
              <w:t>453,5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 721,3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 791,08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41,58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 249,5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15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 xml:space="preserve">Ввод (приобретение) </w:t>
            </w:r>
            <w:r>
              <w:rPr>
                <w:rStyle w:val="FontStyle59"/>
                <w:color w:val="FF0000"/>
              </w:rPr>
              <w:t>2377,6</w:t>
            </w:r>
            <w:r>
              <w:rPr>
                <w:rStyle w:val="FontStyle59"/>
              </w:rPr>
              <w:t xml:space="preserve"> кв. метров общей площади жилых помещений в сельской местности. Улучшат жилищные условия </w:t>
            </w:r>
            <w:r>
              <w:rPr>
                <w:rStyle w:val="FontStyle59"/>
                <w:color w:val="FF0000"/>
              </w:rPr>
              <w:t>40</w:t>
            </w:r>
            <w:r>
              <w:rPr>
                <w:rStyle w:val="FontStyle59"/>
              </w:rPr>
              <w:t xml:space="preserve"> сельских семей. Количество реализованных проектов по благоустройству сельских территорий, </w:t>
            </w:r>
            <w:r>
              <w:rPr>
                <w:rStyle w:val="FontStyle59"/>
                <w:color w:val="FF0000"/>
              </w:rPr>
              <w:t>3</w:t>
            </w:r>
            <w:r>
              <w:rPr>
                <w:rStyle w:val="FontStyle59"/>
              </w:rPr>
              <w:t xml:space="preserve"> единицы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  <w:sz w:val="22"/>
          <w:szCs w:val="22"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2"/>
          <w:szCs w:val="22"/>
        </w:rPr>
        <w:t>«</w:t>
      </w:r>
      <w:r>
        <w:rPr>
          <w:rStyle w:val="FontStyle59"/>
          <w:sz w:val="22"/>
          <w:szCs w:val="22"/>
        </w:rPr>
        <w:t>Комплексное развитие сельских территорий Шегарского района</w:t>
      </w:r>
      <w:r>
        <w:rPr>
          <w:rStyle w:val="FontStyle11"/>
          <w:sz w:val="22"/>
          <w:szCs w:val="22"/>
        </w:rPr>
        <w:t xml:space="preserve">» </w:t>
      </w:r>
    </w:p>
    <w:tbl>
      <w:tblPr>
        <w:tblW w:w="1627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506"/>
        <w:gridCol w:w="1275"/>
        <w:gridCol w:w="242"/>
        <w:gridCol w:w="1034"/>
        <w:gridCol w:w="100"/>
        <w:gridCol w:w="284"/>
        <w:gridCol w:w="850"/>
        <w:gridCol w:w="184"/>
        <w:gridCol w:w="384"/>
        <w:gridCol w:w="892"/>
        <w:gridCol w:w="425"/>
        <w:gridCol w:w="42"/>
        <w:gridCol w:w="1092"/>
        <w:gridCol w:w="142"/>
        <w:gridCol w:w="1701"/>
        <w:gridCol w:w="1601"/>
        <w:gridCol w:w="184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  <w:r>
              <w:rPr>
                <w:rStyle w:val="FontStyle59"/>
              </w:rPr>
              <w:t> 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64,96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93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4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8,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Шегар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7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19,1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,99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4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9,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53,68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99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0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1,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63,79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2,4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9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7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47,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2,38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6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 355,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7,46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9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8,3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7,67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3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0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672,1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7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79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8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4,9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3,5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721,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5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1,08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1,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249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6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63 925,57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10 533,9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15 573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4 988,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32 829,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2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льского хозяй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Шегар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Обустройство комплексной спортивной площадки с гимнастической зоной по адресу: Томская область, Шегарский район, с.Баткат, ул.Ленина,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3,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78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, в т.ч. 100,00 - РБ, 185,30-бюджет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стройство уличного освещения с использованием энергосберегающих технологий и материалов в муниципальном образовании «Анастасьевское сель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5,00 </w:t>
            </w:r>
            <w:r>
              <w:rPr>
                <w:rFonts w:eastAsia="Times New Roman"/>
                <w:color w:val="FF0000"/>
              </w:rPr>
              <w:t>- Р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Обустройство площадок накопления твёрдых коммунальных отходов на территории с. Мельниково Шегарского района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9,2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2,45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172,30 – бюджет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34,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2024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3 992,2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639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 868,73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2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80,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>с универсальным игровым залом 36х21м в с. Мельниково Шегарского района Томской обла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402,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64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68,6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 402,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 264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668,6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70,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177 320,7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97 438,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35 111,3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10 960,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33 8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142"/>
        <w:gridCol w:w="425"/>
        <w:gridCol w:w="20"/>
        <w:gridCol w:w="405"/>
        <w:gridCol w:w="142"/>
        <w:gridCol w:w="425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начало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)</w:t>
            </w:r>
          </w:p>
        </w:tc>
        <w:tc>
          <w:tcPr>
            <w:tcW w:w="60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383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благоустройству сельских территорий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425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27C311CE0164C0458B7C7615A4C9F79C590ABE2F78BA10BFB82AE9EA7248C7EC3D895ABB656E23d0LB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7:00Z</dcterms:created>
  <dc:creator>Администрация Шегарского района</dc:creator>
  <dc:description/>
  <cp:keywords/>
  <dc:language>en-US</dc:language>
  <cp:lastModifiedBy>Рогутенок Анна Владимировна</cp:lastModifiedBy>
  <cp:lastPrinted>2024-08-05T15:53:00Z</cp:lastPrinted>
  <dcterms:modified xsi:type="dcterms:W3CDTF">2024-08-23T09:51:00Z</dcterms:modified>
  <cp:revision>59</cp:revision>
  <dc:subject/>
  <dc:title/>
</cp:coreProperties>
</file>