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spacing w:before="20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0.2023</w:t>
        <w:tab/>
        <w:t>№ 862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 Мельниково</w:t>
      </w:r>
    </w:p>
    <w:p>
      <w:pPr>
        <w:pStyle w:val="TextBody"/>
        <w:ind w:right="4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муниципальной программы «Повышение безопасности дорожного движения на территории Шегарского района на период 2024-2026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4"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г. №131-ФЗ «Об общих принципах организации местного самоуправления в Российской Федерации», </w:t>
      </w:r>
      <w:hyperlink r:id="rId4">
        <w:bookmarkStart w:id="0" w:name="_GoBack"/>
        <w:bookmarkEnd w:id="0"/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Шегарского района от 28.07.2014 г. № 883 «Об  утверждении Порядка  принятия решений о разработке  муниципальных программ Муниципального образования «Шегарский район», их формирования и реализ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 Администрации Шегарского района от 2</w:t>
        </w:r>
        <w:r>
          <w:rPr>
            <w:rStyle w:val="InternetLink"/>
            <w:color w:val="000000"/>
            <w:sz w:val="28"/>
            <w:szCs w:val="28"/>
          </w:rPr>
          <w:t>7</w:t>
        </w:r>
        <w:r>
          <w:rPr>
            <w:rStyle w:val="InternetLink"/>
            <w:color w:val="000000"/>
            <w:sz w:val="28"/>
            <w:szCs w:val="28"/>
            <w:u w:val="none"/>
          </w:rPr>
          <w:t>.04.202</w:t>
        </w:r>
        <w:r>
          <w:rPr>
            <w:rStyle w:val="InternetLink"/>
            <w:color w:val="000000"/>
            <w:sz w:val="28"/>
            <w:szCs w:val="28"/>
          </w:rPr>
          <w:t>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№ 3</w:t>
        </w:r>
        <w:r>
          <w:rPr>
            <w:rStyle w:val="InternetLink"/>
            <w:color w:val="000000"/>
            <w:sz w:val="28"/>
            <w:szCs w:val="28"/>
          </w:rPr>
          <w:t>98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"О внесении изменений   в  постановление  Администрации  Шегарского района  от 12.08.2014  № 927 «Об утверждении  Перечня муниципальных программ муниципального образования «Шегарский район»</w:t>
        </w:r>
      </w:hyperlink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firstLine="540"/>
        <w:rPr/>
      </w:pPr>
      <w:r>
        <w:rPr>
          <w:sz w:val="28"/>
          <w:szCs w:val="28"/>
        </w:rPr>
        <w:t>1. Утвердить муниципальную программу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-2026 годов</w:t>
      </w:r>
      <w:r>
        <w:rPr>
          <w:sz w:val="28"/>
          <w:szCs w:val="28"/>
        </w:rPr>
        <w:t>», согласно прилож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6">
        <w:r>
          <w:rPr>
            <w:rStyle w:val="InternetLink"/>
            <w:color w:val="000000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аровский А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10.2023 г. № 862</w:t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209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0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320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rStyle w:val="FontStyle11"/>
                <w:sz w:val="24"/>
                <w:szCs w:val="24"/>
              </w:rPr>
              <w:t>Повышение безопасности дорожного движения на территории Шегарского района на период 2024 - 2026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ГО ЧС и безопасности МКУ «Администрация Шегарского района»;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,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Северного сельского поселения»; МКУ «Администрация Трубачевского сельского поселения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 </w:t>
            </w:r>
            <w:r>
              <w:rPr/>
              <w:t>МКУ «Администрация Шегарского сельского поселения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Северного сельского поселения»; МКУ «Администрация Трубач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,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униципальные предприятия Шегарского района, муниципальные образовательные организации 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граждан, сокращение количества лиц, погибших в результате  дорожно-транспортных происшествий, сокращение количества дорожно-транспортных происшествий с пострадавшим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кращение детского дорожно-транспортного травматизм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4 года  по 31.12.2026 года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19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89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59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19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89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59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количества ДТП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ДТП с участием детей на территории Шегар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сферы деятель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 - 2026 годов»</w:t>
      </w:r>
      <w:r>
        <w:rPr>
          <w:sz w:val="28"/>
          <w:szCs w:val="28"/>
        </w:rPr>
        <w:t xml:space="preserve"> (далее - Программа) представляет собой комплекс мероприятий, направленных на повышение правового сознания и предупреждение опасного поведения участников дорожного движения; организационно-планировочные и инженерные меры, по совершенствованию организации движения транспорта и пешеходов; развитие системы оказания помощи пострадавшим в дорожно-транспортных происшестви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чинами дорожно - транспортных происшествий (далее - ДТП)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Быстрый рост численности авто, мото-парка, средств индивидуальной мобильности, повлекший за собой существенное изменение характеристик и усложнения условий дорожного движения, а именно плотность транспортных потоков и интенсивности движения, что оказало влияние на рост аварий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изкий уровень транспортной культуры участников дорожного дви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рушение Правил дорожного движения водителями транспортных средств, а также не знание или пренебрежение данными правилами пешеходами. Мероприятия программы должны положительно повлиять на безопасность дорожного движения на территории района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риоритетными направлениями, указанными в стратегии социально-экономического развития муниципального образования «Шегарский район» на период до 2030 года, утвержденными Решением Думы Шегарского района от 15.02.2022 года, и соответствует стратегической цели - обеспечение безопасности населения Шегар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рограммы является обеспечение безопасности на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деть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детского дорожно-транспортного травматизма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ижение количества дорожно – транспортных происшествий на территории Шегарского района по сравнению с базовым. Базовый показатель данной программы - 141 ДТП произошедших в Шегарском районе за 2022 год. Снижение данного показателя  характеризует повышение безопасности на автомобильных дорогах Шегарского района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количества ДТП с участием детей на территории Шегарского района. Базовый показатель данной программы - 0 ДТП  с участием детей (до 16 лет) произошедших в Шегарском районе за 2022 год. В то же время в 2022 году в Шегарском районе произошло ДТП в котором погибли двое несовершеннолетних. Снижение данного показателя  характеризует повышение ответственного поведения участников дорожного движения по перевозке детей, организацию просветительской деятельности с подрастающим поколением в вопросах безопасного поведения на дорогах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реализации – 2024 - 2026 год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Основные мероприят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направленные на пропаганду и информирование населения Шегарского района по вопросам безопасного поведения на автомобильных  дорог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рганизация мероприятий способствующих улучшению дорожной обстан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учение ответственных сотрудников отвечающих за школьные автобусные перевозки в муниципальных образовательных организация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по ГО ЧС и безопасности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tabs>
          <w:tab w:val="clear" w:pos="708"/>
          <w:tab w:val="left" w:pos="765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безопасности дорожного движения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дровые риски связаны с недостаточным уровнем квалификации работников. Повышение квалификации сотрудников, проведение аттестаций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показателей гибели и травмирования людей на дорогах Шегарского района, снижение материальных потерь связанных с нетрудоспособностью граждан и потерей имуще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6 году) приведены в таблице «Планируемые результаты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 - 2026 годов»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1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/>
      </w:pPr>
      <w:r>
        <w:rPr>
          <w:sz w:val="28"/>
          <w:szCs w:val="28"/>
        </w:rPr>
        <w:t>10.Перечень программных мероприятий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-2026 год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3060"/>
        <w:gridCol w:w="80"/>
        <w:gridCol w:w="900"/>
        <w:gridCol w:w="900"/>
        <w:gridCol w:w="900"/>
        <w:gridCol w:w="1000"/>
        <w:gridCol w:w="80"/>
        <w:gridCol w:w="1080"/>
        <w:gridCol w:w="1000"/>
        <w:gridCol w:w="3060"/>
        <w:gridCol w:w="2060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№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6"/>
              </w:rPr>
              <w:t xml:space="preserve">Задача 1.  </w:t>
            </w:r>
            <w:r>
              <w:rPr/>
              <w:t>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</w:t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 xml:space="preserve">Использование       возможностей социальной рекламы (изготовление и установка баннеров и информационных щитов, проведение специализированных рекламных акций, подготовка  и изготовление листовок, буклетов по безопасности дорожного движениях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10,0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у населения сознательного понимания обязательного соблюдения правил дорожного движения</w:t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Администрация Шегарского района» -10,0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10,0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1.2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, установка вновь и замена поврежденных дорожных знаков на муниципальных дорогах в населенных пунктах Шегар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 Анастасьевского  с/п» - 1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Баткатского  Администрация   с/п» -  1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 Побединского с/п» - 12,0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Северного   с/п» - 1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Трубачевского  с/п» -12,0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 24,0 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 Анастасьевского  с/п» - 1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Баткатского  Администрация   с/п» -  1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 Побединского с/п» - 12,0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Северного   с/п» - 1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Трубачевского  с/п» -12,0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 24,0 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 Анастасьевского  с/п» - 1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Баткатского  Администрация   с/п» -  1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 Побединского с/п» - 12,0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Северного   с/п» - 12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Трубачевского  с/п» -12,0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 24,0 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1.3</w:t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остановочных комплексов на местах посадки/высадки учащихся по маршрутам движения автобусов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сельского поселения»- 80,0 т. 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КУ «Администрация Баткатского сельского поселения» - 80,0 т.р.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ельского поселения»- 80,0 т. 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сельского поселения» - 8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- 160,0 т. 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Задача 2. Сокращение детского дорожно-транспортного травматизма.</w:t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обретение светоотражающих элементов одежды для учащихся образовательных учреждений Шегарского район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образования» -50,0 т. 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организаций учебными, методическими, демонстрационными, агитационными материалами и оборудованием по профилактике детского дорожно-транспортного травматизма (развивающие игры, учебные стенды, тематические магниты, мультимедийные и бумажные комплекты, электрифицированные стенды, доски с подсветкой, панорамы для наглядной демонстрации и моделирования, сюжетно-ролевая атрибутика, демонстрационное оборудование –учебные светофоры, дорожные конусы, форма и оснащение регулировщика, информационные уголки по БДД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0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Анастасьевская СОШ» -5,0 т.р.;</w:t>
            </w:r>
          </w:p>
          <w:p>
            <w:pPr>
              <w:pStyle w:val="Normal"/>
              <w:rPr/>
            </w:pPr>
            <w:r>
              <w:rPr/>
              <w:t>МКОУ «Баткатская СОШ» - 5,0 т.р.;</w:t>
            </w:r>
          </w:p>
          <w:p>
            <w:pPr>
              <w:pStyle w:val="Normal"/>
              <w:rPr/>
            </w:pPr>
            <w:r>
              <w:rPr/>
              <w:t>МКОУ «Вороновская НОШ» - 5,0 т.р.;</w:t>
            </w:r>
          </w:p>
          <w:p>
            <w:pPr>
              <w:pStyle w:val="Normal"/>
              <w:rPr/>
            </w:pPr>
            <w:r>
              <w:rPr/>
              <w:t>МКОУ «Побединская СОШ» - 10,0 т.р.;</w:t>
            </w:r>
          </w:p>
          <w:p>
            <w:pPr>
              <w:pStyle w:val="Normal"/>
              <w:rPr/>
            </w:pPr>
            <w:r>
              <w:rPr/>
              <w:t>МКДОУ «Шегарский детский сад №1» -5,0 т.р.;</w:t>
            </w:r>
          </w:p>
          <w:p>
            <w:pPr>
              <w:pStyle w:val="Normal"/>
              <w:rPr/>
            </w:pPr>
            <w:r>
              <w:rPr/>
              <w:t>МКОУ «Шегарская СОШ №2» - 10,0 т.р.;</w:t>
            </w:r>
          </w:p>
          <w:p>
            <w:pPr>
              <w:pStyle w:val="Normal"/>
              <w:rPr/>
            </w:pPr>
            <w:r>
              <w:rPr/>
              <w:t>МКДОУ  «ЦДТ» - 80,0 т.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аткатская СОШ» - 5,0 т.р.;</w:t>
            </w:r>
          </w:p>
          <w:p>
            <w:pPr>
              <w:pStyle w:val="Normal"/>
              <w:rPr/>
            </w:pPr>
            <w:r>
              <w:rPr/>
              <w:t>МКОУ «Вороновская НОШ» - 5,0 т.р.;</w:t>
            </w:r>
          </w:p>
          <w:p>
            <w:pPr>
              <w:pStyle w:val="Normal"/>
              <w:rPr/>
            </w:pPr>
            <w:r>
              <w:rPr/>
              <w:t>МКОУ «Шегарская СОШ №1» - 8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ых мероприятий для обучающихся и педагогов, направленных на пропаганду безопасного дорожного движения и профилактику детского дорожно-транспортного травматизма (акции, конкурсы, викторины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Управление образования» -1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Управление образования» -1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Управление образования» -1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11.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-2026 годов</w:t>
      </w:r>
      <w:r>
        <w:rPr>
          <w:sz w:val="28"/>
          <w:szCs w:val="28"/>
        </w:rPr>
        <w:t>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3463"/>
        <w:gridCol w:w="3372"/>
        <w:gridCol w:w="1236"/>
        <w:gridCol w:w="1266"/>
        <w:gridCol w:w="1202"/>
        <w:gridCol w:w="1142"/>
        <w:gridCol w:w="1128"/>
        <w:gridCol w:w="1151"/>
      </w:tblGrid>
      <w:tr>
        <w:trPr>
          <w:trHeight w:val="900" w:hRule="atLeast"/>
        </w:trPr>
        <w:tc>
          <w:tcPr>
            <w:tcW w:w="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4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2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2022 год)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го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Совершенствование организации движения транспорта и пешеходов, предупреждение опасного поведения на автомобильных дорогах.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ДТП на территории Шегарского район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, шт.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Шегарскому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Сокращение детского дорожно-транспортного травматизма.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ДТП с участием детей на территории Шегарского рай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 с участием детей, шт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Шегарскому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1E53A293C812359E9A78E0D9376E8C2EF7A95BF9963C6492E90C5F9A79933D963CEF4ACEB6F31Cc6mAE" TargetMode="External"/><Relationship Id="rId4" Type="http://schemas.openxmlformats.org/officeDocument/2006/relationships/hyperlink" Target="consultantplus://offline/ref=C71E53A293C812359E9A66EDCF5B30842CF8FF53F8933631C8B65702CD70996AcDm1E" TargetMode="External"/><Relationship Id="rId5" Type="http://schemas.openxmlformats.org/officeDocument/2006/relationships/hyperlink" Target="http://www.shegadm.ru/files/popova/384.doc" TargetMode="External"/><Relationship Id="rId6" Type="http://schemas.openxmlformats.org/officeDocument/2006/relationships/hyperlink" Target="http://www.shegadm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47:00Z</dcterms:created>
  <dc:creator>123</dc:creator>
  <dc:description/>
  <cp:keywords/>
  <dc:language>en-US</dc:language>
  <cp:lastModifiedBy>Opera</cp:lastModifiedBy>
  <cp:lastPrinted>2023-02-28T09:53:00Z</cp:lastPrinted>
  <dcterms:modified xsi:type="dcterms:W3CDTF">2024-04-12T03:53:00Z</dcterms:modified>
  <cp:revision>8</cp:revision>
  <dc:subject/>
  <dc:title> </dc:title>
</cp:coreProperties>
</file>