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</w:t>
        <w:tab/>
        <w:t>№ 33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муниципальную программу «Развитие малого и среднего предпринимательства в  Шегарском районе на период 2024-2026 годы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от 15.09.2023 № 778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bCs/>
          <w:sz w:val="26"/>
          <w:szCs w:val="26"/>
          <w:lang w:val="en-US" w:eastAsia="ru-RU"/>
        </w:rPr>
      </w:pPr>
      <w:r>
        <w:rPr>
          <w:sz w:val="26"/>
          <w:szCs w:val="26"/>
        </w:rPr>
        <w:tab/>
        <w:t>В соответствии с решением Думы Шегарского района от 21.12.2023 № 356 «</w:t>
      </w:r>
      <w:r>
        <w:rPr>
          <w:sz w:val="26"/>
          <w:szCs w:val="26"/>
          <w:lang w:val="en-US" w:eastAsia="ru-RU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sz w:val="26"/>
          <w:szCs w:val="26"/>
        </w:rPr>
        <w:t>»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6"/>
          <w:szCs w:val="26"/>
          <w:lang w:val="en-US" w:eastAsia="ru-RU"/>
        </w:rPr>
      </w:pPr>
      <w:r>
        <w:rPr>
          <w:rFonts w:eastAsia="Arial"/>
          <w:bCs/>
          <w:sz w:val="26"/>
          <w:szCs w:val="26"/>
          <w:lang w:val="en-US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аспорт муниципальной программы «Развитие малого и среднего предпринимательства в  Шегарском районе на период 2024-2026 годы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24-2026 годы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Опубликовать настояще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Настоящее постановление вступает в силу с момента его официально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  <w:t>(38247)21054</w:t>
      </w:r>
      <w:r>
        <w:br w:type="page"/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1.2024 № 33</w:t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24-2026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1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24-2026 годы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КУ "Центр занятости населения Шегарского район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6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декабрю 2026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исло малых и средних предприятий -  51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о индивидуальных предпринимателей – 319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Шегарского района  от 24.01.2024 № 3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24-2026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52"/>
        <w:gridCol w:w="1306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539" w:right="357" w:gutter="0" w:header="0" w:top="107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55:00Z</dcterms:created>
  <dc:creator>Саушкина</dc:creator>
  <dc:description/>
  <cp:keywords/>
  <dc:language>en-US</dc:language>
  <cp:lastModifiedBy>Opera</cp:lastModifiedBy>
  <cp:lastPrinted>2024-04-11T10:20:00Z</cp:lastPrinted>
  <dcterms:modified xsi:type="dcterms:W3CDTF">2024-04-12T05:31:00Z</dcterms:modified>
  <cp:revision>11</cp:revision>
  <dc:subject/>
  <dc:title> </dc:title>
</cp:coreProperties>
</file>