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5.09.20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</w:rPr>
        <w:t>3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778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4-2026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Число малых и средних предприятий – 5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Число индивидуальных предпринимателей – 319 ед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Предпринимательский сектор Шегарского района представлен индивидуальными предпринимателями, средними, малыми предприятиями и микропредприятиями, работающими во всех существующих на территории района сферах экономики.</w:t>
      </w:r>
    </w:p>
    <w:p>
      <w:pPr>
        <w:pStyle w:val="Normal"/>
        <w:ind w:firstLine="567"/>
        <w:jc w:val="both"/>
        <w:rPr/>
      </w:pPr>
      <w:r>
        <w:rPr/>
        <w:t>На 1 января 2023 года в Едином реестре субъектов малого и среднего предпринимательства, размещенном на официальном сайте ФНС России, в Шегарском районе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ределение  индивидуальных предпринимателей  по режимам налогообложени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 </w:t>
      </w:r>
      <w:r>
        <w:rPr/>
        <w:t>общая система налогообложения - 58 налогоплательщик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упрощенная система налогообложения - 194 налогоплательщика, в том числе 81 налогоплательщик применял одновременно  патентную систему налогообло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атентная система налогообложения - 103 налогоплатель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диный сельскохозяйственный  налог - 19 налогоплательщиков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Снижение количества индивидуальных предпринимателей за период 2019 – 2022 годы объясняется ростом налоговой нагрузки и переходом индивидуальных предпринимателей, не имеющих наемных работников, на новый специальный налоговый режим «Налог на профессиональный доход», который начал действовать в Томской области с 01.07.2020 года. 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По данным налоговой службы  на 01.01.2023 года количество плательщиков  «Налога на профессиональный  доход»,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5pt;height:241.5pt" filled="f" o:ole="">
            <v:imagedata r:id="rId4" o:title=""/>
          </v:shape>
          <o:OLEObject Type="Embed" ProgID="Excel.Sheet.12" ShapeID="ole_rId3" DrawAspect="Content" ObjectID="_1084276940" r:id="rId3"/>
        </w:object>
      </w:r>
      <w:r>
        <w:rPr/>
        <w:tab/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Уменьшается число зарегистрированных предпринимателей в сфере сельского хозяйства, розничной торговли, строительстве</w:t>
      </w:r>
      <w:r>
        <w:rPr>
          <w:spacing w:val="1"/>
        </w:rPr>
        <w:t>.</w:t>
      </w:r>
    </w:p>
    <w:p>
      <w:pPr>
        <w:pStyle w:val="Normal"/>
        <w:autoSpaceDE w:val="false"/>
        <w:ind w:right="147" w:firstLine="567"/>
        <w:jc w:val="both"/>
        <w:rPr>
          <w:spacing w:val="1"/>
        </w:rPr>
      </w:pPr>
      <w:r>
        <w:rPr/>
        <w:t xml:space="preserve">  </w:t>
      </w:r>
      <w:r>
        <w:rPr/>
        <w:t xml:space="preserve">В целом по  району 164 субъекта  малого и среднего предпринимательства  являлись  работодателями в 2022 году (159 субъектов  в 2021 году), у которых трудоустроено   порядка 1,5 тыс.человек. </w:t>
      </w:r>
    </w:p>
    <w:p>
      <w:pPr>
        <w:pStyle w:val="Normal"/>
        <w:ind w:left="-142" w:firstLine="709"/>
        <w:jc w:val="both"/>
        <w:rPr>
          <w:spacing w:val="1"/>
        </w:rPr>
      </w:pPr>
      <w:r>
        <w:rPr>
          <w:spacing w:val="1"/>
        </w:rPr>
        <w:t>Динамика  налоговых поступлений от субъектов МСП  за последние   пять лет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843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22 год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 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 1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1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 3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 4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 985</w:t>
            </w:r>
          </w:p>
        </w:tc>
      </w:tr>
    </w:tbl>
    <w:p>
      <w:pPr>
        <w:pStyle w:val="22"/>
        <w:spacing w:lineRule="auto" w:line="240" w:before="0" w:after="0"/>
        <w:ind w:left="0" w:firstLine="5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540"/>
        <w:jc w:val="both"/>
        <w:rPr/>
      </w:pPr>
      <w:r>
        <w:rPr/>
        <w:t>В связи с отменой  единого  налог на вмененный доход с 01.01.2021 года  поступления   в отчетном году – это задолженность за прошлые период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езначительный рост дохода по налогу, взимаемого в связи с применением упрощенной системы налогообложения,  связан с отменой единого налога на вмененный доход  и переходом налогоплательщиков    на упрощённую  систему 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патентной системы налогообложения,   в 2022 году  составило  92,6% от уровня 2021 года</w:t>
      </w:r>
      <w:r>
        <w:rPr>
          <w:color w:val="FF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нижение поступлений единого сельскохозяйственного  налога  связано с    уменьшением  доходов сельхозтоваропроизводителей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4.09.2020 № 852  утверждена  муниципальная программа «Развитие малого и среднего предпринимательства в Шегарском районе на период 2021-2023 годы»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В рамках районного конкурса предпринимательских проектов «Первый шаг» предоставляется финансовая поддержка субъектам малого и среднего бизнеса на возмещение части затрат на реализацию предпринимательских проектов.</w:t>
      </w:r>
    </w:p>
    <w:p>
      <w:pPr>
        <w:pStyle w:val="Normal"/>
        <w:ind w:firstLine="709"/>
        <w:jc w:val="both"/>
        <w:rPr/>
      </w:pPr>
      <w:r>
        <w:rPr/>
        <w:t>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(ООО «Деловые связи»). Начинающие бизнесмены, малый и средний бизнес может рассчитывать на информационную поддержку и консультирование (семинары, курсы, тренинги и пр.),правовое и бухгалтерское сопровождение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рогноз развит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, расширение доступа к финансам, популяризацию предпринимательской деятельности, привлечение и удержание активного предпринимательского класса, поддержку развития конкурентной предпринимательской среды, вовлечение молодежи в предприниматель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и и задач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ям</w:t>
        </w:r>
      </w:hyperlink>
      <w:r>
        <w:rPr>
          <w:bCs/>
        </w:rPr>
        <w:t xml:space="preserve"> развития Томской области и муниципального образования «Шегар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21 - 2023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Стратегии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4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5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6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en-US"/>
        </w:rPr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/>
      </w:pPr>
      <w:r>
        <w:rPr>
          <w:b/>
          <w:bCs/>
        </w:rPr>
        <w:t>7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, Центром «Мой бизнес»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и средне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8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4-2026 годы за счет собственных средств бюджета муниципального образования «Шегарский район» планируется в объеме 2 10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4-202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9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/>
      </w:pPr>
      <w:r>
        <w:rPr>
          <w:b/>
          <w:bCs/>
        </w:rPr>
        <w:t>10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декабрю 2026 год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51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1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5,7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26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4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6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3969"/>
        <w:gridCol w:w="1418"/>
        <w:gridCol w:w="1843"/>
        <w:gridCol w:w="1559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, направленные на дости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финансовой, информационной, других видов поддержки субъектам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статистическ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б исполнении бюджета МО «Шега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8,7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07:00Z</dcterms:created>
  <dc:creator>Саушкина</dc:creator>
  <dc:description/>
  <cp:keywords/>
  <dc:language>en-US</dc:language>
  <cp:lastModifiedBy>1</cp:lastModifiedBy>
  <cp:lastPrinted>2020-09-23T15:15:00Z</cp:lastPrinted>
  <dcterms:modified xsi:type="dcterms:W3CDTF">2023-09-15T07:56:00Z</dcterms:modified>
  <cp:revision>73</cp:revision>
  <dc:subject/>
  <dc:title> </dc:title>
</cp:coreProperties>
</file>