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12.2021</w:t>
        <w:tab/>
        <w:t>№ 1294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1 го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1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sectPr>
          <w:type w:val="nextPage"/>
          <w:pgSz w:w="11906" w:h="16838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  <w:r>
        <w:rPr/>
        <w:t>(38247)30-129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Шегарского района от 24.12.2021 № 12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324"/>
        <w:gridCol w:w="2482"/>
        <w:gridCol w:w="1491"/>
        <w:gridCol w:w="1563"/>
        <w:gridCol w:w="1505"/>
        <w:gridCol w:w="1792"/>
      </w:tblGrid>
      <w:tr>
        <w:trPr>
          <w:trHeight w:val="81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финансирования на 2021 год, тыс. руб.</w:t>
            </w:r>
          </w:p>
        </w:tc>
      </w:tr>
      <w:tr>
        <w:trPr>
          <w:trHeight w:val="153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5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4,52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8,28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дошкольной образовательной организации на 145 мест в с. Мельниково оборудованием, предусмотренным проектной документацие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Шегарский детский сад № 1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,5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,70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 дошкольной образовательной организации на 145 мест в с. Мельниково, в том числе средствами обучения и воспита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Шегарский детский сад № 1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9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57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Развитие общего образова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54,06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9,6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865,08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79,33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портивного зала МКОУ «Трубачевская ООШ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рубачевская О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2,9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45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7,5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портивного зала, и приобретение спортивного инвентаря для обучающихся МКОУ "Трубачевская О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рубачевская О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столовой МКОУ "Маркеловская С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Маркеловская СОШ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1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,17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контроль при выполнении работ по капитальному ремонту  столовой МКОУ "Маркеловская С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Маркеловская СОШ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столовой МКОУ "Маркеловская С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"Маркеловская СОШ"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6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проведение капитального ремонта зданий общеобразовательных организац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Баткат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1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е технического состояния строительных конструкций здания МКОУ "Баткатская С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Баткат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8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8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устройство охранно-пожарной сигнализации в МКОУ «Побединская СОШ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бедин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за исключением обучающихся с ограниченными возможностями здоровь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учающихся с ограниченными возможностями здоровья бесплатным двухразовым питание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6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9,87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23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бесплатным горячим питанием, обучающихся получающих начальное общее образо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9,3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,8964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,494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бединская СОШ», МКОУ «Баткат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7,47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24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35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бединская СОШ», МКОУ «Баткат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здоровья обучающихся. Основное мероприятие реализуется через организацию отдыха детей в каникулярное врем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,19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59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настасьев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5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8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563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Центров «Точка рост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Шегарская СОШ № 1», МКОУ «Шегарская СОШ № 2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функционирование целевой модели цифровой образовательной сред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дорожной карты по модернизации пищеблоков в общеобразовательных организация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итоговой аттестации по программам основного общего и среднего общего образования: обеспечение санитарно-гигиенических условий, обеспечение доставки выпускников  в пункты проведения экзамен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 образования Администрации Шегарского района» , МКОУ «Шегарская СОШ №1», МКОУ «Маркеловская СОШ», МКОУ «Шегарская СОШ № 2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обучающихся в региональных мероприятия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Шегарская СОШ № 1», МКОУ «Баткатская С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ымососа в котельную МКОУ "Трубачевская О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рубачевская О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а части кровли на спортзалом в МКОУ "Трубачевская О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рубачевская О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9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питального ремонта пола в столовой МКОУ "Трубачевская ООШ"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рубачевская ОО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дпрограмма «Развитие  дополнительного образова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1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е обучающихся в физкультурно-спортивных мероприятия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образования Администрации Шегарского района», МКУДО «Шегарская С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1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дпрограмма «Управление системой образова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583,2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,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334,956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ежемесячного денежного вознаграждения за классное руководство педагогическим работникам общеобразовательных учреждений Шегарского райо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 Шегар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4,9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4,956</w:t>
            </w:r>
          </w:p>
        </w:tc>
      </w:tr>
      <w:tr>
        <w:trPr>
          <w:trHeight w:val="73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Шегарского района Томской обла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ЦДТ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00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ДО «Шегарская СШ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Учитель года-2021» (цветы, подарки победителям, оформление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 образования Администрации Шегарского район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«Учитель года-2021» (цветы, транспортные расходы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 образования Администрации Шегарского район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конкурс «Воспитатель года-2021» (оформление и награждение победителей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 образования Администрации Шегарского район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конкурсе «Воспитатель года-2021» (цветы, транспортные расходы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 образования Администрации Шегарского район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591,9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38,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39,67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314,28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426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36:00Z</dcterms:created>
  <dc:creator>Валентина Петровна</dc:creator>
  <dc:description/>
  <dc:language>en-US</dc:language>
  <cp:lastModifiedBy>1</cp:lastModifiedBy>
  <cp:lastPrinted>2021-03-05T10:25:00Z</cp:lastPrinted>
  <dcterms:modified xsi:type="dcterms:W3CDTF">2023-04-24T02:36:00Z</dcterms:modified>
  <cp:revision>2</cp:revision>
  <dc:subject/>
  <dc:title/>
</cp:coreProperties>
</file>