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4350" cy="6572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4.08.2021</w:t>
        <w:tab/>
        <w:t>№ 766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 на 2020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 на 2020-2024 годы» в 2020 год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20 № 771 «Об утверждении муниципальной программы «Развитие образования в Шегарском районе на 2020-2024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 на 2020-2024 годы» читать в новой редакции согласно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 на 2020-2024 годы» на 2021 год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 возникшие с 1 января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 Т. В. Звер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>А. К. Михкель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2-13-65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7:00Z</dcterms:created>
  <dc:creator>Валентина Петровна</dc:creator>
  <dc:description/>
  <cp:keywords/>
  <dc:language>en-US</dc:language>
  <cp:lastModifiedBy>Света</cp:lastModifiedBy>
  <cp:lastPrinted>2021-09-10T08:54:00Z</cp:lastPrinted>
  <dcterms:modified xsi:type="dcterms:W3CDTF">2021-09-15T09:32:00Z</dcterms:modified>
  <cp:revision>17</cp:revision>
  <dc:subject/>
  <dc:title/>
</cp:coreProperties>
</file>