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0. ПЕРЕЧЕНЬ ПРОГРАММНЫХ МЕРОПРИЯТИЙ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rStyle w:val="FontStyle11"/>
          <w:sz w:val="26"/>
          <w:szCs w:val="26"/>
        </w:rPr>
        <w:t>Профилактика правонарушений и наркомании на территории Шегарского района на период 2024-2026 годов</w:t>
      </w:r>
      <w:r>
        <w:rPr>
          <w:sz w:val="26"/>
          <w:szCs w:val="26"/>
        </w:rPr>
        <w:t>»</w:t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3788"/>
        <w:gridCol w:w="826"/>
        <w:gridCol w:w="807"/>
        <w:gridCol w:w="807"/>
        <w:gridCol w:w="971"/>
        <w:gridCol w:w="988"/>
        <w:gridCol w:w="133"/>
        <w:gridCol w:w="1425"/>
        <w:gridCol w:w="3317"/>
        <w:gridCol w:w="192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тыс. 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Изготовление (издание, тиражирование, приобретение) и распространение информационных просветительских материалов (наглядных пособий, рекомендаций, методической литературы, буклетов, плакатов, листовок, рекламных щитов, баннеров) по проблемам соблюдения и сохранения законности и правопорядка, по противодействию наркомании и алкоголизму, по пропаганде здорового образа жиз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ирование членов добровольных народных дружин сельских поселений за активную деятельность, проявленную по содействию сохранения правопорядка( в соответствии с решением Главы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25,0 тыс. руб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работе в добровольную народную дружину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25,0 тыс. руб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25,0 тыс. руб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здорового образа жизни (в том числе в период работы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одростковой преступности, наркомании и алкоголизма</w:t>
            </w:r>
          </w:p>
        </w:tc>
      </w:tr>
      <w:tr>
        <w:trPr>
          <w:trHeight w:val="6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Подбор, подготовка, ремонт помещений (с отдельным свободным доступом в любое время суток) для работы и приема граждан участковыми уполномоченными полиции. Материально-техническое обеспечение данных помеще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обединское с/п» -5,0 т.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работы с населением </w:t>
            </w:r>
            <w:r>
              <w:rPr>
                <w:sz w:val="18"/>
                <w:szCs w:val="18"/>
              </w:rPr>
              <w:t>участковых уполномоченных полиции</w:t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на неразграниченных землях, находящихся в муниципальной и государственной собств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80,0 т. 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- 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 -80,0 тыс. руб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- 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 -80,0 тыс. руб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- 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 -80,0 тыс. руб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353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35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117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7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7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>
          <w:sz w:val="28"/>
          <w:szCs w:val="28"/>
        </w:rPr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>Профилактика правонарушений и наркомании на территории Шегарского района на период 2024-2026 годов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69"/>
        <w:gridCol w:w="3827"/>
        <w:gridCol w:w="1275"/>
        <w:gridCol w:w="1843"/>
        <w:gridCol w:w="1276"/>
        <w:gridCol w:w="1134"/>
        <w:gridCol w:w="1134"/>
        <w:gridCol w:w="1098"/>
      </w:tblGrid>
      <w:tr>
        <w:trPr>
          <w:trHeight w:val="90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 направленные</w:t>
              <w:br/>
              <w:t>на достижение</w:t>
              <w:br/>
              <w:t>цели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 качественные</w:t>
              <w:br/>
              <w:t>целевые показатели, характеризующие</w:t>
              <w:br/>
              <w:t>достижение целей и решение</w:t>
              <w:br/>
              <w:t>задач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Источник информации для расчёт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33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1"/>
              <w:spacing w:before="280" w:after="0"/>
              <w:rPr/>
            </w:pPr>
            <w:r>
              <w:rPr/>
              <w:t>Снижение количества совершенных преступлений на территории Шегарского райо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Шегарскому район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Число лиц, больных наркомани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личество больных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УЗ «Шегарская районная больниц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32:00Z</dcterms:created>
  <dc:creator>123</dc:creator>
  <dc:description/>
  <cp:keywords/>
  <dc:language>en-US</dc:language>
  <cp:lastModifiedBy>Пользователь</cp:lastModifiedBy>
  <cp:lastPrinted>2023-08-22T14:10:00Z</cp:lastPrinted>
  <dcterms:modified xsi:type="dcterms:W3CDTF">2023-10-06T02:14:00Z</dcterms:modified>
  <cp:revision>30</cp:revision>
  <dc:subject/>
  <dc:title>ПЕРЕЧЕНЬ ПРОГРАММНЫХ МЕРОПРИЯТИЙ МУНИЦИПАЛЬНОЙ ПРОГРАММЫ</dc:title>
</cp:coreProperties>
</file>