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9.03.2024</w:t>
        <w:tab/>
        <w:t>№ 2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6804" w:leader="none"/>
        </w:tabs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29.09.2022 № 1244 «Об утверждении муниципальной программы</w:t>
      </w:r>
      <w:r>
        <w:rPr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</w:rPr>
        <w:t>«Развитие культуры Шегарского района на 2023-2025 годы»</w:t>
      </w:r>
    </w:p>
    <w:p>
      <w:pPr>
        <w:pStyle w:val="Normal"/>
        <w:tabs>
          <w:tab w:val="clear" w:pos="708"/>
          <w:tab w:val="left" w:pos="7395" w:leader="none"/>
        </w:tabs>
        <w:ind w:right="-1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Законом Томской области от 27.12.2023 № 128-ОЗ «Об областном бюджете на 2024 год и на плановый период 2025 и 2026 годов», решением Думы Шегарского района от 21.12.2023 №356 «</w:t>
      </w:r>
      <w:hyperlink r:id="rId3">
        <w:r>
          <w:rPr>
            <w:rStyle w:val="InternetLink"/>
            <w:sz w:val="28"/>
            <w:szCs w:val="28"/>
          </w:rPr>
          <w:t>О районном бюджете муниципального образования «Шегарский район» на 2024 год и плановый период 2025 и 2026 годов</w:t>
        </w:r>
      </w:hyperlink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постановление Администрации Шегарского района от 29.09.2022 № 1244 «Об утверждении муниципальной программы</w:t>
      </w:r>
      <w:r>
        <w:rPr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</w:rPr>
        <w:t>«Развитие культуры Шегарского района на 2023-2025 годы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) муниципальную программу изложить в новой редакции согласно приложению №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</w:rPr>
        <w:t>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 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Шегарского района</w:t>
        <w:tab/>
        <w:t>А.К. Михкельсон</w:t>
      </w:r>
    </w:p>
    <w:p>
      <w:pPr>
        <w:pStyle w:val="Style13"/>
        <w:spacing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sectPr>
          <w:type w:val="nextPage"/>
          <w:pgSz w:w="11906" w:h="16838"/>
          <w:pgMar w:left="1701" w:right="849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29.03.2024 № 2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/>
      </w:pPr>
      <w:r>
        <w:rPr>
          <w:bCs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Развитие культуры Шегарского района на 2023- 2025 годы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чальник отдела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КУК «Шегарская централизованная клубная система», МКУК «Краеведческий музей Шегарского района», 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</w:tr>
      <w:tr>
        <w:trPr>
          <w:trHeight w:val="62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55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и доступности услуг в сфере 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 оптимальных условий для сохранения и представления культурных ценностей</w:t>
            </w:r>
          </w:p>
        </w:tc>
      </w:tr>
      <w:tr>
        <w:trPr>
          <w:trHeight w:val="76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рганизация библиотечного и музейного обслуживания населения, обеспечение сохранности библиотечных и музейных фондов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создание условий для организации досуга, сохранения и развития местного традиционного народного художественного творчеств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23-2025 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(прогноз):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Расходы (тыс.руб.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бласт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федераль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источники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посетителей краеведческого музея и библиотек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position w:val="-6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количества участвующих в культурно - досуговых массовых, а так же платных мероприятиях, проводимых муниципальными учреждениями культуры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br w:type="page"/>
      </w:r>
      <w:r>
        <w:rPr>
          <w:sz w:val="26"/>
          <w:szCs w:val="26"/>
          <w:lang w:eastAsia="ru-RU"/>
        </w:rPr>
        <w:t>1. Характеристика муниципальной программы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Развитие культуры в Шегарском районе» с показателями: «Количество посещений культурно-массовых мероприятий в культурно-досуговых учреждениях», «Количество посещений библиотек», «Количество посещений музея»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6"/>
          <w:lang w:eastAsia="ru-RU"/>
        </w:rPr>
        <w:t xml:space="preserve">и значения </w:t>
      </w:r>
      <w:bookmarkStart w:id="1" w:name="YANDEX_50"/>
      <w:bookmarkEnd w:id="1"/>
      <w:r>
        <w:rPr>
          <w:color w:val="000000"/>
          <w:sz w:val="26"/>
          <w:szCs w:val="26"/>
          <w:lang w:eastAsia="ru-RU"/>
        </w:rPr>
        <w:t xml:space="preserve">культуры в решении задачи повышения качества жизни населения Шегарского района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6"/>
          <w:lang w:eastAsia="ru-RU"/>
        </w:rPr>
        <w:t xml:space="preserve">и </w:t>
      </w:r>
      <w:bookmarkStart w:id="3" w:name="YANDEX_52"/>
      <w:bookmarkEnd w:id="3"/>
      <w:r>
        <w:rPr>
          <w:color w:val="000000"/>
          <w:sz w:val="26"/>
          <w:szCs w:val="26"/>
          <w:lang w:eastAsia="ru-RU"/>
        </w:rPr>
        <w:t xml:space="preserve">развития единого культурного </w:t>
      </w:r>
      <w:bookmarkStart w:id="4" w:name="YANDEX_53"/>
      <w:bookmarkEnd w:id="4"/>
      <w:r>
        <w:rPr>
          <w:color w:val="000000"/>
          <w:sz w:val="26"/>
          <w:szCs w:val="26"/>
          <w:lang w:eastAsia="ru-RU"/>
        </w:rPr>
        <w:t xml:space="preserve">пространства на всей территории Шегарского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6"/>
          <w:lang w:eastAsia="ru-RU"/>
        </w:rPr>
        <w:t xml:space="preserve">и пользование учреждениями </w:t>
      </w:r>
      <w:bookmarkStart w:id="6" w:name="YANDEX_55"/>
      <w:bookmarkEnd w:id="6"/>
      <w:r>
        <w:rPr>
          <w:color w:val="000000"/>
          <w:sz w:val="26"/>
          <w:szCs w:val="26"/>
          <w:lang w:eastAsia="ru-RU"/>
        </w:rPr>
        <w:t xml:space="preserve">культуры, сохранение местных народных традиций. </w:t>
      </w:r>
      <w:r>
        <w:rPr>
          <w:sz w:val="26"/>
          <w:szCs w:val="26"/>
          <w:lang w:eastAsia="ru-RU"/>
        </w:rPr>
        <w:t>Сегодня инфраструктура отрасли представлена следующими учреждениями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Муниципальное казенное учреждение культуры «Централизованная клубная система Шегарского района», объединяющее 13 филиалов в сельских поселениях. В районе 56 культурно-досуговых формирований с количеством участников 965 человек. За 2021 год состоялось 1327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35320</w:t>
      </w:r>
      <w:r>
        <w:rPr>
          <w:sz w:val="26"/>
          <w:szCs w:val="26"/>
          <w:lang w:eastAsia="ru-RU"/>
        </w:rPr>
        <w:t xml:space="preserve"> посетителе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Большой вклад в культурную жизнь района вносит районный центр культуры и досуга «Заря» (далее – РЦКиД «Заря»). Художественные коллективы РЦКиД «Заря» принимают активное участие в региональных, областных фестивалях и многих мероприятиях, проводимых на территории Томской области. В рамках районной программы по культурному обслуживанию малонаселенных пунктов творческие коллективы, как районного центра, так и сельских домов культуры постоянно выезжают с концертами в села района. При РЦКиД «Заря» работает множество творческих коллективов различной направленности, которые регулярно радуют своими выступлениями жителей район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дание РЦКиД «Заря» было построено в 1975 году как кинотеатр «Заря», в 1997 году было приспособлено под районный дом культуры. За 2016-2021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, но к сожалению, кабинетов для занятий творческих коллективов не хватает, занимаются на сцене, что часто приводит к конфликтным ситуациям. В перспективе рассматривается вопрос о строительстве нового здания Дома культуры, так как учреждения культуры на сегодняшний день должны быть конкурентоспособными и в полном объёме отвечать запросам населения. Создание комфортных условий для проведения культурно-досуговой работы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2018 году в с.Анастасьевка, в силу определенных обстоятельств, клуб переехал в здание школы. Со второго полугодия 2022 года филиал закрыт. Село фактически осталось без клуба. Не смотря на сложившуюся ситуацию, работа с детьми на базе школы проводится большая. Мероприятия для всего населения проводятся на улице. Рассматриваются различные варианты для дальнейшей работы клуб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Муниципальное казённое учреждение культуры «Шегарская межпоселенческая централизованная библиотечная система», в которое входит 16 филиалов библиотек, открытых в населенных пунктах района. </w:t>
      </w:r>
      <w:r>
        <w:rPr>
          <w:rFonts w:eastAsia="F1;Arial Unicode MS"/>
          <w:color w:val="000000"/>
          <w:sz w:val="26"/>
          <w:szCs w:val="26"/>
          <w:lang w:eastAsia="ru-RU"/>
        </w:rPr>
        <w:t>Общее количество зарегистрированных пользователей в Шегарской ЦБС в 2021 году</w:t>
      </w:r>
      <w:r>
        <w:rPr>
          <w:sz w:val="26"/>
          <w:szCs w:val="26"/>
          <w:lang w:eastAsia="ru-RU"/>
        </w:rPr>
        <w:t xml:space="preserve"> составило </w:t>
      </w:r>
      <w:r>
        <w:rPr>
          <w:color w:val="000000"/>
          <w:sz w:val="26"/>
          <w:szCs w:val="26"/>
          <w:lang w:eastAsia="ru-RU"/>
        </w:rPr>
        <w:t>10298</w:t>
      </w:r>
      <w:r>
        <w:rPr>
          <w:sz w:val="26"/>
          <w:szCs w:val="26"/>
          <w:lang w:eastAsia="ru-RU"/>
        </w:rPr>
        <w:t xml:space="preserve"> пользователей, книговыдача составила </w:t>
      </w:r>
      <w:r>
        <w:rPr>
          <w:color w:val="000000"/>
          <w:sz w:val="26"/>
          <w:szCs w:val="26"/>
          <w:lang w:eastAsia="ru-RU"/>
        </w:rPr>
        <w:t xml:space="preserve">241682. </w:t>
      </w:r>
      <w:r>
        <w:rPr>
          <w:sz w:val="26"/>
          <w:szCs w:val="26"/>
          <w:lang w:eastAsia="ru-RU"/>
        </w:rPr>
        <w:t>Более 30% книг районного фонда сосредоточены в детской и центральной библиотеках в с. Мельниково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родолжается стабильный рост записей в электронный каталог Шегарской МЦБС, который доступен для пользователей на официальном сайте библиотечной системы. За 2021 год создано 748 записей. Общий объем электронного каталога Шегарской МЦБС на 01.01.2022 составляет 10670 записей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дание, где располагается центральная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18 году был открыт малый ЦОД на базе Баткатской библиотеки-филиала № 3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ий ЦОД при Центральной библиотеке принимал участие в IV областном конкурсе «Лучший центр общественного доступа Томской области 2017 года», по итогам конкурса он был признан лучшим средним ЦОД-ом в Томской области. В 2022 году Баткатская библиотека стала участником регионального проекта «Модельная библиотека». На оборудование, мебель, книги выделено финансирование в размере одного миллиона рублей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вязи с капитальным ремонтом здания школы, в котором находится центральная библиотека, рассматривается вопрос о переносе библиотеки в другое здание, в котором требуется капитальный ремонт. В перспективе, библиотека сможет участвовать в национальном проекте «Модельная библиотека»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. Муниципальное казенное учреждение культуры «Краеведческий музей Шегарского района» играет существенную роль в сохранении культурного наследия Шегарского района. </w:t>
      </w:r>
      <w:r>
        <w:rPr>
          <w:rFonts w:eastAsia="Calibri"/>
          <w:sz w:val="26"/>
          <w:szCs w:val="26"/>
          <w:lang w:eastAsia="en-US"/>
        </w:rPr>
        <w:t xml:space="preserve">В настоящее время в музее собраны и хранятся 5017 экспонатов. Среди них есть по-настоящему уникальные предметы. Но есть проблема в хранении экспонатов - это отсутствие фондохранилища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</w:p>
    <w:p>
      <w:pPr>
        <w:pStyle w:val="Normal"/>
        <w:suppressAutoHyphens w:val="false"/>
        <w:ind w:firstLine="708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</w:t>
      </w:r>
      <w:r>
        <w:rPr>
          <w:sz w:val="26"/>
          <w:szCs w:val="26"/>
        </w:rPr>
        <w:t xml:space="preserve"> Прогноз развития реализации Программы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ая программа </w:t>
      </w:r>
      <w:r>
        <w:rPr>
          <w:bCs/>
          <w:sz w:val="26"/>
          <w:szCs w:val="26"/>
          <w:lang w:eastAsia="ru-RU"/>
        </w:rPr>
        <w:t xml:space="preserve">«Развитие культуры на 2023-2025 годы» </w:t>
      </w:r>
      <w:r>
        <w:rPr>
          <w:sz w:val="26"/>
          <w:szCs w:val="26"/>
          <w:lang w:eastAsia="ru-RU"/>
        </w:rPr>
        <w:t>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рограмма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- создание условий для обеспечения поселений, входящих в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создание условий для развития местного традиционного народного художественного творчества в поселениях, входящих в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>- создание условий для развития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>- сохранение культурного наследия, обеспечение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концентрацию бюджетных и внебюджетных средств на приоритетных направлениях развития культуры.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3. </w:t>
      </w:r>
      <w:r>
        <w:rPr>
          <w:sz w:val="26"/>
          <w:szCs w:val="26"/>
        </w:rPr>
        <w:t>Цели и задачи муниципальной программы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сновной целью Программы является - </w:t>
      </w:r>
      <w:r>
        <w:rPr>
          <w:sz w:val="26"/>
          <w:szCs w:val="26"/>
        </w:rPr>
        <w:t>Повышение качества и доступности услуг в сфере 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 оптимальных условий для сохранения и представления культур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ние единого культурного пространства, создание условий для обеспечения выравнивания доступа к культурным ценностям и информационным ресурсам различных групп граждан, создание условий для сохранения и развития культурного потенциала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организация библиотечного и музейного обслуживания населения, обеспечение сохранности библиотечных и музейных фондов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создание условий для организации досуга, сохранения и  развития местного традиционного народного художественного творчеств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Главным результатом реализации Программы будет достижение поставленный цели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Программа реализуется в период 2023-2025 годы в 3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1 этап – 2023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 этап – 2024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3 этап – 2025 год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Планируемые результаты реализации муниципальной программы, характеризующие эффективность реализации программных мероприятий, являютс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библиотек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музея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участников клубных формировани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платных культурно-массовых мероприятий клубов и домов культуры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>
          <w:bCs/>
          <w:sz w:val="26"/>
          <w:szCs w:val="26"/>
          <w:lang w:eastAsia="ru-RU"/>
        </w:rPr>
        <w:t>количество посещений культурно-массовых мероприятий в культурно-досуговых учреждениях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нозируемые значения количественных целевых показателей, характеризующих достижение целей и решение задач Программы представлены в Приложении №2 к Програм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Финансовое обеспечение мероприятий Программы осуществляются за счет субсидий из областного бюджета и средств бюджета МО «Шегар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Характеристика основных мероприятий муниципальной программы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 w:eastAsia="ru-RU"/>
        </w:rPr>
        <w:t>c</w:t>
      </w:r>
      <w:r>
        <w:rPr>
          <w:sz w:val="26"/>
          <w:szCs w:val="26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подготовка проектно-сметной документации на строительство и капитальный ремонт клубов и библиотек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- капитальный ремонт клубов и библиотек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- строительство Дома культуры в с.Мельниково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лучшение материально-технической базы клубов и библиотек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ограммных мероприятий представлен в Приложении №1 к Программ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ериодичность исполнения программных мероприятий варьируются от ежемесячных до разовых, позволят достигнуть следующих положительных результатов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посетителей краеведческого музея и библиотек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участников клубных формирований;</w:t>
      </w:r>
    </w:p>
    <w:p>
      <w:pPr>
        <w:sectPr>
          <w:type w:val="nextPage"/>
          <w:pgSz w:w="11906" w:h="16838"/>
          <w:pgMar w:left="1701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увеличение количества участвующих в платных культурно - досуговых мероприятиях, проводимых муниципальными учреждениями культуры.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>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«Развитие культуры Шегар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>района на 2023-2025 годы»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ОГРАММНЫХ МЕРОПРИЯТИЙ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РАЗВИТИЕ КУЛЬТУРЫ ШЕГАРСКОГО РАЙОНА НА 2023-2025 ГОДЫ»</w:t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5107"/>
        <w:gridCol w:w="1134"/>
        <w:gridCol w:w="992"/>
        <w:gridCol w:w="709"/>
        <w:gridCol w:w="1134"/>
        <w:gridCol w:w="709"/>
        <w:gridCol w:w="992"/>
        <w:gridCol w:w="2126"/>
        <w:gridCol w:w="22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ное обеспе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(получатель денежных средст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услуг в сфере культуры Шегарского района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посетителей краеведческого музея и библиоте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я под центральную библиотеку по адресу: с.Мельниково, ул. Школьная 5, строени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 Побединской библиотеки, расположенной по адресу: Шегарский район, п. Победа, ул. Коммунистическая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зайн проект для модельной центральной библиотеки</w:t>
            </w:r>
            <w:r>
              <w:rPr>
                <w:sz w:val="24"/>
                <w:szCs w:val="24"/>
              </w:rPr>
              <w:t>. Адрес: с.Мельниково, ул. Школьная 5, строени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4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й ремонт помещения под фондохранилище в краеведческом музее, расположенного по адресу: Шегарский район, с.Мельниково, ул.Школьная 5, стро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Краеведческий музей Шегарского район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5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региональных и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х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2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, сохранения и развития местного традиционного народн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вышение качества и доступности услуг в сфере культуры Шегарского района; </w:t>
            </w:r>
            <w:r>
              <w:rPr>
                <w:position w:val="-6"/>
                <w:sz w:val="24"/>
                <w:szCs w:val="24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количества участвующих в платных культурно - досуговых мероприятиях, проводимых муниципальными учреждениями куль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оектно-сметной документации на строительство Дома культуры в селе Мельниково. Адрес: с.Мельниково, ул. Калинина, 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оектно-сметной документации на капитальный ремонт кровли в Доме культуры с. Маркелово. Адрес: с. Маркелово, ул. Рабоч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Капитальный ремонт помещения под клуб в с. Малобрагино</w:t>
            </w:r>
            <w:r>
              <w:rPr>
                <w:color w:val="141412"/>
                <w:sz w:val="24"/>
                <w:szCs w:val="24"/>
                <w:shd w:fill="FFFFFF" w:val="clear"/>
              </w:rPr>
              <w:t xml:space="preserve"> по адресу: </w:t>
            </w:r>
            <w:r>
              <w:rPr>
                <w:rStyle w:val="Emphasis"/>
                <w:i w:val="false"/>
                <w:color w:val="141412"/>
                <w:sz w:val="24"/>
                <w:szCs w:val="24"/>
                <w:shd w:fill="FFFFFF" w:val="clear"/>
              </w:rPr>
              <w:t>ул. Школьная, 1а, стро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кровли здания Дома культуры с. Маркелово</w:t>
            </w:r>
            <w:r>
              <w:rPr>
                <w:sz w:val="24"/>
                <w:szCs w:val="24"/>
                <w:lang w:eastAsia="ru-RU"/>
              </w:rPr>
              <w:t>. Адрес: с. Маркелово, ул. Рабоч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и монтаж центрального светодиодного экрана в РЦКД «Заря» с.Мель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35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>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«Развитие культуры Шегар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>района на 2023-2025 годы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РАЗВИТИЕ КУЛЬТУРЫ ШЕГАРСКОГО РАЙОНА НА 2023-2025 ГОДЫ»</w:t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709"/>
        <w:gridCol w:w="4046"/>
        <w:gridCol w:w="1186"/>
        <w:gridCol w:w="2389"/>
        <w:gridCol w:w="1502"/>
        <w:gridCol w:w="930"/>
        <w:gridCol w:w="930"/>
        <w:gridCol w:w="930"/>
      </w:tblGrid>
      <w:tr>
        <w:trPr>
          <w:trHeight w:val="900" w:hRule="atLeast"/>
        </w:trPr>
        <w:tc>
          <w:tcPr>
            <w:tcW w:w="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енные и/или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ое значение показателя (на начало реализации)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библиоте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национального проекта «Культура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оряжение Департамента по культуре и туризму Томской области №100/01-10 от 28.06.201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8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3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1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094</w:t>
            </w:r>
          </w:p>
        </w:tc>
      </w:tr>
      <w:tr>
        <w:trPr>
          <w:trHeight w:val="1421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музе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5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5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7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2</w:t>
            </w:r>
          </w:p>
        </w:tc>
      </w:tr>
      <w:tr>
        <w:trPr>
          <w:trHeight w:val="36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</w:tr>
      <w:tr>
        <w:trPr>
          <w:trHeight w:val="1230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платных культурно-массовых мероприятий клубов и домов куль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82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личество посещений культурно-массовых мероприятий в культурно-досуговых учреждениях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 о деятельности учреждений клубного типа в муниципальном образовании «Шегарский район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>»</w:t>
      </w:r>
    </w:p>
    <w:sectPr>
      <w:type w:val="nextPage"/>
      <w:pgSz w:orient="landscape" w:w="16838" w:h="11906"/>
      <w:pgMar w:left="709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42:00Z</dcterms:created>
  <dc:creator>Саушкина</dc:creator>
  <dc:description/>
  <cp:keywords/>
  <dc:language>en-US</dc:language>
  <cp:lastModifiedBy>Opera</cp:lastModifiedBy>
  <cp:lastPrinted>2024-04-11T10:50:00Z</cp:lastPrinted>
  <dcterms:modified xsi:type="dcterms:W3CDTF">2024-04-12T02:51:00Z</dcterms:modified>
  <cp:revision>13</cp:revision>
  <dc:subject/>
  <dc:title> </dc:title>
</cp:coreProperties>
</file>