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2.2023</w:t>
        <w:tab/>
        <w:t xml:space="preserve">№ 154 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гарского района от 25.09.2019 № 771 «Об утверждении муниципальной программы «Развитие образования в Шегарском районе на 2020-2024 годы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приведением в соответствие согласно решению Думы Шегарского района от 20.12.2022 №251 «О районном   бюджете муниципального образования «Шегарский район» на 2023 год и плановый период 2024 и 2025 годов» (с учетом изменений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19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3 год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 xml:space="preserve">      А.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РОО</cp:lastModifiedBy>
  <cp:lastPrinted>2023-03-17T12:39:00Z</cp:lastPrinted>
  <dcterms:modified xsi:type="dcterms:W3CDTF">2023-03-28T02:53:00Z</dcterms:modified>
  <cp:revision>29</cp:revision>
  <dc:subject/>
  <dc:title/>
</cp:coreProperties>
</file>