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5.03.2021</w:t>
        <w:tab/>
        <w:t>№ 169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 на 2020-2024 годы» в 2020 год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1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В. П. Плешкун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Света</cp:lastModifiedBy>
  <cp:lastPrinted>2021-03-05T10:25:00Z</cp:lastPrinted>
  <dcterms:modified xsi:type="dcterms:W3CDTF">2021-03-18T10:12:00Z</dcterms:modified>
  <cp:revision>15</cp:revision>
  <dc:subject/>
  <dc:title/>
</cp:coreProperties>
</file>