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12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spacing w:before="12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3.2024                                                                                                №274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Мельниково</w:t>
      </w:r>
    </w:p>
    <w:p>
      <w:pPr>
        <w:pStyle w:val="TextBody"/>
        <w:ind w:right="-1" w:hanging="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Шегарского района от 12.10.2023 года №863 «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атьи 179 Бюджетного кодекса Российской Федерации, на основании решения Думы Шегарского района от 29.01.2024 №360 «О внесении изменений в решение Думы Шегарского района от 21.12.2023 №356  «</w:t>
      </w:r>
      <w:r>
        <w:rPr>
          <w:sz w:val="28"/>
          <w:szCs w:val="28"/>
        </w:rPr>
        <w:t>О районном бюджете муниципального образования «Шегарский район Томской области» на 2024 год и плановый период 2025 и 2026 годов</w:t>
      </w:r>
      <w:r>
        <w:rPr>
          <w:rStyle w:val="FontStyle59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40"/>
        <w:rPr/>
      </w:pPr>
      <w:r>
        <w:rPr>
          <w:sz w:val="28"/>
          <w:szCs w:val="28"/>
        </w:rPr>
        <w:t>1. Приложение к постановлению Администрации Шегарского района  от 12.10.2023 № 863 «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– 2026 годов», изложить в новой редакции согласно приложения к данному постановлению.</w:t>
      </w:r>
    </w:p>
    <w:p>
      <w:pPr>
        <w:pStyle w:val="Normal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1" w:firstLine="539"/>
        <w:jc w:val="both"/>
        <w:rPr/>
      </w:pPr>
      <w:r>
        <w:rPr>
          <w:sz w:val="28"/>
          <w:szCs w:val="28"/>
        </w:rPr>
        <w:t>3. Данное постановление вступает в силу с даты его официального опубликования.</w:t>
      </w:r>
    </w:p>
    <w:p>
      <w:pPr>
        <w:pStyle w:val="Normal"/>
        <w:ind w:right="-1" w:firstLine="539"/>
        <w:jc w:val="both"/>
        <w:rPr/>
      </w:pPr>
      <w:r>
        <w:rPr>
          <w:sz w:val="28"/>
          <w:szCs w:val="28"/>
        </w:rPr>
        <w:t>4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Сваровский А.А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03.2024 г. № 274</w:t>
      </w:r>
    </w:p>
    <w:p>
      <w:pPr>
        <w:pStyle w:val="Style20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специалист по ГО ЧС и безопасности МКУ «Администрация Шегарского район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МКУ «Администрация Шегарского района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Трубачевского сельского поселения»; 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Управление образования Администрации Шегарского района», отдел культуры, спорта, молодежной политики и туризма Администрации Шегарского района, МАУК «Культурно - спортивный центр», 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щита населения  от чрезвычайных ситуаци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мер пожарной безопасности на территории Шегарского район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Создание условий для безопасного отдыха населения на водных объектах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щита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</w:t>
            </w:r>
            <w:r>
              <w:rPr>
                <w:rStyle w:val="FontStyle11"/>
                <w:sz w:val="24"/>
                <w:szCs w:val="24"/>
              </w:rPr>
              <w:t>беспечение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4 по 31.12.2026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для населения и территорий Шегарского района от возможных чрезвычайных ситуаций.  Снижение количества по введению режима функционирования «чрезвычайная ситуация»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пожаров на территории Шегарского района.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/>
              <w:t xml:space="preserve">3. </w:t>
            </w:r>
            <w:r>
              <w:rPr>
                <w:rStyle w:val="FontStyle12"/>
              </w:rPr>
              <w:t>Снижение количества погибших на водных объектах Шегарского района.</w:t>
            </w:r>
          </w:p>
        </w:tc>
      </w:tr>
    </w:tbl>
    <w:p>
      <w:pPr>
        <w:pStyle w:val="Style19"/>
        <w:widowControl/>
        <w:tabs>
          <w:tab w:val="clear" w:pos="708"/>
          <w:tab w:val="left" w:pos="7435" w:leader="none"/>
        </w:tabs>
        <w:ind w:left="2410" w:hanging="0"/>
        <w:jc w:val="right"/>
        <w:rPr/>
      </w:pPr>
      <w:r>
        <w:rPr>
          <w:rStyle w:val="FontStyle11"/>
        </w:rPr>
        <w:t>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.</w:t>
      </w:r>
    </w:p>
    <w:p>
      <w:pPr>
        <w:pStyle w:val="Normal"/>
        <w:ind w:firstLine="5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распространения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://www.consultant.ru/document/cons_doc_LAW_344438/" \l "dst100024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заболевания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 представляющего опасность для окружающих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униципальной программы и предусматриваемые затраты на её реализацию, позволят существенно сократить ежегодный ущерб, связанный с материальными и людскими потерями при возникновении чрезвычайных ситуаций на территории Шегарского района. Предусмотренные мероприятия позволят существенно усилить защиту населенных пунктов, объектов экономики, муниципальных учреждений и организаций от пожаров и других чрезвычайных ситуаций. Сформируют материально – техническую базу добровольных пожарных дружин (команд) и привлечения к мероприятиям по профилактике и предупреждению чрезвычайных ситуаций и пожаров добровольцев и волонтеров. Организует мероприятия по подготовке населения и территорий к угрозам, связанным с чрезвычайными ситуациями и выполнению мероприятий по гражданской оборон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</w:t>
      </w:r>
      <w:r>
        <w:rPr/>
        <w:t> </w:t>
      </w:r>
      <w:r>
        <w:rPr>
          <w:sz w:val="28"/>
          <w:szCs w:val="28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</w:t>
      </w:r>
      <w:r>
        <w:rPr/>
        <w:t xml:space="preserve"> </w:t>
      </w:r>
      <w:r>
        <w:rPr>
          <w:sz w:val="28"/>
          <w:szCs w:val="28"/>
        </w:rPr>
        <w:t xml:space="preserve">разработа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1 декабря 1994 года № 69-ФЗ «О пожарной безопасности»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, Федеральным Законом  Российской Федерации  от 12.02.1998 года №28-ФЗ «О гражданской обороне», Законом  Томской области от 12 октября 2005 года № 184-ОЗ «О пожарной безопасности в Т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приоритетными направлениями, указанными в стратегии социально-экономического развития муниципального образования «Шегарский район» на период до 2030 года, утвержденными Решением Думы Шегарского района от 15.02.2022 года, и соответствует стратегической цели - обеспечение безопасности населения Шегар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и и угрозы чрезвычайных ситуаций на территории Шегарского района возникаю вследствие природных и техногенных причин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егарского района наиболее часто повторяющимися природными чрезвычайными ситуациями являются ландшафтные, лесные, торфяные пожары - в летний период года. Низкие зимние температуры провоцируют собой возникновение техногенных чрезвычайных ситуаций, связанных с авариями на системах жизнеобеспечения населении, пожары на объектах экономики, в жилом секторе, объектах социального назначения и др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Шегарском районе на пожарах гибнет от 1 до 5 человек.  Пожары на объектах социально – бытового назначения и жилом фонде осложняются высоким уровнем износа зданий и сооружений, отсутствием финансовых средств на ремонты и профилактику технического оборудования зданий, электропроводку, капитальный ремонт объектов инженерной инфраструктуры населенных пунктов, объектов ЖКХ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Шегарского района относится к 4 степени опасности наводнений в период весеннего половодья и дождевых паводков на реках. Максимальная площадь затопления пойм р. Обь, р. Шегарка составляет от 40 до 60 %. Превышение уровня воды возможно раз в 2-5 лет, что может приводить к чрезвычайным ситуациям локального и муниципального характера. Связанного с разрушением сообщения между населенными пунктами, подтоплением части населенных пунктов, дачных участков, разрушением автомобильных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водных объектах Шегарского района в среднем гибнет от 1 до 3 человек. В числе погибших жители Шегарского района и соседних муниципальных образований. Граждане гибнут во время купания в непредназначенных для этих целей местах массового отдыха. Во время рыбалки, на отдыхе у водных объектов. В 2022 году утонувших не было, но 2023 году погибло 2 челове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уальными для Шегарского района остаются риски, связанные массовыми инфекционными заболеваниями людей, животных и раст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вышеперечисленных задач, возможно путем разработки и реализации муниципальной программы по обеспечению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. Принятие и реализация муниципальной программы позволит создать условия для обеспечения безопасности граждан, сохранения имущества, повышения эффективности системы предупреждения и ликвидации чрезвычайных ситуаций и пожаров, оперативности использования сил и средств муниципального звена ТР РС ЧС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муниципальной программы:              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щита населения от чрезвыча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мер пожарной безопасности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Создание условий для безопасного отдыха населения на водных объектах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организационной и методической основой для определения и реализации приорите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муниципального образования «Шегарский район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«чрезвычайная ситуация» на территории Шегарского района по сравнению с базовым показателем. Определяется количеством введенных на территории Шегарского района  в течение отчетного года режимов функционирования «чрезвычайная ситуация». Базовое значение – общее количество  введенных режимов функционирования «чрезвычайная ситуация» на территории Шегарского района в 2022 году 0. Данный показатель характеризует уровень готовности муниципального образования «Шегарский район» решать проблемы связанные с предупреждением и ликвидацией чрезвычайной ситу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нижение количества</w:t>
      </w:r>
      <w:r>
        <w:rPr/>
        <w:t xml:space="preserve"> </w:t>
      </w:r>
      <w:r>
        <w:rPr>
          <w:sz w:val="28"/>
          <w:szCs w:val="28"/>
        </w:rPr>
        <w:t>пожаров  на территории Шегарского района. Базовое значение для данного показателя количество происшествий связанных с пожарами, причинившими материальный ущерб. Базовый показатель 2022 год, в течении которого произошло 52 происшествия, связанных с пожарами и причинением материального вре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Снижение количества погибших на водных объектах Шегарского района. Базовый показатель – количество погибших граждан на водных объектах Шегарского района в 2022 году - 0 человек.</w:t>
      </w:r>
    </w:p>
    <w:p>
      <w:pPr>
        <w:pStyle w:val="Normal"/>
        <w:autoSpaceDE w:val="false"/>
        <w:ind w:firstLine="540"/>
        <w:jc w:val="both"/>
        <w:rPr>
          <w:rStyle w:val="FontStyle12"/>
          <w:bCs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- 2024-2026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беспечению пожарной безопасности населения и территорий  населенных пунктов Шегар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3.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ГО ЧС и безопас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защиты населения и территорий от чрезвычайных ситуаций, гражданской обороны, пожарной безопасности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е риски связаны с недостаточным уровнем квалификации работников. 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рисков и материальных потерь для населения и территории  Шегарского района связанных с возможными угрозам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6 году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дены в таблице «Планируемые результаты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ПЕРЕЧЕНЬ ПРОГРАММНЫХ 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2026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639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140"/>
        <w:gridCol w:w="720"/>
        <w:gridCol w:w="180"/>
        <w:gridCol w:w="540"/>
        <w:gridCol w:w="720"/>
        <w:gridCol w:w="1122"/>
        <w:gridCol w:w="678"/>
        <w:gridCol w:w="1260"/>
        <w:gridCol w:w="2340"/>
        <w:gridCol w:w="325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 муниципальной автоматизированной системы централизованного оповещения гражданской обороны и чрезвычайных ситуаций Шегарского района (далее - МАСЦО). Проектирование, строительство, реконструкция, капитальный ремонт, замена элементов объектов и оборудования относящихся к МАСЦ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 и содержание, пополнение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, изготовление,  приобретение, для всех категорий населения Шегарского района, информационных и обучающих материалов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, наводнений, обеспечению безопасности людей на водных объектах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2. Мероприятия по обеспечению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ащение населенных пунктов, первичными средствами пожаротушения, противопожарным оборудованием  и инвентарем, автономными генераторами электрического тока, мотопомпы, шанцевый инструмент, передвижные емкости для воды) и средствами связи. Приобретение специальной одежды для добровольных пожарных и волонтеров принимающих участие в предупреждении и ликвидации природных и техногенных пожаров других чрезвычайных ситуац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точникам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снабжения (пожарные гидранты, пожарные водоемы, пирсы для забора, пожарные водопроводы, пожарные краны и др.) населенных пунктов и муниципальных организаций Шегарского рай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 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>
          <w:trHeight w:val="26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, ремонт системы автоматической пожарной сигнализации (в том числе разработка и согласование проектно-сметной документации) муниципальных организациях и учреждениях Шега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едение в нормативное состояние систему пожарной сигнализации и системы эваку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униципальных образовательных организаций демонстрационными материалами по пожарной безопасности, о мерах по предупреждению угрозы пожаров и действиям при пожарах (в том числе информационные уголки «Пожарная безопасность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планов эвакуации людей при пожаре в соответствии с требованиями ГОСТ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на планов эвакуации людей при пожаре в соответствии с требованиями ГО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№3.</w:t>
            </w:r>
            <w:r>
              <w:rPr>
                <w:rStyle w:val="FontStyle11"/>
                <w:sz w:val="24"/>
                <w:szCs w:val="24"/>
              </w:rPr>
              <w:t xml:space="preserve">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снаряжением, оборудованием и инвентарём, обеспечение наглядной агитацией, оборудованием и инвентарем по подержанию мер санитарной защиты насел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 в период проведения летних лагерей с дневным пребыванием детей, летних смен в ДООЛ «Обская волна» и летней площадки на базе ЦД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.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, приобретение и установка информационных и предупреждающих щитов (баннеров, аншлагов и др.) об опасности нахождения граждан на водных объект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информационных и предупреждающих щитов на водных объектах Шегарского район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информационных и предупреждающих щитов на водных объектах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информационных и предупреждающих щитов на водных объектах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11. 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4 -2026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4943"/>
        <w:gridCol w:w="3493"/>
        <w:gridCol w:w="2196"/>
        <w:gridCol w:w="1299"/>
        <w:gridCol w:w="1181"/>
        <w:gridCol w:w="550"/>
        <w:gridCol w:w="550"/>
        <w:gridCol w:w="550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49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4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2022 год)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62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97" w:hanging="0"/>
              <w:rPr/>
            </w:pPr>
            <w:r>
              <w:rPr/>
              <w:t>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</w:tc>
        <w:tc>
          <w:tcPr>
            <w:tcW w:w="3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  <w:t>Показатель 1. 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введенных режимов функционирования «чрезвычайная ситуация»  на территории Шегарского района, шт.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</w:tr>
      <w:tr>
        <w:trPr>
          <w:trHeight w:val="111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97" w:hanging="0"/>
              <w:rPr/>
            </w:pPr>
            <w:r>
              <w:rPr/>
              <w:t>Мероприятия по обеспечению пожарной безопасности населения и территорий  населенных пунктов Шегарского района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  <w:t>Показатель 1. Снижение количества пожаров на территории Шегарского район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пожаров, шт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49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>
                <w:rStyle w:val="FontStyle11"/>
                <w:sz w:val="24"/>
                <w:szCs w:val="24"/>
              </w:rPr>
              <w:t>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left="145" w:right="110" w:hanging="0"/>
              <w:jc w:val="both"/>
              <w:rPr/>
            </w:pPr>
            <w:r>
              <w:rPr/>
              <w:t xml:space="preserve">Показатель 1. </w:t>
            </w:r>
            <w:r>
              <w:rPr>
                <w:rStyle w:val="FontStyle12"/>
              </w:rPr>
              <w:t>Снижение количества погибших на водных объектах Шегарского района.</w:t>
            </w:r>
          </w:p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погибших на водных объектах  людей, чел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hyperlink" Target="consultantplus://offline/ref=27C1BA0F1CA84E3EDE2DAF0AD679262073EE737FD5225F9E7C7B207A54XFb9C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29:00Z</dcterms:created>
  <dc:creator>123</dc:creator>
  <dc:description/>
  <dc:language>en-US</dc:language>
  <cp:lastModifiedBy>Opera</cp:lastModifiedBy>
  <cp:lastPrinted>2024-03-26T10:01:00Z</cp:lastPrinted>
  <dcterms:modified xsi:type="dcterms:W3CDTF">2024-04-12T08:29:00Z</dcterms:modified>
  <cp:revision>2</cp:revision>
  <dc:subject/>
  <dc:title/>
</cp:coreProperties>
</file>